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RIP/ANS/AVT/ASC FileNames for JCQWK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�����������������������������������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This is a list of the text FileNames that JCQWK currently supports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</w:t>
      </w:r>
      <w:r>
        <w:rPr/>
        <w:t>Copy these files to your RA Textfile directory!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 07/24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s language file is very simular to the RemoteAccess langua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both allow you to define an external text file to display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This means that you could RIP nearly every prompt that JCQW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. This list of external filenames will grow as more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become RIPed. To add an external filename to the your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replace the text of the desired prompt with this: ^K!FILENAME|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irst character is Ctrl-K, which will appear as a male sex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that you do NOT need to press Ctrl-P first before entering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a control character, unlike the RemoteAccess language editor. 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K will display the FILENAME.??? when it displays that promp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tion is chosen according to the both users display set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ility of the desired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is in RIP mode, a FILENAME.RIP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it does not then a FILENAME.ANS will be displayed if it exis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 not then a FILENAME.ASC will be displayed if it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hing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if a user is in ANSI mode and a FILENAME.ANS does not exis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ASC will be display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JCQWK file n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 By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CQWELC   01 Welcom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MENU   01 Main Menu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1TIME  00 Initial Welco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HELP   01 Main Menu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JCQAHLP   01 Help on Area Selection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HLP   00 Help included in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  Logoff final screen (not inclu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NGLISH.JCQ ASC/ANS/RIP Filenames:  (^K!FILENAME|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. FileName By Stock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���  ��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 JC-SELEC  01 &lt;S&gt;elect ALL, &lt;D&gt;eselect ALL, &lt;C&gt;hange flagsettings &lt;?&gt;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 JC-FLAG1  01 Receive only those messages addressed to you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 JC-FLAG2  01 Receive only those messages addressed to ALL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 JC-FLAG3  01 Receive messages written by yourself?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JC-DOYOU  01 Do you want to select all messages starting from last read message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JC-PACK   01 Select your preferred compres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17 JC-READY  01 JC-QWK mail packet ready to be downloa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18 JC-CONT   01 Continue Download? [Y]es, [n]o, [g]oodbye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0 JC-MANY   01 How many messages should be selected for download (per area)</w:t>
      </w:r>
    </w:p>
    <w:p>
      <w:pPr>
        <w:pStyle w:val="PreformattedText"/>
        <w:bidi w:val="0"/>
        <w:spacing w:before="0" w:after="0"/>
        <w:jc w:val="left"/>
        <w:rPr/>
      </w:pPr>
      <w:r>
        <w:rPr/>
        <w:t>23 JC-COMPR  01 Compressing mail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JC-RESET  01 Reset pointers to last mailrun (yes, no?)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JC-PROT   01 Select your preferred 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JC-ENTER  01 Press [ENTER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8 JC-MORE   01 More (Y/n/=)</w:t>
      </w:r>
    </w:p>
    <w:p>
      <w:pPr>
        <w:pStyle w:val="PreformattedText"/>
        <w:bidi w:val="0"/>
        <w:spacing w:before="0" w:after="0"/>
        <w:jc w:val="left"/>
        <w:rPr/>
      </w:pPr>
      <w:r>
        <w:rPr/>
        <w:t>44 JC-START  01 Start receiv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 JC-SEND   01 Start sending now, or press &lt;Ctrl-X&gt; several times to abort x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JC-AUTO   01 Auto logoff in 10 seconds. &lt;S&gt;top logoff sequence, &lt;U&gt;ploa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58 JC-FLAG   01 Change flag settings - Select Area (&lt;ENTER&gt; to Quit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1 JC-ALL    01 Are you sure you want to select/deselect ALL areas (Y/n)?</w:t>
      </w:r>
    </w:p>
    <w:p>
      <w:pPr>
        <w:pStyle w:val="PreformattedText"/>
        <w:bidi w:val="0"/>
        <w:spacing w:before="0" w:after="0"/>
        <w:jc w:val="left"/>
        <w:rPr/>
      </w:pPr>
      <w:r>
        <w:rPr/>
        <w:t>73 JC-LOGOF  01 Are you sure you want to logoff? (Y/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75 JC-NEXT   01 [N]ex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JC-PREV   01 [P]revious pag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-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uthor codes assigned to each person contributing artwork for JCQW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o keep track of who contributed each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ome RIP/ANS/ASC screens you would like to contribute,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to one of the support sites, and if we like them better then what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have, we will use them in future updates, and list your name he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we are 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like your contributions alot, we might even give you a fre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r Code  Contribut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  Johan Corstj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1  Mike Eh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2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3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4  Your Name soo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