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terMail Stat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Copyright 1994-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Vision Softwar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 Nevertheless, Intuitive Vision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s to your 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support files, and documentation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Intuitive Vision Software.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ing with or altering the contents or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Intuitive Vision Software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operate the program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discontinue its use. Again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your copy of imStats you must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led REGISTER.EXE.  This program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xt file called REGISTER.FRM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Your registration form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d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your $10 registration f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Please send either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ONLINE via Credit Card or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ource BBS!  See the CONTACT INFORMATION section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Mail Stats will read your InterMail data files. From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lected Intermail Stats will create both color ANSI and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files. These display files may be shown to your use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on process, in your bulletins, or from a menu comm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Stats can also create a daily message in any message b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(JAM/Squish/*.MSG format) which will show the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tics.  You may toggle this fe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NSI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SCII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st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Dai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Works very fa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up to 99 InterMai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BBS and Fido Style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gistration fee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place the archived file IMSTAT30.RAR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Next, unRAR IMSTAT30.RAR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nsure that your IM environment variable is set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mStats.  If you do not have your IM environment variable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ace a line similar to the one below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M=[Path to FD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you must configure imStats.  An easy to use setup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.  This program is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in SETUP.EXE, select 'Edit Current Config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to create the configuration file.  Onc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created, you will see the main configura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Edit Configuration 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           : A new imStats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Type            : Nexu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 # for Last Call: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ssage?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Base Setu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File?        :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Defini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           :       This is the name of your BBS,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ion of your display files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ype               :       When you edit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list of the suppor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s.  If your BBS software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'UNLIS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# for Last Call   :       This is the Node # that imSta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 for its 'Last Call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Stats supports nodes 1 through 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sage?           :       This toggle allows you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istics message posting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be disabled if the 'Create Fil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Setup     :       This option is only available when the '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' option is enabled.  Thi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o the Edit Message Base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le?           :       This toggle allows you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I/ASCII file creation by imSt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only be disabled if the 'Send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finitions       :       This option is only available when the '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' option is enabled.  This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Edit Filenames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able the 'Send Message' option, and select 'Message Base Set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brought to the Edit Message Bas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Edit Message Base 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Format      : J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Base    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Base Type   : Echomai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To      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?            :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Address        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Format         :       This is the format of the messages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Stats will place the statistics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ptions are JAM, Squish, and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          :       JAM/Squish format:  This i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(no extension)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wish the message pos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.MSG format:  This is the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 that you wish the messag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here the *.MSG files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Type      :       This is the type of message base that i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osting to.  The options ar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,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            :       This is the name that imStats will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 to.  It is suggeste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Stats is set to post the messag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e below), you set this to your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ing public, you would normally put '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?               :       Should this message be posted with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?  This option will tell imSta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should be marking the message as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           :       This is your Fidonet-type addres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in the (zone:net/node[.point]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ddress is used as the from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messages, and as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es in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lecting 'File Definitions' from the main edit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the Edit Filename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Edit Filenames 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Filename       : C:\NEXUS\GRAPHICS\IMSTATS.A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Filename      : C:\NEXUS\GRAPHICS\IMSTATS.T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Filename          :       This is the full drive:\path\filename.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NSI file that will be created by im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name         :       This is the full drive:\path\filename.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SCII file that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IM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properly configured imStats, you can run imStat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commandline parameter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would like to thank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vin Ku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chael M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nny 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lenko Ban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vsoft.com 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IMSTAT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