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HiGHLANDE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 (31/01/95) - First release which only ran on The Fonty T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(28/02/95)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d the new OpenDoors v5.0 od_disp_emu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 the  default  main  screen  and  log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ens the display up quite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9/03/95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X is now TopTab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Y is now TopTab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Colour is now TopTable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"Maybe next tim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&lt;path&gt; command line option is now /D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 command line option is now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I]nformation key became [?]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/LOCAL command line option  doesn't  need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 most  od_printf()   function   call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_disp_str() because a user could enter  a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%i, %s, %u etc and HiGHLANDER 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strcmp() with stricmp when compa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parameters which fixes the upper case onl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Title routine  which  display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version  number  in  the  colour 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having to have this 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X, TitleY and TitleStyle  to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following sysop configurable prompts whe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  the     configuration     file:     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PromptText, ReplacePromptText, Delete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oteColour, used to specify the colour of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s which appear aroun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:&lt;security&gt; command  line  option  to  allow  [W]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S:&lt;security&gt; command  line  option  to  allow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 level  for  the  [D]elete   and  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 command line option  to  force  the  use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s rather than 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EC command 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rement the users message counter 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s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UTO command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ly detect the users  graphics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+ command line option to force the use of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- command line option  to  forc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:&lt;baud_rate&gt; command line 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:&lt;port&gt; command line  option  to 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:&lt;address&gt; command line option to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I:&lt;irq_number&gt; command line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R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:&lt;buffer_size&gt; command line option to  specify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bytes should be placed in the fifo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FIFO command line  option to force a 16550 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 buff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File  -  Default  logging  will   be   wri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GHLAND.LOG"  but  can  be   overidden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ogFileName &lt;path&gt;'  configuration  file 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L:&lt;path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:&lt;path&gt; command line option to explicit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and path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C:&lt;path&gt; command line option to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th to the config file. This enables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(02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ysop replace and delete function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oneliner in the range 1-20  rather  than  0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nables the sysop to type 0 or press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delay in between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being displayed in each colour from  100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ms. Looks a bit smooth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trcpy() functions to strncpy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opying filenames from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onfiguration file to th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xes a bug if the filename specified  wa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PATH (8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OPxx command line option to specify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nelin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Length option added so the  above  op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config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MAIN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main ANSi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have different ANSi files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ge the ANSi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help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e the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esKey, NoKey, WhoKey, HelpKey, Replace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Key added to the configuration  fil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define the keys tha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xtTimeText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 changed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which is displayed when a user select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ternal chat utility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tUtilty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Key File capab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(17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Colour changed to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X changed to Total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Y changed to TotalL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routines  have  been  altered  to   ca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chat colours have been changed  to 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tual style of screen colours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en involking an external chat utilit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s that would be entered af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to the dro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ration key routines did not verify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upport to display the number of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user "Your Lines Writ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ll HIGHx.ANS and HIGHx.CFG  files  changed  to 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addition of the "Your Lines Written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Colour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 the  change  of  colour  of  the  "Y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X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Y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Lines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enable/disable the total 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 configuration file option 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 enable/disable  the  your  tot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ercentage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 to  enable/disable  the  percent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andles configuraton file optio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ANDLE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cUserOnDelete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DE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oSecurity  configuration  file  option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W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ysop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(05/07/95) 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crypted all strings within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from patching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 words lis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AD:&lt;filename&gt;  command  line  parameter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change the name of the bad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WordsFile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BA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X:&lt;sec  level&gt;  command line  parameter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 entering of a oneliner to user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X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Random" or  "Pattern"  added  to  the  Onelin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abled the escape key, to allow easy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abled the enter key, to allow easy 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able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ing of the to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(19/07/95) 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Colour changed to MenuPromp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Extra changed to MenuOptions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Text changed to Menu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able changed to TopTab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changed to Main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changed to Help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WordsFile changed to BadWord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 Screen default filename changed from  "High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"High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Coded the sysop Delete and  Replace  functio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creen update is only do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Coded the prom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Extra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of the encrpytion strings wh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prompt text was not  NULL  terminated  prop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size was greater than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he problem with the prompt routine which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 numbers on the screen  after  prom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fault help screen now displays the correc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sysop has changed them from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Prompt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Options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Prompt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Options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ble "Enter Oneliner" screen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ScreenFileName configuration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ENTER:&lt;filename&gt; command  line  parame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imatedPrompts  configuration  file  option 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llows the sysop to enable/disable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X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itioning o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Y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sitioning o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PromptY configuration option added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possitioning of the enter onelin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OnelinerY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 line of which the oneliner is ent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Style now affects the look of the main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sci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ns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SCI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NS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sci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ns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SCI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NS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TitleColour configuration fil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TitleUnderlin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MainUnderlin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UsernameTitl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OnelinersTitl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UsernameColour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OnelinersColour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TitleColour configuration fil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TitleUnderlin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MainUnderlin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UsernameTitl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UsernameColour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 capability  to  view  the  bulleti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ulletinKey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ulletinSecurity configuration file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V:&lt;sec_level&gt;  command  line  parameter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(29/11/95) 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 default  key  for  the  delete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'e' to  allow  the  new  download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becom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ration Key file  routines  stopped  work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 release  due  to   the   file   classes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f the files could not be created  for  some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ER would ofte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he problem with the prompt routine wh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cercumstances the end of the previou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left behind on the screen when dis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bug on top table when number of messages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greater than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bug in top  writers  bulletin  wh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count was greater than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possible bug in bulletin files, when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given at the bottom was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vatar/0 bulletin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vatar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VT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vatar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VT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 file now records the creation of new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capability to download the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Key configuration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Security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L:&lt;sec_level&gt;  command  line  parameter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Prompt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PromptColour 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OptionsColour 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tocol configuration fil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ProtocolKey  configuration 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ProtocolSecurity  configuration   file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eezeChatTimer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ghlander Editor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ified all config files to allow  five  digit,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ified all Main Screen ANSI  files  to  allow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, top tabl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