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5 T&amp;J Software &amp;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 NM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PCBoard, Wildcat!, Gap, QBBS, RBBS,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ltraBBS, Telegard, TriBBS,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1.00     December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&amp; Jane Wildoner                   Dennis 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7 West Broadway                     9411 Buffalo 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Thorpe, PA 18229                  Clayton, NC 27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(717)325-9480                   VOICE (919)965-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between 6:00 &amp; 8:00 p.m.             *between 4:00 &amp; 8:00 p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ern Time                          Eastern Time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&amp;J Software BBS                  The PARO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7)325-9481 - 3 Nodes               (919)965-4696 - 2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jsoft@postoffice.ptd.net             dmaidon@cri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 1:268/400                        FIDO 1:151/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europa.com                        http://www.cris.com/~dmai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outgoing/DOORS/tj-software       ftp europa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outgoing/DOORS/pa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ftp ftp.id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/Wildcat/par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 ONCE REGISTER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REGISTERED KEY WILL INVALIDATE YOUR KEY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PROGRAM AND NO PRODUCT SUPPORT WILL BE GIVEN.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KEY FILE WILL ALSO BRING ABOUT CRIMINAL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! is designed for users wishing to search text files online. Fi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entire subdirectories of your choice, for articl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Setup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setup you FINDER.CFG file - see the upcoming section on this.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 NODEx.CFG file for each node (the x represents the node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x.CFG is the setup configuration file for using DSZ or GSZ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download matche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setup the MENU.CFG file. This file points to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's on your system which will contain raw text files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the first entry in the this will be computer related text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Line 1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mputer Related Text Files","C:\TEXT\COMPU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represents the description of the subdirectory (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 70 characters) and the second item is the path to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n't include a trailing backsl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have to do is literally throw all your computer rela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the directory C:\TEXT\COMPUTER - Finder! will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 will be told how many text files are in the director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. They will be prompted for their keyword to search fil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/OR/QUIT and then a second keyword. They may als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by the filedate associated with each file. A bar 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showing the status of the search and how many match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they are prompted if they would like the match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chived (Zip)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will maintain a file area with text files for Finder!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11 on our BBS. Simply call in and download th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7-325-9481. You will have access on your first call. You may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 when asked for your log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NDER TEXT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ypass the logon screens for immediate access. Please note,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will be provided, this is for logging into the BB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for Finder!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receive a file called FINDER.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 the version you are running to the registered version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you are limited to only using 2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0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rop to DOS with automatic screen r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user for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 (Your FINDER.CF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CONSULT YOUR OWN BBS DOCUMENTATION FOR SPECIFICS!!!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running Wildcat! 3.xx use DOOR.SY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FINDER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R FINDER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R FINDER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ER FINDE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STAT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door statistics shown, create thi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RC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called NOARC.DAT in the FINDER directory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the archiving feature.  This may be needed on some system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rdware/software conflicts dealing with shelling from a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KZIP.EXE.  It doesn't matter what this file contains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exists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setup, no daily maintenance is required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d new subdirectories to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FINDER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 what you would like to se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&amp;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TJHELP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.TXT file for information on the histor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w options in the new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Software BBS at (717)325-94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TXT details on registering Find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JREG.TXT complete details on registering a T&amp;J Soft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REG.TXT complete details on registering a Parole Software Produc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