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F D R E Q  v 1.18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Copyright 1993-1995 Manfred Schramm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Manfred Schramm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Esplanade 2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D-46483 Wesel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Telefon : +49-281-340193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Mailbox : +49-281-340191 V32B, ZyX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+49-281-340192 X75, V110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Fido    : 2:2446/501 + 502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D R E Q  : free configurable Filerequest-processor for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&gt; 2.10, 2.11, 2.20mL, InterMail &gt;=2.26,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ny mailer, which supports S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-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- 7 How to use F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   What else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   Setup F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   Setup FD /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.1   Setup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   FD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1   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   FDRA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   FD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   FD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  Appendix A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EQ has been written, because the author was bored by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riding  mailer-events and sending silly answer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, there have been added nice f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antime FDREQ became a full requestproc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he user to highly configure his system fo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ost different adresses with different bau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this, FDREQ offers Offline-requests for act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ed CD-ROMs and Netmail-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stiktool works on all request-results on a weekly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overal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st indexer and the fast binary search splitted into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pped (CD-ROM-drives) drives allows fastest answer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huge filebases, several CD-ROM-drives and/or shared data-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 D R e q  (C) Manfred Schramm 1993-1995; all rights reserv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</w:t>
      </w:r>
      <w:r>
        <w:rPr/>
        <w:t>FDReq v1.18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requester       :  Wolfgang Schantz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location        :       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mainaddresse    :  2:2464/444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baud            :  19200 bps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session         :  listed friend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requested       :  FDREQ          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sent            :  E:\PD\DOSBBS\FDREQ117.ARJ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anks for your confidence in FDREQ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There is an echo named FDREQ available at Manfred Schram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There is a fileecho named FDREQ available at Manfred Schram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How to use FDRE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is copyrighted by Manfred Schramm and may only be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may be tested for 3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may be used permanently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ration costs. See registration-docs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In no case, Manfred Schramm is dutied to accomplis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r to support actual versions of FD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FDREQ may not be changed or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FDREQ may only be distributed in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DREQ117.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 FDREQ may only be distributed free of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-Bulletin-Board-Systems may take their normal copy-fe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fee for FD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-vendors may take their normal copy-fee, but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for FD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FDREQ may not be distributed as part of a commercial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t to a commercial product without M.Schramms written permit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 M.Schramm does not grant any suitable results for the use of FD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.Schramm is not responsible in any way for defects, which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DREQ, neither directly nor indirectly resulting. Wha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is the take of memory FDREQ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                       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                            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                           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DOS                       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Lite                    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Netware                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                       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tastic/2                     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-DOS                           Novell inc.,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qView                        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Door            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ail                        InterMail Sal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ail                           Albert Freriks,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mper                          Pflug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                           Manfred Sch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What else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should work with any IBM-compatible 80286-PC or hig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3.2 or younger. It works with monochrome-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needs at least 270 KB free RAM and 580 KB free HD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FDREQ of course you need a mailer eg. FrontDoor (2.10, 2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0), InterMail &gt;= 2.26 or M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in DOS-task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in peer-to-peer-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etware lite, Lantastic, Personal Netware, (Invisible N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with FrontDoor 2.12 &amp; 2.20_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with InterMail 2.26(Jan.) to 2.2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with McMail &gt;= 1.03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with several CD-ROM-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in MultiLine-conditions simultanous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multitakers an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has been tested successfully with STO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e variable for FrontDoor, InterMail or Mc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one of these frontends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D=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CM=C:\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taskvariable, if you are running a multiline-system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SK=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where you want to run FDREQ (whether in the mail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it's own), copy all files there (please extract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RS_HLP.ARx to a directory named HELP under FDREQs directo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FDREQ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'TEMPLATE.xxx' and 'MESSAGES.xxx' (xxx=your desired country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'*.FD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 variable FDREQ for FDREQ, than it will look for it's wo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ointed directory, it will write it's log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messages (hopefully never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a short commandline to be generated by the mai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FDREQ, please copy FDREQ.EXE to th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ler run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it even shorter, rename it to R.EXE, so you may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er call R A=A B=B H=H F=F O=O R=R T=T X=X W=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1 Setup FD / 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FDSETUP.EXE / IMSETUP.EXE and goto the "MAILER/FILE_REQU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Program"-fie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TH\]FDREQ[.EXE] A=A B=B H=H F=F O=O R=R T=T X=X W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FDREQ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TH\]FDREQ[.exe] A2:2446/502.99 B14400 H76 FC:\FD\0107A7F4.F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fred_Schramm RC:\FD\FDREQTMP.01 TC:\FD\FDREQLST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UNSECURE W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TH\]FDREQ[.exe] A=A B=B H=H M=M O=O Q=Q E=E X=X W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FDREQ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TH\]FDREQ[.exe] A2:2446/502.99 B14400 H76 M0107A7F4.F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Manfred_Schramm QFDREQTMP.01 EFDREQLST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UNSECURE W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ond form always assumes the files *.FD$, FDREQTMP.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LST.* in FD's syste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this results in a shorter commandline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you, if you have lo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2446/502.99        : remote's matching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400                : remote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:\FD\0107A7F4.FD$   : Session-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M0107A7F4.FD$         : Session-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76                   :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fred_Schramm      : remote's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\FD\FDREQTMP.01    : list of 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QFDREQTMP.01          : list of 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:\FD\FDREQLST.01    : list of files to transmit (f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EFDREQLST.01          : list of files to transmit (f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UNSECURE             : (un-)secur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LISTED               : (un)-listed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TH\]FDREQ[.exe] A%A B%B F%F M%M N%N X%X O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FDREQ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TH\]FDREQ[.exe] A=2:2446/502.99 B=14400 F=C:\FD\IN\IMFILREQ.001 M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=Weseler_Info_Service XUNSECURE O=Manfdred_Sch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uld be ONE line, I wrapped for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:2446/502.99        : remote's matching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4400                : remote'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:\FD\IN\IMFILREQ.001: Requ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122                  :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fred_Schramm      : remote's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WIS                  : requester's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UNSECURE             : (un-)secured or list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2 Setup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CMAILx.CFG (x=Task) there must be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INBOUND or at leas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A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t McMail call FDREQ in two ways,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ly wa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TH\]FDREQ[.exe] A=PA B=BR H=MR F=IF O=RS R=FL T=XL X=SU W=LS N=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s FDREQ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TH\]FDREQ[.exe] A2:2446/502.99 B14400 H76 FC:\MC\0107A7F4.F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anfred_Schramm RC:\FD\FDREQTMP.01 TC:\FD\FDREQLST.01 XUNSECUR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2:2446/502.99          : remotes main-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14400                  : session-baud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C:\MC\0107A7F4.FD$     : session-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76                     : remaining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Manfred Schramm        : remote sysop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\MC\FDREQTMP.01      : List of des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:\MC\FDREQLST.01      : list of file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UNSECURE               : (un-)secur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NLISTED               : unlisted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way to let McMail call FDREQ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TH\]FDREQ[.exe] S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then will read SRIF.$xx (xx=task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can maintain a nonlimited number of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pointed to in (Un-)secured dirs, plus all password-, zone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_zone- ...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read the system-files for password-handling (FD/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NOT do service-requests, it will strip out these mag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ervice-requests will be handl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3 FDR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r rename MESSAGES.xxx (xxx= your country-code) to MESSAGES.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r rename TEMPLATE.xxx (xxx= your country-code) to TEMPLATE.F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hive FDRS_HLP.ARx (x depends on the desired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and fill in all points of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tore inbetween or when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 values of one task for another one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copy them inside FD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 values of another task, change inside FDR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existing task and copy the values to the new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ake care, that no other programm uses the log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values, which are globally valid, they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ask. If you change their value for one task, this wi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y are: unsecured-dirs, secured-Dirs, zone-check-d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ed-zone-check-dirs, hitlist (y/n), hitlist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means: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RSetup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       Files       Templates   Values      Switches    Exit     F1 =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 xml:space="preserve">Main        �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Ķ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egistration-key  �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Your name         �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BBS-name          �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ask              �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py              �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elete            �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 xml:space="preserve">Ľ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you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name o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the active task and allows to chang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the values of the actual task to another desire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s the values of the named t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RSetup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       Files       Templates   Values      Switches    Exit     F1 =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 xml:space="preserve">ReqDirectories  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 xml:space="preserve">Ķ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Secured Dirs       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Unsecured Dirs     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Zone_Check Dirs    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Sec_Zone_Check Dirs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Alias-File         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Sec_Alias-File     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Deny FREQs File    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Logfile            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Helpfile           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 xml:space="preserve">Footerfile           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 xml:space="preserve">Ľ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ncluding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cured inbou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cu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ncluding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secured inboun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-CHEC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, including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-CHEC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y name up to 50(+)/20 ZONE_Check_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requests, containing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-frame (AKA 0-9, FD), ar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ne__Check_Directories enable you to allow who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ones, regions, hubsections, nodes(points)) to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c directories but to keep out others from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2 2:2446/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16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16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21 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_SEC_CHEC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, including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-SEC-CHEC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ame up to 50(+)/20 ZONE_SEC_Check_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Requests, containing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-frame (AKA 0-9, FD) in se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, are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ne_Sec_Check_Directories enable you to allow who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ones, regions, hubsections, nodes(points)) to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ic directories, if the requester has a secured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you, but to keep out others from requesting of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zyxadmin 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zyxadmin 17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fd\aktlist.2 2:2446/</w:t>
      </w:r>
    </w:p>
    <w:p>
      <w:pPr>
        <w:pStyle w:val="PreformattedText"/>
        <w:bidi w:val="0"/>
        <w:spacing w:before="0" w:after="0"/>
        <w:jc w:val="left"/>
        <w:rPr/>
      </w:pPr>
      <w:r>
        <w:rPr/>
        <w:t>i:\james 2:2446/502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ncluding the Magics for un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LIASfiles you enter line by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ame the ALIASName followed b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filenames, all with ful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amed files (up to 5) will be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of the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s may include '*' and/o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EQ then looks for the young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ncluding the Magics for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ound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FRE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, including the times, FDREQ shal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with others than the nor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want to do a smart request-servicing, please loo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ility to setup deny-times and request-ratio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-00: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30-04: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00-07:3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30-07:1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30-19:4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XX-YY:YY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:XX -&gt;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:YY -&gt;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-&gt; percentage of the main value in FDRSETUP/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, if you allow an amount of 400kB in FDRSETUP/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quest at 18:45 will receive max. 16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nerally allow 20 files, this request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. 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ctiv for all request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ble to install a smart, speedmatching request-value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dit a denyfile for each baudrat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0,1200,2400,4800,9600,12000,14400,16800,19200,21200,24000,28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00,34000,57600,64000 and 38400(D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REQS with 2400 baud in task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.D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, including the times, where FDREQ on task 1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 a request with 2400 baud with spec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-00: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30-04: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:00-07:35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30-07: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30-19:5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y times, not included in a *.DFR-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r will receive the normal rates (as in FDR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, FDREQ shall logg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requester get's it, when requesting the macro "%HEL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name  (full path)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footerinfo (your requesttimes, ALIAS-Name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RSetup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       Files       Templates   Values      Switches    Exit     F1 =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 xml:space="preserve">Templates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  <w:t xml:space="preserve">Ķ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Header   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Footer   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Call     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Day      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All      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Remaining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NotExistFile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FILES.BBS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TIC-File     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Values / call  �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</w:t>
      </w:r>
      <w:r>
        <w:rPr/>
        <w:t xml:space="preserve">Ľ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TEMPLAT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or all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rk a line with &lt;F2&gt;, this line will be suppre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header you can include the Meta-commands @DSYSOP@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quester's name, @DLOC@ for the requester's System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AKA@ for his (matching, if)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oter you can include the Meta-commands @LSYSOP@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, @LSYS@ for your BBS-name  and @LAKA@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tching, if)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emplate for the call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UM@ File(s) with @KBYTES@kb in @TIME@ minutes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mplate for the day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UM@ File(s) with @KBYTES@kb in @TIME@ minute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mplate for the overall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UM@ File(s) with @KBYTES@kb in @TIME@ minutes in all since @FIRSTTIME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mplate for the remain-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@KBYTES@kb, @CALLS@ call(s) and @FILES@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@MINUTES@ minutes left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x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xt to be sent, if a file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text only appears, if a file wasn't found neither on H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y CD-ROM-volume. If you do not enable offline-suppor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_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xt to be shown, if a FILES.BBS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FILE_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xt to be shown, if a TIC-fil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/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emplate for the valid values/c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 (depending on global values or special use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*.DF?-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RSetup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       Files       Templates   Values      Switches    Exit     F1 =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</w:t>
      </w:r>
      <w:r>
        <w:rPr/>
        <w:t xml:space="preserve">Values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</w:t>
      </w:r>
      <w:r>
        <w:rPr/>
        <w:t xml:space="preserve">Ķ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 xml:space="preserve">Heartbeat   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 xml:space="preserve">COM-Port    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 xml:space="preserve">max. Values 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 xml:space="preserve">min. Baudrate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 xml:space="preserve">max. Aka to match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 xml:space="preserve">Paysystem   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 xml:space="preserve">Autoindex   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 xml:space="preserve">TimeSlices       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 xml:space="preserve">max.cost Outbound  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</w:t>
      </w:r>
      <w:r>
        <w:rPr/>
        <w:t xml:space="preserve">Ľ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VALU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MI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time in seconds, after which your mail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 heartbeat. (11 sec.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enter the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dem is on COM1, en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=COM1, 1=COM2, 2=COM3, 3=COM4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x.valu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/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time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tim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/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size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siz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/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number of files ea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number of file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/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. number of calls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.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you enter the minimum baud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you accep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is min. baudrate will be rea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setup, but you maybe lik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n different ta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Aka to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enter the number of AKAs, FDREQs matching-table sha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are running a paysystem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y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 per pay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kB befor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want FDREQ to initiate a new run of FD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s, FDREQ notices inhomogenitie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y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to do the index-run (only 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to exit the mailertask, which will d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time to give away for other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means minimum release of s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means maximum release of sli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s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amount of costs per minute you allow reque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requests, when YOU are calling them and there ar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o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are enabled to service requestsmsgs on outbound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s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Note: McMail actually (g4) is not abl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Pong-Emsi-Session (it thinks a Session has to be at its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bound- and the outbound-traffic ran once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lowed Outbound-Requests with a McMail-site having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ld for you, the McMail-site hangs up after having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-packet. In your mailerlog you will find a 'Carrier l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do not wonder on requests, to which you can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RSetup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       Files       Templates   Values      Switches    Exit     F1 =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      </w:t>
      </w:r>
      <w:r>
        <w:rPr/>
        <w:t xml:space="preserve">Switches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����������</w:t>
      </w:r>
      <w:r>
        <w:rPr/>
        <w:t xml:space="preserve">Ķ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 xml:space="preserve">Sysopmail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 xml:space="preserve">FILES.BBS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 xml:space="preserve">TIC-Files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 xml:space="preserve">Mail on 1st REQ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 xml:space="preserve">Loglevel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 xml:space="preserve">Hitlist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 xml:space="preserve">temp. copy of CD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 xml:space="preserve">show all descriptions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 xml:space="preserve">Offline requests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������������������</w:t>
      </w:r>
      <w:r>
        <w:rPr/>
        <w:t xml:space="preserve">Ľ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witche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mail (Carbon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enter, whether FDREQ shall send you a carboncopy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essage, it sent 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&gt; no carbo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&gt; carbo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witch on (1) or off (0) the sending of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requester can switch himself by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"%BBS" / "-%BB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witch on (1) or off (0) the sending of TI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e requester can switch himself by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"%TIC" / "-%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32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witch on (1) or off (0) the sending of TI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he requester can switch himself by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"%CRC32" / "-%CRC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n 1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enter, whether FDREQ shall send a Helpfile (1st_HLP.F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questers, requesting the first time at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is helpfile must exist in FDREQ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enter, how fine FDREQ shall log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0 -&gt; onl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-&gt; activity, requester,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&gt; activity, requester, amount,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enter, whether FDREQ shall send the hitlist on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tell FDREQ, whether to temp. copy files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es, FDRSETUP asks for the destination directory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-drives in the PC will be recognized by FDR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have to name each CD-ROM-drive, FDREQ shal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emp. copying, FDREQ checks the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directory. In case, there is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FDREQ sends the file directly from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. copying makes sense on systems, where many Nod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-drives, otherwise there would be lo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ystems with one or few nodes this copying makes few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doing of the copying also need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tell FDREQ, whether to show the descrip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files or to only show the descriptions of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iles in case, the user exceeded hi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enter whether FDREQ shall support Offline-reque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 = no / 1 = Yes / 2 = Yes, search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, FDRINDEX doesn't support CDIMPORT (look description FDR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ing Offline-Request-Support, FDREQ scans the volume-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and writes the request to the file used late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actual request FDREQ notifies the Offline-Support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) case Offline-RQ = 0   no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case Offline-RQ = 1   by a simpl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ase Offline-RQ = 2   by a simple notification and if foun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a volume by notifying 'f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working on offline-requests later, the requester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in case the file is found and placed on hold for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ile is copied to the  temp.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Attach-MSG and the file in the  temp.-folder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x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RSetup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n        Files       Templates   Values      Switches    Exit     F1 =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</w:t>
      </w:r>
      <w:r>
        <w:rPr/>
        <w:t xml:space="preserve">Off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</w:t>
      </w:r>
      <w:r>
        <w:rPr/>
        <w:t xml:space="preserve">Edit friends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</w:t>
      </w:r>
      <w:r>
        <w:rPr/>
        <w:t xml:space="preserve">Sort friends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</w:t>
      </w:r>
      <w:r>
        <w:rPr/>
        <w:t xml:space="preserve">Edit users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</w:t>
      </w:r>
      <w:r>
        <w:rPr/>
        <w:t xml:space="preserve">Sort users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</w:t>
      </w:r>
      <w:r>
        <w:rPr/>
        <w:t xml:space="preserve">Exit with Sav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</w:t>
      </w:r>
      <w:r>
        <w:rPr/>
        <w:t xml:space="preserve">Exit w/o Save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</w:t>
      </w:r>
      <w:r>
        <w:rPr/>
        <w:t xml:space="preserve">store SETUP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���������</w:t>
      </w:r>
      <w:r>
        <w:rPr/>
        <w:t xml:space="preserve">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xi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care for friends/tw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s friends/tw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you care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DRSETUP and save the changes of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/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DRSETUP without saving the changes of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changes of active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NODE.CTL (This part is only valid for users of FrontDoor / 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king use of FDREQs feature of doing Outbound-Call-Request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calls costs, FDNODE.CTL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way I use my cost-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gin of import from FDNOD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23 360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-         46       ;calls in Germany 46 Pf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-19       184      ;calls to 190erNr. 1.84 DM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-203      23       ;calls to 0203 23 Pf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-208      23       ;calls to 0208 23 Pf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-2822     23       ;calls to 0208 23 Pf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-281-     2        ;calls to 0281 2 Pf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-2801     2        ;calls to 02801 2 Pf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-2878     2        ;calls to 028781 2 Pf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-2879     2        ;calls to 028791 2 Pf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         86       ;calls to 0030 86 Pf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         86       ;calls to 0030 86 Pf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         86       ;calls to 0030 86 Pf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-         86       ;calls to 0043 86 Pf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-         150      ;calls to 0039 1.50 DM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          184      ;calls to 001 1.84 DM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6-        250      ;calls to 00886 2.50 DM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2-        250      ;calls to 00972 2.50 DM./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import from FDNOD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my most used prefixes and their cos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Door / Intermail notify these costs to the Request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coming calls always costs=0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now counts the costs and decides whether to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during YOUR outbound-call or not following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FDR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FDREQ on your mailer(s), run FDRINDEX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run FDRINDEX at least once a day in your daily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en up FDREQ's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rt will take place on your Ramdisk, if available, 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-Dir as set by TEMP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care, that your RAM-disk (if any) has enough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line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O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on monochrome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DIMP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imports the files of the CD-rom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-ROM-drives and creates volume-files, then FDR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 conjunction with /CD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imports all files of the CD-ROM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volume-files and asks, whether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se YES, FDRINDEX asks for changing the CD-RO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ASEDIR=X:\PFA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n conjunction with /CD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imports all files down from X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mmandline-parameter is valid for all CD-ROM-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in conjunction with /MORE for sequentiel rea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irectory X:\PFAD\ can not be found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ort starts in the roo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FFLINE (only available, if Offline request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will first run a complete inde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reads the desired requests not yet ful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matching CD-ROM wasn't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checks, if the matching volume is in the CD-ROM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pies the desired file(s) to the temp. outbound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fo-MSG to the requester, notifying the file(s)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rites a fileattachMSG 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attachMSG normally gets the flags HO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name special requesters in friends/twits-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will get sent the files CRASH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FFLINE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nly available, if Offline request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reads the desired requests not yet full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e matching CD-ROM wasn't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RINDEX checks, if the matching volume is in the CD-ROM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pies the desired file(s) to the temp. outbound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fo-MSG to the requester, notifying the file(s) o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rites a fileattachMSG to th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attachMSG normally gets the flags HOL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name special requesters in friends/twits-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o will get sent the files CRASH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ELREQ (only available, if Offline request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you to delete entries in the list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yet ful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 may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INDEX looks for requestmails in your netmail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finds requests, it appends the request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quests to be fullfill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a REQUEST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Firstname Name, address (z.B. 2:2446/509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FDREQ, targe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: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: PV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ATHIR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, the requester writes a mail to FDREQ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. In the textbody he names the desired files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1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work on filerequests and let's your maile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XXXXXXX.pkt containing all send files and found descri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. (XXXXXXXX will be build of the actual date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BBx (x task-depend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must be switched ON in SETUP.FDR or by th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aining all filedescriptions found, so the reque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add them to hi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EQ works on your filebases FILES.BB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ith one long line will be w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ESCs with '&gt;' will be taken 'as is' (leading blanks ar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xxxxxx.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must be switched ON in SETUP.FDR or by th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aining the information needed for automatic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equested file by fileprocessors (AREA=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DREQ will write a logfile named FDREQ.REQ which con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write an "ALLNODES.FDR", containing all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write a "YYYYMMDD.FDR", containing the today-req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match requests with asterisks up to 10 times (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and up to 20 time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REQ will write a file named FDREQ.ERR (or whatever you tell FDRE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he LOGFILE) in case of errors, contain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tag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 Friends (in FDR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reate a file containing name, addr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-values of your special friends (and also TW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REQ will, in case one of your friends requests, overrid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ime, matches, calls, and size and follow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AMIS.F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ry it, it's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/Day  -&gt;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/Day     -&gt; kbyt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/Day    -&gt; time per d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/Day  -&gt; filematch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/call    -&gt; kbyt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/call   -&gt; time per call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/call -&gt; filematch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resulting file named MESAMIS.FDR into FDREQ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Users (in FDR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imple viewer for all requesters, who ever reques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FD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irst statistic-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will write ansi- and ascii-files for the use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write you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update your download-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count the overall best requester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count the best requesters yesterd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count the best requested files yesterda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write a mail on each topic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TU 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D 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F 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update your download-counter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purge your users based on their last reques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KILL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xxx is the number of days, after which the us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)(only in combination with T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FDRSTAT count the overall statistics on a monthly bas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TU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mbine all of the parameters in one call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RSTAT YD YF TU SM DL MONTHLY KILL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special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rg Arlandt, Ralf Moeller, Wolfgang Schantz, Joerg Ka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niel Zeilmann, John Tetreault, Tomasz Kepinsk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nfried Grosse-Ven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hibo, departement Wesel, Hohe Strasse (former in Bismarkstras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ffee brand 'Bonjou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2, Berlin &amp; Dublin, Tangerine Dream,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igel Kennedy, Middlesex for their aid by goo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enhospital Wesel for its ho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ppendix A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a non-commercial user send 30.- DM or $US 20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your full legal address and/or your Fido-,ZyXEL-, GerNe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Net-Address (in case of othernet please note you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commercial user send me 60.- DM or $US 40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your full legal address and/or your Fido-,ZyXEL-, G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Net-Address (in case of othernet please note you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, see REGISTER.FRM (you can print it from inside FDR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