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this product is given, either explicit or implie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mise that this program will either run, or anything els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n effort to test it on several systems, an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est all possibilities.  If you do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 I would like to hear about i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 me at the abov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Baske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e game at a time for an "indefinite" perio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several functions for the unregistered version, and view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entive to register the game for $20.  If the amount of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nregistered version becomes exceedingly long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, please consider it.  You may not, under any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 run one or more unauthorized copies of a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32/129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above.  I will attempt to answer the question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r add suggestions to later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Franchise Basketball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obution sites in the DISTRO.DOC, at Mos Eisley 413-684-4266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serve.com /pub/bbs_doors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xmission.com /pub/other/ra/online/FBB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d easy setup, I have included two short .DOC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rchive.  SETUP.DOC and LANSETUP.DOC are the tw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.  SETUP.DOC details the setup procedure for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ANSETUP.DOC is a setup file regarding Local Area Network and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C play.  These files are smaller and easier to print and r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on-standard modem and IRQ setting (and are not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), are operating a multi-node BBS, or wis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the door, please read "Using a Configuration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1] Franchise Baske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zip Franchise Basketball Archiv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 to the directory containing Franchise Basketball (FB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NIT.  This will run the initialization program. 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, "Do you wish to create a league". 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.  Then Quit the F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you have to create a batch file to run the gam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supports many major BBS dropfiles, and all you have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opfile to the FBB director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EXE file is called FBASKET.EXE.  Here is a sa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If you are running a multi-node system, non-standard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RQ's, or want additional configuration of the door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-2, "Using A Configutation Fi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BBS\DORINFO1.DEF C:\FBB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AN or Stand alone PC would use the "l" option to run in lo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ally, you must run the program called MAINT.EXE once per d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season to move faster, more than once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EXE will create the schedule, or play games i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ll, otherwise it will wait until all team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MAINT.EXE program in your nightly events, this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creates many of the data files FBB needs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actually begins play, several of the op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zette Sports Page) will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-2] Using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your FBB###.ZIP archive is a file called FBASK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configuration file (with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cluded).  You may choose to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y simply running FBB with the configuration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BASKET FBASKET.CF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 C:\FBB\FBASK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hise Basketball generates a file called FBB.CFG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a name for your config file, any other .CF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etup will be useful for multi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ettings without a fossil driver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BB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ptions which may be configured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ing the NODE, COM PORT, IRQ and PATH to drop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, discriptions, and syntax please view the FBASK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cluded with the distrobution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should work fine with most major drop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, DOOR.SYS, CHAIN.TXT*, SFDOORS.DAT and CALLINFO.BBS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copy the dropfile from the location where your BBS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o the FBB directory, the program will do the rest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delete it when finished.  The game has been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s and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4.01 (running unde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10-05 (running under DOS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X/2-66 8 Meg of RAM (DOS 6.22, LANtastic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X-33 4 Meg of RAM (DOS 6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(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IN.TXT, the WWVI drop file, sends users real names, as oppos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(at least in Renegade 10-05).  This does not effect game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is used as the drop file from the beginning, howev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be unrecognized if it is switched to in mid-season (i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file is not supported, you may define a drop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uses external fossil drivers by defaul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y non-standard ports or IRQ's from the fossil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ranchise Basketball does not currently lock its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oes not support multiple logins on a BBS or a LAN.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ure that only one user is allowed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l or L  Runs FBB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The name of a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local mode by typing "FBASKET L", make sur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dashes or anything else before th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MUST run FINIT.EXE first!  The game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izing all data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Reserves the system for the sysop next (RA 1.00 and Ape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B creates two score files, FBBSCORE.ANS and FBBSCORE.ASC. 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ast evenings game scores.  The first i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, ASCII format.  Both are located in th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n be copied, moved or displayed from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during login.  If not all of the teams are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cts as an ad for user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le INSTR.DOC available for down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rief text file explaining the game, and detail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BBS systems, it can be difficult to get 12-24 users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specially within a 2-3 week period after you set up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.  For this reason, I have added a special option in the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tion, choice "E", allows you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or someone with access to the FINIT program) to cre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owners.  You can either create the remainder of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 E) with randomly generated names and players.  After you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league, new users will not draft their teams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ver a previously generated computer team, until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ams.  At which time registered users can start anot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enificial, not only to fill the league, but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ess Basketball knowledge to easily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utofill option may be enabled when you setup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the game will automatically fill the rest of the te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day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INIT program offers registered users severa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ling the remaining teams is NOT a registered version op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icknames and city names for random team generation and playe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to their respective databases are all registered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erpetual league reset is a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petual league option, upon completion of one seas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ing of a champion through the playoffs) another seas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ll team owners remain, and most of the players as wel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ould be players that retire.  Users are then forc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that have ended their careers and pick up new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gent (or draft pool).  Unfortunately to maintain the t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ason costs money, and the users stadium will revert back to a gy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kills can increase and decrease in the off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Baske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Mongeon           The Crypt! BBS      413-743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Lorenz           The Bones BBS       413-496-9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