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ion Software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 Voting Door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2,93 Craig Westbury &amp; David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 Vote is a Remote-Access V1.11/V2.0 Compatible user surve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Door that allows users to create quest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to annonymously vot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 VOTE HOLDS WITH IT NO GUARENTEES EXCEPT THAT IT WILL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.  THE AUTHORS CAN NOT AND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Y DAMAGE OF HARDWARE OR LOSS OF SOFTWARE THAT OCCOU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AGE OF DSD VOTE.  USEAGE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spite this we have endevoured to make this software a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as we can and hope that you have no problems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 VOTE V1.3 is SHAREWARE, unlike versions 1.0 and 1.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w SHAREWARE as I have found myself spending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adding things that were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DSD-VOTE is detailed i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in this package and is only $15 Austral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pass the Unregistered version on to anyone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registered version is freely distributabl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ation acompani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pdating from DSD-VOTE V1.1 this is IMPORTAN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pdating from V1.2+ then this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pdating from an earlier version of DSD VOT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very important that you run UPDATE12.EXE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DSD VOTE V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ucture of the Question file has changed slightly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modate this I have written the UPDATE program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data so you do not need to scra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usage of UPDATE1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12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ilename is the full path and name of your DS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SD-VOTE.QUE) question file.  Once this has been run DSD-V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run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registering DSD VOTE you will recieve a ke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-UTL1.KEY.  This keyfile will 'unlock'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any DSD Door in the Utilities 1 Pack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DSD-BANK and DSD-V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REGISTER fo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 VOTE should run on any MS-DOS compatible XT/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hould work with MOST video modes, and in 512K ram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ople who are multi-tasking it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it can share it's datafiles if 2 people are using i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also need a FOSSIL communications driver (like BN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id Nugent) as DSD VOTE uses the FOSSIL for al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.  If no fossil is in memory when you run DSD-VO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omplain about it 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you need a BBS program that creates a DORINFO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a converter so that DSD VOTE can get the user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Directory somewhere, copy DSD-VOTE.EXE and DSD-VOT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at directory and you have installed DSD-VO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then need to create an exit from your BBS, we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Access menu exit type 7, to run a batch file to run DSD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   Type 7 Execute - *C *M /C DSD-VOT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batch file looks something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DSD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D-VOTE -D=C:\BBS\NODE1\DORINFO1.DEF -S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C:\BBS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Line systems do not need to do anything more than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= parameter to the right DORINFO file for each node, DS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t any number of people use it at the same time quite hap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several command parameters with DSD V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=&lt;dorinfo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specifies the path to find the dorinf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ultiple nodes you can multiple batch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DSD VOTE each one indicating a different dorinf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Line 1</w:t>
        <w:tab/>
        <w:t>- DSD-VOTE -D=C:\BBS\NODE1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ne 2</w:t>
        <w:tab/>
        <w:t>- DSD-VITE -D=C:\BBS\NODE2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=&lt;alternate fil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e path to look for and store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SD-VOTE.PLY and DSD-VOTE.QUE, if the files 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annot be created in this alternate path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ault back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DSD-VOTE -A=C:\BBS\DSD-VOTE\SET1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tore the datafiles in SET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D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store the data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=&lt;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security level that if the user entering DSD 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this security or better then they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e question option.  This defaults to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DSD-VOTE -S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 with security 200 or greater can delet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D-V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rs with security 1000000 or greater can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=&lt;pack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pecifies the number of questions to pack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ile to.  It is used in conjuction with the PAC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of 20 to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word pack is on the command line then DSD VOT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o maintainance mode and will first delet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have been marked for deleteing and then it will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stion file back to the number of question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-N= option.  This will default to 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o not run the pack option and users manag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0 questions then they will not be allowed t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DSD-VOTE -N=30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marked questions and pack to 30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D-VOTE PACK -A=C:\BBS\VOTE\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lete marked questions and pack to 9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ata file contained in SET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ack option is a bit slow, but it ha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pointers for each question for ever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akes alot of cross-referencing. 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keep the ONCE only voting system running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OTE ON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a user is given Delete security (as specified in the -S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), then they will be given the (D)elete option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.  If they Press D the question will then com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ser as CENSORED.  It is not deleted right there and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user with Delete access may then Toggle the deleted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by pressing 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until the PACK option is run will the questio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 if you see a question that has been deleted by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toggle the delete to read it, and then chos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as soon as a PACK option is run, it will be deleted if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elete flag on that question.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ven more ease, the DSD-VOTE PACK option can be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ghtly event to delete questions and continually tr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pecial keys are available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K, kick user out of the door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C, SYSOP chat with user, sometimes this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it until a polite time to brea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tact Dominion Software Designers you can post us a l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  :  PO BOX 664, BRIGHTON, SOUTH AUSTRALIA, 5048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ould call our BB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ominion Multi-Line   :  61-8-377-1983 (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Mail 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  :  3:800/863</w:t>
        <w:tab/>
        <w:tab/>
        <w:tab/>
        <w:t>Worldnet  :  61:9000/5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E-Mail Craig Westbu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  :  cjwestbu@teaching.cs.adelaide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