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 Dominion Software Designers present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SD Time Bank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3, Craig Westbury and David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DSD-BANK.EXE, DSD-BCFG.EXE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ed files inclduing thi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Time Bank is a BBS Door that can be run from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IBM BBS programs.  As BBS programs generally restir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iving them a set amount of time online per day, a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m to bank unused time one day, and then us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ay when it is mo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TIME BANK COMES WITH NO GUARENTEES.  USE OF THE BANK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RISK.  THE AUTHORS WILL NOT BE HELP RESPONSI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RDWARE OR LOS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in mind I have made very effort to make DSD Time B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as possible and myself and my beta testers have endevo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y bugs within the program.  If you yourself do find any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you dropping us a line to tell u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version 1.0 of DSD-BANK to V1.1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your config files into DSD-BCFG and it will automaticlly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Time Bank is a Shareware product, this means tha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is but if you make regular use of the program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ourage you to register DSD Time Bank, one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and can only be enable with an encrypted Key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ieve when you have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SD Time Bank please see the registration for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DSD Time Bank (Unregistered Version)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, as long as all the files in the archive are unchang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), and are all included.  You may also onl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distribution fee for this program and it must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mmercial release without the 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at out of the way, what do you need to set up DSD-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quire to run DSD-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Compatible computer with at least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do not know how this program will perform on XT machines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ested it on an AT, but I can see no reason why it should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 (or higher 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package that creates DORINFO and EXITINFO files compatib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RemoteAccess V1.11 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ssil communications driver such as BNU (By David Nugent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odem support (usually used by your BB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and extract the archive into it, you will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ide how you are going to run DSD-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systems :  Single line systems can simply set up o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have it point directly to the only DORINFO and 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systems :   Multi-Line systems will need to creat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each BBS line pointing to the directory and fil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reates, so that each lines datafiles can be seperate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configuartion file run DSD-BCFG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D-BCFG &lt;confi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filename then it will default to DSD-BAN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tep through the config items and set each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you are edit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ility   -- This defines if DSD Bank should look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1.11 comptabile EXITINFO files or V2.0 EXIT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important as the files vary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 Path    -- Path and name of the DORINFO1.DEF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C:\BBS\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BBS\DORINFO2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BBS\NODE2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 Path   -- Path and name of the EXITINFO.BBS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D:\RA\EXITINFO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:\RA\NODE2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Paths -- This is where DSD-BANK will look for it's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omit this path, or the path is invali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look in the current directory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C:\BBS\DSD-BANK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:\DOORS\DSD-BANK\BANK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it will look for in this path are DSD-BANK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D-BANK.INV, DSD-BANK.TRF, DSD-BANK.USE, DSD-BANK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D-UTL1.KEY, most of these will be created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curity Level -- This security level is used to let you cre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s of banking limits.  1 ste is for peop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ecurity level and the other is for peo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equal to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.g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users below security level 50 will get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king limits, and those above or equal to 50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bove bank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note : only the registered version of the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at this value.  If you bank is un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 below values will be used for every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ing Limits -- These are the daily banking limits you wish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users.  As detailed above the BELOW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for those below the security level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ABOVE for thos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              BELOW       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osit max    60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draw max   30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 max     60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example users below the security leve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osit 60 minutes a day, withdraw 30 minutes and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 minutes.  If they are above the security lev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get much better bank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note: as above, if the bank is un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one will get BELOW limits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Security -- This is the security level that will def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s online who is allowed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featur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 -- This is the name of the config file you are ed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be used when you go to save the config (F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y you can set the settings for 1 confi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 only the paths etc, and save the confi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config file saved you will then nee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entry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this by the way of a type 7 exit in RemoteAccess and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ype 7 (Execute Subporgram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*M /C DSD-BA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a batch file (DSD-BANK) and also swap RA to high memory (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most conventional memory is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atch file then looks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D-BANK.B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BBS\DSD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D-BANK DSD-BANK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uns DSD-BANK using a config file called DSD-BANK.001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 and exitinfo paths pointing to the C:\BBS\NODE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:\BBS\NODE1\DORINFO1.DEF and C:\BBS\NODE1\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DSD-BANK.002 and DSD-BANK.003 being run from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de2, node3 directories that point to those DORINFO and 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restrict access to the bank on a multi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SD-BANK is fully multi-lin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DSD-BANK command lin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D-BANK [config file] [P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is optional and if omitted then DSD-BANk will defaul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DSD-BAN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 option is for running maintainance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users are in the bank they should have no problems using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H)elp in the help op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extra sysop options added that are no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edit a single users balanc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name of the user to edit.  Type in the whole name (or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ank will try to fi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has found the right one, answer yes to edit them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cify a new balance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US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change the balance of all users in one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er the value you want to limit us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chose one of the following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w Truncate - This means that any users who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wer than the value you entered then thei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hanged to equal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igh Truncate - This means that any users who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igher than the value you entered then thei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hanged to equal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ll - This means that no matter what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, everyone will be given the balanc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ended that every now and then you run DSD-BANK mainta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as it is possible on a very busy system that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BANK.TRF and DSD-BANK.INV can get rather large as it is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ncate these files while keeping full MULTI-LIN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r data files are getting large or you just like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and simple then you can PACK the data files using the DSD-BAN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 For MULTI-LINE systems it is recommended that this is d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you are sure NO user will be in the bank.  As a user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 while maintainance is being done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tup file is not called DSD-BANK.CFG (in the current di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specify a config file with the P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SD-BANK DSD-BANK.001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matter which Nodes data file you use, the only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is the path to datafi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BANK also supports external ban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re is no program so far that uses this facility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working on a selection of Casino Doors that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 as the fact that the developement inform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chive for any other BBS Door writers who wish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is will work will be that the BBS door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to your bank (to match the datafiles path in your confi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wants to deposit time into the bank of a us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ata in a file called DSD-BANK.EX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or writers wishing to implement DSD-BANk.EXT suppor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lative info in DSD-BDEV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features that are disabled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lit banking levels for users below and above a se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feature is disabled meaning all users get the same bank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stment option is also disabled so users cannot inv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supporting Shareware software there is another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DSD-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DSD-BANK you will recieve a ke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UTL1.KEY.  Once placed in your datafile path this key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registered features of the bank.  As an added bon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planning to write more BBS Utilites (note to next user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file door, plus others.)  I am planning to group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key file will register a selection of tho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nd a bug report, say hello, or any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us a line in one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like to collect postcards from places all around the wor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na send us a postcard it would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-      PO BOX 664, BRIGHTON, SA, 5048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         The Dominion Multi-Line, +61-8-377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-     3:800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NET -    61:9000/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   cjwestbu@teaching.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DSD-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