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Pro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1: (815) 886-3233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2: (815) 886-9381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3: (815) 886-9388  28800 v.34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has been used extensively on my syste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dent in it's operation, no warranty of use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In plain term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o do just that for PCBoard v14.5a and PCBoard 15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used for simple imports, DizIt has been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loss. One large board, with thousand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lost their description files. Their back-up was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hand entering thousands of files was not their idea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end. They simply used DizIt to recover about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was done in a matter of hours (and they could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zIt Pro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,500  files may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.ZIP and .ARJ files for FILE_ID.DIZ or DESC.S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it will be automatically imported in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_ID.DIZ or DESC.SDI file is not found, PCB DIR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compatible format) fil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great for importing files from cap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s for other BBS's, file listings from CDRO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limit the length of the descripti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hing like importing a 40 line descrip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files which a description has been sucessfully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your specify. Files for which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ound can be left in the current directory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old" directory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will place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0 different text files can automatically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- Will optionally uncompress and verify the files for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search a PCBoard file .IDX fil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 and exclude that file from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place the date of the newest fil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n the PCB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as your PCBTEST.BAT file to verif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to import all files in a directory, 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selected number of files (plac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mport a set number each nightly even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- Optionally rename filename extensions to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s for files that are unable to be mo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strict descriptions to 45 character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format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- Restrict files by age of the file (in days)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 indicates features availabl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features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upload function doesn't. And best of all, its _FAST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Pro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Pro search for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Pro will not search for the FILE_ID.DIZ and DESC.S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.ZIP and .ARJ, it will quickly sca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to import. Great for importing .GIF, .EXE, .LHA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PRO files into a directory in your path.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n it's own directory if you so choose,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batch files to make the ca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ning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sure that SCAN or F-PROT files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vailable in your DOS path if you will be us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has been tested with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PKZIP/PKUNZIP v2.04, SCAN v2.0.2 and F-PROT v2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work depending on changes made by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Pro configuration file, DizItPro.CFG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CFG.EXE contained with this archive to edit this file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PRO\DIZIT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PCB\MAS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DizIt Pro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exists before using DizIt Pro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zIt Pro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You can also configure DizIt Pro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, see section on EXTENDED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 Pro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ype of program to use for virus scanning. F=F-Prot, S=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=None. You must have F-PROT or SCAN in your DOS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an index file to be searched. If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ex file it will not be process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who have multiple CD's, just create on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f all your individual index files. DizIt Pro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 the index file. Enter NONE if you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nter "C" to enter current date in the PCB DIR fil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date of the newest file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Enter "Y" or "N", determines if 45 character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forced on .DIZ or .SDI imports. If "Y", then if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DI is &gt; 45 characters, the description file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, then the description will be imported, but trunc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45 characte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Enter "Y" or "N", select if descriptive file ext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for files which are unable to be proc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ploads directory. If "Y", the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, replacing the .ZIP or .ARJ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then review these files later and ren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.ZIP or .ARJ extensions if appropriat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Enter "Y" or "N", select if description should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ile_ID.DIZ or DESC.SDI description exceeds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 If "Y", then description impo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ormatted to the 45 charac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Enter "Y" or "N", determines if output from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zit Pro (ie Scan, PKZip, etc).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"Y" to display out or "N" to sur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Use to restrict the number of days old a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loading. In this example, the 180 means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est file date is over 180 days old sh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imported/uploaded. Enter 365 for 1 year. 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         \Wildcard to be used (optional-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PR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Pro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PRO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then, if configured, perform a virus sca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F-PROT. DizIt Pro will unarchive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es not currently unarchive any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(ie will not unzip a ZIP file within a ZIP fil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it is moved to you "hold" directory and a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Pro will skip to the next proc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Pro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Pro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Pro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PRO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Pro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Pro has imported the file and description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, DizIt Pro will move the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rectory specified in line 4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extended features of DizIt Pro.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hich to ignore these options until you become familar with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operations. These options enhance the capability of Diz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powerful for those who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PRO and this will overr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your .CFG file. If you do not hav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DizIt Pro will search only one text fil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f FILE_ID.DIZ or DESC.SDI is not foun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number of files to be searched 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line 8 in the .CFG file to list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10 filenames to be searched. To inform DizIt Pr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option, enter the filename preceeded by the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example "%N:\IMPOR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" character tells DizIt Pro that the filename designa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e actual text files to be search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DLPATH. If you are using DPROCFG.EXE to create/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pressing F1 will call up a editor in which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o be searched. In the example above N:\IM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ext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It Pro was run, it would find that the N:\IMPORT.LST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(FILE.1, FILE.2 and FILE.3) if FILE_ID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ained in the archive file. FILE.1 would be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2 and finally FILE.3 until a description was f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found, DizIt Pro will move the file to the "ho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for manu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if you were to call 3 different source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a seperate listing for each and then let DizIt P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matching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be used as your upload processor for user and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TES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ZITPRO\DIZITPRO.EXE M:\DIZITPRO\DIZITUP.CFG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, DizIt Pr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erate .CFG file for opera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you probably would not need to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quickly serach a standard PCB DIR .IDX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is is extremely powerful when you combine all your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large master .IDX file. There is a file named IDX-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eeker which will let you merge .IDX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master .IDX file for all my local uploads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's. Even with over 100,000 files included in my master file,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n quickly scan the file for matching filename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w, when I add files to my system I know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anything I alread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n v1.2 is the ability to import files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handy if you have a directory full of 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m over several days. To use this feature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usual, but instead of indicating the wildcard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xx with xx equals the number of files to randomly impor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/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lect 12 files at random from the directory C:\DIZ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the number of files indicated are available, Diz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witch from RANDOM to REGULAR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the error codes, and a brief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     64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69   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CASE ELSE expected    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     73  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     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 name or number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fter a reasonable evaluation period of up to 14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previously distributed DizIt Pro in a fully functio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ppended a marker "-&gt;DizIt Pro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everal users seem to feel it's better to ste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d used DizIt Pro to do the dirty work and then ra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marker. End result, people who thought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want to shell out the $20 to register (here's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them literally hundreds of hours of work over tim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ay the $20). Since no one ever knows (besides the sysop)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not, especially when the marker is removed, I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arting with v1.5 (sorry folks, I hate to do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dded once the program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script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find DizIt Pro to be quite full featured in it's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But to get additional features you'll ne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these new features will automatically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. In addition, the marker "-&gt; DizIt Pro" will no longer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Pr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asking for. It can save you hours of time i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board locally, and your time saved should more th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. If this file is missing, send a check for $2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 may upgrade to DizIt Pro at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at bob neal@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- Revised routine that read the FILE_ID.DIZ or DESC.SDI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turn an incorrectly return an EOF error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This release is only a day after the previous version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asks being incremented under Novell Lit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As it turns out, it wasn't my routin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(that's good news). After lots of dig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code I finally found that the shell to PKUN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problem. Through trial and error I've now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("-3") on the command line being pass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n my system this appears to solve the probl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no longer increment on a test sample of 200+ files.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forms PKUNZIP to disable 32 bit instruction us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why it was causing the problem, but nic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 once and for all. This new parameter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, but if you do encounter a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- Added new option to limit the age of files b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. Run DPROCFG to update you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-O parameter to the PKUNZIP command being pa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FILE_ID.DIZ and DESC.SDI. I never though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ecessary, after all you can't have two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in a ZIP. Well, turns out you can, ZIP's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erating systems (OS/2 for example) a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but different case (one upper, one lower)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'd it ends up being a duplicat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routine for the screen save and restore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routines. The previous routine would irregular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Lite networks to increment the number of tasks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or how (Novell was no help), but this is a work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xing this it seems that the end result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restore routin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Add additional parameter to the command line being pas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o ensure that all files are scan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ile open statement for accessing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veral users report that DizIt Pro would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70 if the UPLOAD file was being accessed by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Pro now properly open file under a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date routine, if a GIF, EXE, TXT, etc was added by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d the use newest date option enabled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with a blank date. File now verifies tha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and if not found it will us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Minor upgrade to address some unique 'buglets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RANDOM file selection mode, the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is now displayed along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formatting routine.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get stuck in a loop under certain situatio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4,000 files processed before I saw the problem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NEWEST FILE date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the routine was dropping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gistration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it would report that a registration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Added option to word wrap if description &gt;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scriptive file extensions. If a fi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ved to the new upload directory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ptionally changed to describe wh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 exists in INDEX or DIRECTORY, file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DIR directory indicated in the configuration file (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being kept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routine to move the file, this 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ing as program no longer need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eature to select files at random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ice if you have a collection of file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 to be uploaded but don't want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 once. You can now select how many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DizIt Pro is run by using /Rxx (wher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to be select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character to use to indicate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arched for descriptions from "!"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f "%" - why didnt' I do this originally? :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will still be supported, but you sh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to the "%" as future version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ll output from other programs called by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PKZIP, SCAN, F-PROT, etc) was being surpressed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problem with the program being called,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 error ocurred. I've now added scree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o that the output can be shown, but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tored upon return from the called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ptionally select whether the output is display or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problem with EOF marker being found in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field for the file size in the log and PCB's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ill now allow filesize up to 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w strips out directory names from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rocessed. These were previously being shown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(which they were), they are now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now updated after adding the ZIP commen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as previously read before the ZIP comment was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used a slightly different file size to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B DIR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option, you can now select if the 4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the .DIZ and .SDI is enforced or n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, if the size was &gt; 4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was ignored. You can now select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not, the description file will be imported bu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s of my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PRO         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