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 Wave Offline Mail Door for RemoteAccess,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6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ton, Michigan  49509-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upport Number:  810-743-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Support Number:  810-743-5910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Tech Support:  810-743-9283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   :  bluewave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   :  http://www.concentric.net/~bluew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IS DOCUMENT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DISTRIBU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BLUE WAVE MAIL DOOR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MAIL DOOR INTO REMOTEACCESS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RemoteAccess Menu and Message Area Setup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RemoteAccess Features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EXTERNAL PROGRAMS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THE MAIL DOOR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INFORMATION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pter 1:  AB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1  Purpose of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presented in this file is de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an overview of the operation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the SysOp or System Adminstrator's point of view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of offline mail system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information about the minimal system hardwar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use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vide details about the external programs which are requi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 of the mail door, includ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scribe the features available in the mail door,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n this  file is  not meant as a reference for 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 The Blue  Wave Offline  Mail Door.  A separat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ing  the use  of the  mail door  for  end-users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 a file  called BWDOOR.DOC.  The information in BWDO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 all Blue Wave Mail Doors -- it is not specific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any single BB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's configuration program (BWSETUP.EXE) provides an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  which describes  each configuration  field in detail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oint while using BWSETUP you can press the &lt;F1&gt; key for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t any time you need help while using th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lways  remember that documentation is only an &lt;F1&gt;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   The online  help system  provides 'hot  links' to relate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s, and a help topic index to allow you to find items of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each error message and condition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  is covered  by an online help categor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 error message or condition while using BWSETUP, and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 the cause of the problem, the help system will most lik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 give you specific information about the cause and how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bout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provides a Table of Contents; use this to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ems  of interest in this file, or use a file viewer/edi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tems you may b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 printing this documentation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1.2  Print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 is formatted  with Form  Feeds for printing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 printers.   This documentation file contains no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 characters, so  it should  print fine  on al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 - even non IBM ProPrinter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documentation in hard copy, simply execut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DOS (or OS/2)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WMAI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print  this documentation  using the  PRIN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pooler  provided with most versions of DOS, simply execu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WMAI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users  note that  PRINT.COM is  not necessary under OS/2, as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 internal print  spooler.  Simply type "COPY BWMAIL.DOC PRN"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n OS/2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 is formatted  to 60 lines per page so tha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aser  printers should  also work  with no  problems.  If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 print this  documentation, your  printer  begins  ej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which  are not complete (the page number is not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),  you should cancel the print job and configure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 at least  60 lines per page.  You will need to consul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user manual for information on how this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was written by George Hatchew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by Cutting Edge Computing.  It may be distributed freely, so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kept together with the entire set of mail door fil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the   section  titled  "Software  License  Agreement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:  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1 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 occur to  systems running 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.   However,  we cannot  be responsible  for any damag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osses  sustained as  a result  of running this softwar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and  thi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reserves  all rights  to these  materials, and 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Blue Wave Offline Mail System constitutes accept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terms  and conditions.   Cutting  Edge Computing  reser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System  is fully copyrighted, and is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will it ever be, in the Public Domain. 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 NOT FreeWare.   It  is distributed  and marketed 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of  ShareWare.   Users are  allowed to try this program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before  paying for  and registering  the mail system with C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Computing.   In this 30 days, you may use the program to it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   If the  software does  not meet your needs, and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on  purchasing and  registering this  software with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after  your 30  day trial  period, you are to cease us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system.   Continued use  beyond  the  authoriz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s  a violation  of copyright  law unless  you have  pay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 copies of  The Blue  Wave Offlin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 been released  to the  public by  Cutting Edge  Comp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 modifications to  the files  contained in 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 including  this  documentation  file,  may  be  mad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No fee may be charged by anyone other than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beyond the actual cost of providing these copi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n CD-ROM, BBS systems, and other media is encouraged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purchaser of the CD-ROM (and other media) or downloa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is aware  that they  must also purchase a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.   The  purchase price  of the media or any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to an online service do not pay for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2  Purchasing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several ways  in which  you  can  purchase  a  license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) to  use this  software.   Methods for  registration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mail, FAX registrations by credit card, and onlin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through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unpacked the  mail door and this documentation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chive,  three registration  forms should have also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ed.   The main registration form is called REGISTER.BW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which can be printed in the same manner as 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  this documentation.   Two other forms are also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AUS can  be used  to register  the software  if you  liv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, New  Zealand, Singapore,  or any other nearby country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gent  in Australia  is  Craig  Gibson  (Fidonet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20/252).   REGISTER.EUR can be used to register the softwar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anywhere  in Europe.   Our  registration agent in Europe is St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her (2:443/8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 surface  mail,  simply  print  the  appropriat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.AUS for  Australia and  nearby  countries,  REGISTER.E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, and  REGISTER.BW elsewhere in the world).  Complet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  and mail  the form  to the address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FAX,  you must  use a  credit card.   We  accept Vi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Card, Discover, American Express, Diner's Club, Optima, and JC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 form REGISTER.BW  and FAX  the form  to +1-810-743-59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FAX  orders cannot  be accepted  at the Australian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through our support BBS, use a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to dial  +1-810-743-8464.   You must  be using  one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credit  cards (Visa,  MasterCard, Discover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r's Club,  Optima, or JCB).  When you log into the support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the  Main Menu, simply type 'R' to load the Registrat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redit card authorization request is accepted by the ban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be provided a 'temporary' 30-day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final  approval of  your credit  card order,  you wi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registration  number via  surface  mail  (approximately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erform  address verification on all credit card orders by ph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ur  online registration  system.   If the addres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vide  is not  accurate, our bank will decline the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 by check  or money order, simply fill out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and mail  it to  the address shown.  All check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s  MUST be payable in United States currency, and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 on a  US  bank.    EuroCheques  and  GiroCheques 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Due to  the fees our bank charges for cashing checks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 Canadian bank,  we must  require that  you enclose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5.00 US  if you pay with a check from a Canadian bank.  We sugges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Money  Order, available  from your  local post office,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uch cheap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3  Corporate and Governmental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 from large corporations and governmental agenc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with  "NET 30"  terms.    Both  site  licenses  and 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 available.   Please write to Cutting Edge Compu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and we will submit a bid.  Site license and 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apply  when 25  or more copies of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/or Blue Wave Offline Mail Door are purchas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4  What You Receive When You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urchase a copy of The Blue Wave Offline Mail Do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 registration letter  which contains  details on 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evaluation  copy of the mail door into a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letter  will assign you a unique use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upon  the SysOp name, and mail packet name you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ed your  registration form.   To  convert your copy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to  a fully  licensed version,  you simply  need to  en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ame,  mail packet name, and registration numb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 "General Information"  section of  the BWSETUP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 you load  the  mail  door,  it  will  recognize  you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own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keep registration costs low, we do not automatically s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 containing a  copy of  the software.  Since you alread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 the software,  we can  simply provide you with a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 activate the software license.  If you would like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the latest version of the mail door, we do offe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service for an additional $5.0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we  currently do  not offer a printed manual for th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online documentation/help  system built  into the 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, we have found that most users do not need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nt to pay the extra cost of providing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be  sure to  keep the  registration letter you receive from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eed your  registration number  handy in  the case  of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r  other system  crash.  This registration letter also 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official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lose  or   otherwise  misplace  your  softwar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, we  can provide  you with  a replacement  cop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 request to our mailing address along with a self-add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 envelope.  (Users outside of the United States must enclo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Reply   Coupon,  available   at  your   post   off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registration  codes will  NOT be  given by any other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X, e-mail, or voice technical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5  Registered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 of The  Blue Wave Offline Mail System are grant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ackup copies may be kept of all register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 of a registered copy is limited to one machine at a tim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registered copies on multiple machin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dditional 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6 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would like to thank all users of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System for their outstanding contribution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  requests, advice,  and word-of-mouth recommendation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rs of the mail system that have made it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Scott J. Dudley for his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reating  the Squish  Message Base  Format and  the Squish  MSGA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in the code of The Blue Wave Mail Door in vers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 Squish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extends credit to Joaquim Homrighausen, Andr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ner, Mats Birch, and Mats Wallin for their work in creating the J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 and the  JAM(mbp) API,  which is used in the co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Door  in versions  which support  the JAM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 of these  APIs (Application  Programmer's Interfaces)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mpatibility with the supported message 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Computing would also like the thank all past  and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esters  for their  tireless and  extensive work in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reports and suggestions during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products are  mentioned throughout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products or  trademarks  of  the  companies  or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D                 Advanced Micro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rix               Cyrix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Offline Mail Door/RemoteAccess, v3.20;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    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OS/2, PC-DOS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             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    Scott Dudley, 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, Windows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-CBCS           Wynn Wagner,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Clark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       PKWARE,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     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             The T.A.G.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ard            Tim 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            Mustang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:  ABOUT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1  History of Offlin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 the early  to mid  1980's, many  people were beginning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computers and modems.  People began communicating in several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ulletin  Board Systems  (BBS's).   BBS systems bega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s where people of similar interests could communic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 through electronic  means.  As the technology grew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haring message bases between different BBS systems acro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then  across the country, and eventually across the world.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was born, and nothing was going to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bout  the same  time, commercial online services began offering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rvices  which could  transmit a  message to a recipient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s of  miles away  in a  matter  of  hours,  minutes,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 In the  early  stages,  however,  these  commercial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were  very expensive.  E-Mail on commercial service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only  be afforded  by businesses  and a  handful of individ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eople became hooked, many others dependant, o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commercial companies  were developing new, faster, and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 ways  to transmit  E-Mail across  the  world,  so  w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  BBS   operators.     Several  amateur   E-Mail  network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were  formed.  One of the largest amateur E-Mail net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opular today is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 the term  'amateur' fool  you.  Many of the people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 keeping FidoNet  up and  running may be class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ateurs, but years of experience and knowledge, and usually thous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llars in equipment, have earned them a very respec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FidoNet  is nearly  20,000 nodes  strong and still growing!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s  and the number of home computer users has grown,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chnology  for reading  and replying  to E-Mail offline has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nd  more essential.   When BBSing was young, there was ple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 read and  reply to  messages online.   Today, with mor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r  and more E-Mail flowing than ever, there just is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 every user  to spend a half-hour, an hour, or even two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to  their local BBS.  Long distance phone rates can also g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rageously  expensive after  just a  few of  these  session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where offline  mail reading  comes into  play.   With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ons in  offline mail  processing, your  users can spend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few minutes per day online to your BBS system and do all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FFLINE,  where there  is no system time limit to run up again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re  the phone  company's meter is not running.  This also fr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 system phone  line(s) for  access  by  more  users  and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viate the dreaded 'busy signa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of all, users can read their mail at any time of the day or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enever  they have  free time.   Today's  communications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 to build "smart" script files, which in turn allow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rieve  their mail  automatically at even the oddest ti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r night (especially when long distance phone rates ar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2  What Are E-Mail Network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point, you  may be  asking yourself, "What exactly are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for?".   Some people unfamiliar with mail networks and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not  understand the enjoyment and knowledge that can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being an active participant on an E-Mail network.  Not onl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mmunicate with people from all corners of the world, bu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 more  about your  favorite computer software, share recip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, learn  how to repair your leaking roof, get advice from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oduct  quality ratings,  or just  join in  a  chat  betwee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friends.  As a matter of fact, FidoNet alone offers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E-Mail  topics (sometimes called 'echos' or 'conferences') r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ardvarks to Zymu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usinesses  now use  internal E-Mail  networks fo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mployees  just down  the hall,  across town, or even half-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 globe.   Many software and computer hardware companie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upport BBS which allows users to dial in and exchang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s  between users.   Technical support is nearly always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se types of suppo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 system is  not currently  part of  an E-Mail  network,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.   The Blue Wave Offline Mail System will still provide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eatures described.  And, if you later decide to join an 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etwork, you will already have The Blue Wave Offline Mail Doo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.  Very few, if any, changes will be necessary to integ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mail system into your E-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3.3  What Features are in Blue W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unlike many offline mail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tightly integrated with your BB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the mail  door to have the same security features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 interface directly  with your  BBS's data  fil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Blue Wave Mail Door requires very little to no maintenanc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; just "plug it in and forget about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allows  you to set default message areas for new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ce message areas on for all users or individual user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can  be blocked  on a  user-by-user basis, allowing you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 flexibility in  managing access to specific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patibility  with FidoNet EchoMail and NetMail message are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greatest features of the mail system.  If you are a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FidoNet-style network,  the mail  door offers full plug and 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ance with  FidoNet standards.   Those BBS systems that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interface  for Internet  E-Mail and  Usenet Newsgroup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directly by The Blue Wav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offers a unique user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While the  user is using a Blue Wave-compatible mail rea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configure all  aspects of  the mail  door's  behavio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.   When the user uploads the offlin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mail door, the door automatically adjusts itself to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iguration  settings.  There is absolutely no setup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is another option available to a user.  While off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may input a list of files that they would like to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 The  next time  they use  the mail door to uploa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,  the door  automatically senses  the request fo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will send  them to  the user  as part  of their  next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 Full  record  checking  is  performed  during  file 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, including file access security, time limits, download: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, and  any other  BBS-specific file  download options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 number of files that may be requested during one s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may disable the file requesting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mplement to  the file  requesting feature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erform  "new file  scanning."   If you  enable the new fil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users  will be  able to  choose the option of includ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since their last mail download, or skipping the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re powerful features available to users is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.   Bundling  commands  allow  users  to  selec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exclude,  and manipulate  the messages that are pack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ctually  perform a mail download.  Please see the mail do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BWDOOR.DOC)  for more  information about  this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 most  exciting  and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hat you can add to your BBS.  It provides many benef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ysOps  and users  alike.  After a while, you will wonder 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managed with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: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  Different Blue Wave Mail Doo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Door  is available  in several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should select the version that corresponds with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hat  you are  running.   Because each Blue Wave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like  an extension  to your  BBS software,  rather than  jus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message  processing facility, it is vital that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mail door to ru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unlikely that  you will  be able  to use  a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 one specific  BBS  software  with  another  similar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For example,  if you  are  running  SuperBBS,  i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run the  QuickBBS mail  door with  your software  --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  two BBS  software packages  are extremely  similar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time this documentation was written, Blue Wave Mail Doo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the following BBS soft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s (DOS and OS/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.A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a Blue  Wave Mail  Door for  PCBoard (both 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) was  in development,  and was  scheduled to  be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1996.   A  WildCat! compatible  mail door was scheduled 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in earl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ould like  to obtain  any of these mail door version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4.3 (Locating  Other Blue  Wave Versions) 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.1  Requirements for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s  one of  the most  versatile  mail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mail door will run on any IBM-PC Compatible computer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 be an XT or the latest Intel Compatible Processor.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 this  writing,  the  Pentium  was  the  latest  Intel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ith  the Pentium Pro waiting in the wings.  Of cour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also  run on  Intel Compatible chips such as the Cy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M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door will require approximately 200-300K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amount of memory required varies with the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are configu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need some hard disk space available.  The amount of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varies greatly from system to system and from user to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packs messages  into a  mail packet  for a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need to  be enough  drive  space  available 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.   It  is unlikely  that you  will ever  need over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 free disk  space available  for  temporary  files. 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in  the 2-3 megabyte range would not be far off target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built-in  session limits  (see BWSETUP's  "Limi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essions"  menu option), you can control how many messages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pack in any single mail session.  This will allow you to fine-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imit the drive space that may be necessary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OS/2 version of one of our mail doors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memory and disk space apply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 capable of  running IBM  OS/2 v2.0  or higher.  This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need at least an 80386SX processor with at least 4 mega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  Different Blue Wave Rea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Offline  Mail  Reader  v2.20  is  available  in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versions.   There  is Blue Wave/DOS, Blue Wave/386, and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OS2.   Each  mail  reader  has  the  same  set  of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.   They  differ only in the operating system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, and  the amount of data they can handle.  (The amount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 handle is related to the operating system they are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  and  software  requirements  of  each  version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 the following  three sections.    You  should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for  each of  the three  different versions  of th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 be sure  that you  use the one that is most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and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1  Requirements for Blue Wave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for DOS is by far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mail  reader.   It can  be  run  on  any  100%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  that runs  PC-DOS, MS-DOS,  or Novell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or  higher.   This includes  DOS emulation  in both  IBM OS/2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.  A minimum 1MB of free disk space is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will run  efficiently  on  any  Intel  8088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 includes the  IBM PC/XT,  IBM PC/AT, any Intel 80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processor, and processors compatible with the 80386, 8048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tel Pentium (such as an AMD or Cyrix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the mail reader requires at least 300K of free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 not require the use of Expanded or Extended memory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limitation  of the  DOS operating system, this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make  use of  any more than 640K of memory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in all DOS-based programs that operate in 'real' mode.  (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a technical term that you probably do not have to worr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term that, if you know what it means, you wish you did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limitations  of DOS  (the operating  system)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is constrained to the limit of 640K of base memory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even though you may have 8 megabytes of memory in your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grams will only 'see' the first 640K.  This puts a lim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 message areas  and the number of messages per area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n  handle.   If you  are running an 80386 processor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DOS or Windows, you may want to try the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called  "Blue Wave/386".   Blue  Wave/386 can  'see'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 your computer  and use  it for  loading  large  nu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 message  areas,  in  addition  to  very  larg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monly encountered on the global Internet and USENET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2  Requirements for Blue Wave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 is an extended, or protected mode DOS program.  In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erms,  this means that it is capable of utilitizing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 installed on  your system.  (Please read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information).   In addition to the ability to use al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uter, Blue Wave/386 can also 'simulate' memor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disk file.  This is sometimes called a 'swap file' or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run Blue Wave/386 on your system, you must be runn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r  higher, OS/2  v2.0 or  higher, or  Windows v3.0 or higher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r computer processor must be at least an Intel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386, 80486,  or Pentium.   This  version of  the  mail  reader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more disk space than the rest.  A minimum of 2MB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(more if a swap file is used)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also have  at least  1MB of  free memory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2MB of free memory is recommended for the fastes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use of  both RAM  and swap  space (Virtual  Memory)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386 can load thousands of message areas, thousands of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ea,  and messages that are several megabytes long without b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ye.   Again, the only limit to Blue Wave/386 is the amount of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plus  the amount of disk space you can give it.  It will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il packets you give it now and well into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echnical wizards;  Blue Wave/386 will use a DPMI server,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, or  VCPI interface to upper memory.  A DPMI server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and QEMM provide DPMI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is NOT  recommended if  you are running OS/2. 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switching  in this mail reader will consume an undesirabl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cessor  time.   OS/2 users  should choose Blue Wave/OS2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.   This version is also NOT recommended for users who 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speech hardware/software interface in Blue Wave/DOS. 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 of the  mail reader does provide a speech-friendly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is extremely  slow.  This is due to the fact that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IOS requires a switch from protected mode to real mode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IOS compatible  video writes  can only  be done one characte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is causes a sever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386 utilizes the DOS4GW protected mode runtime load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xtender may exhibit some incompatibilities on some hard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has  one such  machine.   It is  highly  recommende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use this version before blindly purchasing a copy a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slight chance  that it  may not work for you.  Sorry, no re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given once you recei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2.3  Requirements for Blue Wave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no  special hardware requirements, other than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 run OS/2 itself.  If you are running OS/2 v2.0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reader will most likel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/OS2  has all  of the  features and options available i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/DOS and  Blue Wave/386.   It  is a 32-bit text mode prog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ither  be run full-screen or on the OS/2 desktop.  (It is *not*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Manager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Blue Wave/386, Blue Wave/OS2 can handle any number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, any  number of  messages in an area, and messages of nearl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The only  limit is the amount of memory that OS/2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l reader.  (The available memory is limited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RAM  installed on  your computer,  plus th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vailable  to the  OS/2 swap  file).   As  with  the  othe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 mail reader, Blue Wave/OS2 is very efficient wit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.  Considering this fact, and assuming available swa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 approximately 3  megabytes, there  is  nothing  this 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on't* load!   An  average sized mail packet probably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not use any more than 300K of system memo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Blue  Wave/DOS runs extremely well in an OS/2 DOS sess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 that you  use the native OS/2 mail reader if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much less of a performance hit on other running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native OS/2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3  Locating Other Blue Wav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ue Wave Offline Mail Reader and Door versions are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 If you  would like  to try  a version of the mail do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but  cannot find a copy locally, or you would like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btain  an unaltered  distribution file, here are some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for getting an evaluation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atest  versions of  our software  are alway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 callers to  download through  our support  BBS. 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BS phone number is +1-810-743-8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 can  receive a  disk directly  from Cutting Edge Computin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$5.00  (US Dollars)  to our  mailing address giv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page  of this  documentation.  Please specify 3.5" or 5.2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ize  and the  version(s) of the mail door and/or read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.   You can use the file REGISTER.BW, which sh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ncluded in the mail door distribution archive, to a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you have Internet access, the latest version of the mail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 readers are always available through our World Wide W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 Simply point your web brow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www.cris.com/~blue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e try  to keep the latest versions of the mail reader on Amer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.  Use the file finder to search for "Blue Wa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  Required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downloads message packets from your BBS system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 compressed with  some type  of compression  program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 to compress  these mail  packets is  sometime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, or  compression utility.   We  would be  willing to hazar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that  95% or  more of  the mail systems online today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a ZIP-format  compatible archiver.   It 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ZIP compression  and decompression  program.  Without th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il door probably will be unable to communicate with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s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popular ZIP compression and decompression programs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 and creator of the ZIP archive format;  Phil Katz, fo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KWARE,  Inc.   PKZIP and PKUNZIP are distributed in the sam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alled  PKZ204G.EXE.   (At the  time this  documenta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2.04g  of PKZIP/PKUNZIP  was the  latest version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PKUNZIP are  ShareWare programs,  and are almost defini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the same source you received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 Blue Wave  is  distributed  through  BBS  systems  and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in  the ZIP  compression format,  so it  is likely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is  another PKZIP  compatible archive  program.    InfoZi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ith source code, and is available for download from m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ese programs are usually named ZIP.EXE and UNZIP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Zip  utilities  are  available  for  several  different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including  DOS and OS/2.  (OS/2 users should get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flavor of InfoZip for use with Blue Wave/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annot find  a copy  locally, you  are welcome to down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utilities  from the  Blue Wave  Support BBS  from the "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" file directory (Area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5  MS-DOS CONFIG.SY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sing  the mail  door under  the  MS-DOS  (or  compat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 -- either  alone or  with Microsoft  Windows --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make  sure that  the following  items are  set properly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is  a system  startup configuration  file  that  is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 in  the  root  directory  of  the  DOS  boot  drive  (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ONFIG.SYS).   If you  do not  have a  CONFIG.SYS file,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.SYS  into a  text editor  and make  sure there  is a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 tells DOS  at boot time to allocate 25 file handle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ograms  that you  will be running on your system.  If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"FILES=" line in your CONFIG.SYS, and the number after it i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,  there will  be no  problems.   A value higher than 25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just  fine, but  a lower  value can  cause problems.  I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attempts to open a file for reading or writing, and ther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DOS file handles available, the ope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item to  check in  your CONFIG.SYS  file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that  you  are  allowing  DOS  to  allocate  for  faster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.   In your  CONFIG.SYS file,  you should  have  a 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 DOS to  allocate enough  system memory  to  hold  30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This in turn allows DOS to perform disk intensiv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 quickly than  normal.   If the  number of  buffer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is already set higher than 30, that is perfectly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disk caching program, you can ignore this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llow  the instructions  that were given in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  caching program.   Most disk caching programs will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se a very low value for the "BUFFERS=" statement in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cache program can use the memory in a much more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han DO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made  changes to your CONFIG.SYS file, please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system so that the new setting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:  INSTALLING THE MAIL DOOR INTO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  Mail 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s  distributed in an archive called BWnnnRA.ZIP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nn' is the version number of the mail door.  In BWnnnRA.ZIP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documentation file, any necessary conversion program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file.  Please -- always be sure to view the README.1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ttempting to install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upgrading  from a previously-installed version of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nstallation/upgrade  instructions will  always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ME.1ST.  The installation instructions in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pply to new installat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 base  mail door  files (online  help  files, 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WSETUP.EXE,  BWMAIL.EXE, and  BWMAIL.OVR) are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chive   called  BWMAIL.ZIP.     Create   a  new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for  the mail  door.  Making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distribution files will make life easier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tep-by-step quick 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Unpack BWMAIL.ZIP into your new mail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Change to  your new  mail door  directory  and  run  BWSETUP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file  should have  been unpacked  in step  number 1 abov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oad the  door's installation  module  and  guid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initial setup procedures. 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 the path  to your  RemoteAccess CONFIG.RA file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module  can open CONFIG.RA in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t  will load as much information as possible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message  area that  you have defined in RemoteAcces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the mail  door EXACTLY  as it is defined with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 door reads  all message  area defini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' MESSAGES.RA  file.   This includes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s, private/non-private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a few seconds, BWSETUP will show you a screen inform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has gathered as much data as possible.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setup.    At  this  time,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*each* menu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 through your RemoteAccess setup.  Each menu it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SETUP program  is described  in detail through online help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help at any time while using BWSETUP, please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 system is context sensitive and provides link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At this  point your  new mail  door has  been installed.  N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 edit your  RemoteAccess configuration  to include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  (or items)  for your mail door, and some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message area  definitions may  be necessa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 multi-node system,  other setup procedures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 Please read  this entire  chapter to  determin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efault mail door configuration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2  RemoteAccess Menu and Message Area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programs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f  you have  never installed external program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don't worry.  This section will guide you through the proc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 back up-and-running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hen you  ran the  BWSETUP installation module, it cre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WDOOR.BAT  in your  main RemoteAccess  directory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 was created  with the paths and file names take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itialization  parameters, and  should be 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 system --  as long  as you  have not  changed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since  you executed  the installation  module. 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RA\BLUE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o get RemoteAccess to supply the user with a menu item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you  will need to edit your men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.EXE's Menu  Editor.   You can  place the menu item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ystem  menu you  choose.  Suggested menus are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menu, or  you can create a new BLUEWAVE menu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.   Below  are TYPE  7 menu entries tha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ngle and multi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Single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Menu Entries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B)lue Wave Interactiv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D) Quick DOWN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:  U) Quick UPLOAD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ata:  *C /C C:\RA\BWDOOR.BAT /T*N /SC:\RA\NODE*N /U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menu command  listed above  for both single and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systems  will load the mail door in "Interactive" mod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enu  command listed  will load  the mail  door in  "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" mode  -- the  mail door  will immediately  begin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nd  download for  the user.   The third menu command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 the mail  door in  "Auto-Upload" mode -- the mail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mediately  request the user to start the upload of a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Please note  that only  the FIRST  menu command 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is  required.    The  Auto-Download  and  Auto-Upload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 batch file and menu entries above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assed  to BWDOOR.BAT  as the  first 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T*N), and  is used  in  BWDOOR.BAT  as  the  '%1'  re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e  your DOS reference manual for explanations of the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%9 parameters above if you do not understand their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%1'  command line  parameter for  BWMAIL.EXE tells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will be  running as  the TASK or NODE number pass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' *N  optional data  item.  THIS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 THE DOOR  DOES  NOT  CREATE  SHARE  VIOLATION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IN A MULTILINE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 the above  menu and  batch files  assume th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as  RemoteAccess installed  in the  C:\RA directory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 load properly,  the mail  door needs  to know 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 find the  correct EXITINFO.BBS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user.   This  is done  with the  "/S&lt;path&gt;"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The mail door's /S&lt;path&gt; command line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here to  find the  EXITINFO.BBS file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other node-specif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multi-line  system, you should have the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set to point to the main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where   files  shared   between  node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 door looks for RemoteAccess system files, i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the  "Path to EXITINFO.BBS" directory defined in BW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followed  by the directory in the RA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S&lt;path&gt;  in   the  menu   command  overrides   the   "Path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BBS" directory in BW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you  followed these instructions exactly, the mail doo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be  ready for  use.  To test your setup, simply log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select the  new menu item(s) you plac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 mail  door   fails  to   execute  properly,  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log  file and  the BW.LOG  file for clues a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wrong.   You  may want to carefully go over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once again to make sure you didn't miss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If you are running a Multi-Node system, please continue 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Multi-Node Installation Conside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If you  are interested in using The Blue Wave Mail Door f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nd uploads, please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3  BWMAI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s and 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 configuration   file.     Command  line   parameters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ndence over  all settings,  including environment variab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availabl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ll  command line  parameters described here are show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 preceeding the switch, a forward slash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users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SETUP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SETUP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System (or Node) Directory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th  the  -c  command  line  parameter.    BWMAIL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 path of  the  RemoteAccess-style 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  will  be   loaded  when  that  particular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 is used.   (See  als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LINE 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Ra\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s&lt;Directory that contains EXITINFO.BB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irectory nam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EXITINFO.BBS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use the -p command line. 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).  The door will support any port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 as long  as it  can communicate  with  your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0-based port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ort in EXITINFO.BBS file load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/Node Override (-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uses the default task number of '0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 override the  task number  used by  using the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.  The door uses this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 the proper  EXITINFO.BBS and DORINFOn.DE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,  and in the translation of the "%N" and "%T" macr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irectories and  File Paths  Editor of BWSETUP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number  *must* correspond  to the  user's  task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 BBS, or the door will load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user or cause SHARE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will  pass the current task/node numb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 of the  '*N' token when it is used in the "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" line  of a  RemoteAccess system  menu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highly recommended  that you  pass the task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whether you are running a multi-line system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some confusion when sett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-  especially when  running multiple copies on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t&lt;task/node 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0 (assumes no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k  can also  be used  to automatically  load a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ut  of RA's  user file  and log  them in locally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allows  the use  of the  mail door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og  into the  BBS.   The best  use for  this i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 door in local mode to bundle mail fo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 users that  may want  to use The Blue Wave Off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The -k command line parameter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detail in Chapter 7 -- Local Mail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systems.  Since the door contains so much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Override (-NO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Blue Wave  Mail Door  requires that a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signal  be present in order for the door to se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FOSSIL and  serial port.   This poses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ying  to run  the door through a NULL Modem Cabl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mand line switch -NOCD is added, 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ll  be activated,  and data  will be s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specified with the -P&lt;port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 should NOT  be used  with a remote user on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 caller may  drop carrier  and tie  up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re is an input timeout (4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CD is ACTIVE unless LOCAL mode forced 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ing Downloaded Messages as "Rec'd" (-NOREC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lue Wave Mail Door gathers messages for a us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all personal messages TO: that user as "Received"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an  indication to  the sender that the message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   The  -NORECV command  line parameter caus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skip the  process of  marking messages  as "Rec'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no  indication that  the message(s)  downloade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probably should  not be  used for normal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.   The switch may come in handy, however, if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es  to   download  his/her   mail,  but  not  leav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 that  the message  had been read.  (The SysOp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 time to  reply to  the messages downloaded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NOREC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Marks personal messages as "Rec'd" when 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verride (-LOG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py  of The  Blue  Wave  Mail  Door  that  is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 separate log  file.   Log files cannot be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 or more  different tasks.  This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 override the  log file  name that i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n most  cases, it would be more conveni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'%T' or '%N' replacement macro in declaring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 file within the BWSETUP Directories and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 However, this  alternate way of overriding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is provided  for special situations.  To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 file name  from the  door's command line, use th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=&lt;fil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 can also  be convenient when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 a log  file for  a certain  task (usually  a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).   If the  door receives  the command  li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WMAIL -LOG=",  no log  file will  be  generated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LOG=d:\name\of\logfil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ilename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mode, then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download protocol, and then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   If there  is no remote user, the door skip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,  and drops  back to  the calling  batch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tremely handy  for local  use in  batch fil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build  a mail  bundle during a maintenance "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NOT  prompt for  user input dur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Auto-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"Interactive Menu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Logoff Mode - INSTANT or COUN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  line switches  only have  an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of  the door  when the  following 2 condi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door must be in Auto-Upload or Auto-Downloa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re must be a 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 -INSTANT command  line parameter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to  perform an  IMMEDIATE  LOGOFF  of  the  user  (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fter  a successful  Auto-Upload  or 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he -COUNT command line parameter will cause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 a COUNTDOWN  LOGOFF of  the user  (drop 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 10 second countdown) after a successful Auto-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uto-Down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I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&lt;-D or -U&gt; -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The door defaults to returning back to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user still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4  Multi-Node Install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is fully capable of multi-node oper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facilities  for ease of operation and configuration on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s.  There are a few points that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 on your  system can  use the same \BLUEWAVE bas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file sharing and file locking is supported. 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file (BWMAIL.PRM)  on all  nodes on your syste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.   It  is also possible to use DIFFERENT BWMAIL.PRM fi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 on your  system by using the -C&lt;door prm name&gt;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 BWMAIL.EXE.   Many (if  not all)  of the  necessary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 can vary  between nodes  can be  passed on the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,  thereby  overriding  any  information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 It is highly suggested that you read the "B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"  section  of  the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se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lso important to note that all nodes must have their own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 UPLOAD directories.   Failure  to do  so wi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lashes between nodes if two users are using the do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  The solution for this problem is to either use the /DOWN=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PLOAD=, and  /WORK= command line parameters, or the "%T" and/or "%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macros  in the  BWSETUP Directories and File Path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door begins  execution, it  will replace 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T" and  "%N" with  the task  number passed  to the  door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task#&gt; command  line parameter.   (Press  &lt;F1&gt; while in the BW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 File Paths  editor for more information on these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placement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p, the following problems must be avoided when running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Door on a multi-nod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Each task must have its own WORK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ach task must have its own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Each task must have its own UP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Each task must have its own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above four  conditions are not met, your door will not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ected,  and you  may receive  SHARE violations  when tw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in the mail doo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t is  HIGHLY recommended  that you  set  the  RA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 point to  your MAIN  RemoteAccess System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needs  to read  several of  RA's configuration  files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properly.    The  mail  door  operates  in  the  same  wa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-  when it  needs a  file it  first looks  in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 passed with  the /S&lt;node  dir&gt; command  line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 will look  in the  directory specified  by the RA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As a  last resort,  it will look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 file should  contain a  line reading "SET RA=C:\R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est performance and least has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5  Supported RemoteAcces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akes  every attempt  to be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2.x  with all RemoteAccess message area configur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settings.    Below  are  important  items  to  consider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hether  not a  particular RemoteAccess  featur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in  The Blue  Wave Mail  Door.  If reference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 of   RemoteAccess  is  unfamiliar  to  you,  please  se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documentation for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he Blue  Wave Mail  Door will honor all security leve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 in  both message  and file  areas.   This includes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scanning,   file   requesting,   and   message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/post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ull cost  accounting and cost checking is performed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Access nodelist when NetMail is uploaded to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a  user uploads  FidoNet NetMail  messages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 Blue Wave  will use the nodelist path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Access.   If a  destination system  cannot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Access nodelist, the message will be treated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ere  to an "Unlisted Node".  The cost accoun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according to the Unlisted security and cost setting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SETUP's Netmail/Securit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When performing  file request  sessions, all upload: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and  daily byte  ratio checks are perform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exits, it will write the new 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INFO.BBS.   When RemoteAccess reloads, it will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s  made to  this  file  and  update  its 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:  INSTALLING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1  Installing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external  programs for use with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 perhaps the  single most important aspect of getting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 work properly.   Close to 100% of the problems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while  using the mail door are due to incorrectly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issing program command lines.  This section of the documentatio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ong  with the  following sub-sections  -- attempt  to explain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detail,  the proper  way to  configure external programs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remember  that  you  must  have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   and  the  corresponding  decompress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defined in  order to operate the mail door success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formatted mail  packets are so common that it is almost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have a  ZIP compression  and ZIP decompression program.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have some type of ZIP compression program alread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 system. (Please see Chapter 4 for mor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external  programs).   For this  reason, you should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very carefully if you are having trouble getting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mail packet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2  The PATH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is  documentation, and  in many other program manua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ad, you will see references to what is called "the system PATH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e PATH environment variable", and "DOS (or OS/2)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understand the configuration of external program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 other program,  it is  essential that you understand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 is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boot your computer, MS-DOS reads tw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root directory  of your boot drive (usually C:\).  Thes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called CONFIG.SYS  and AUTOEXEC.BAT. 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 configured in  the file AUTOEXEC.BAT under MS-DOS. 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S/2 uses the CONFIG.SYS file for setting the system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load the  file AUTOEXEC.BAT  into a text file editor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ee a 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c:\;c:\dos;c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directories listed in this line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Each directory  name is  separated by a semi-colon (;)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 "located on  the system  PATH", it  simply mean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needed  to run  this program  are in  one of  the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 this line.   You  can add  new  directories  to  your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by  simply editing  this line  to include  the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ke sure  that if  there are  any directories listed before o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 directory entry,  that you separate them with a semi-col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,  the maximum  length of  this line  is 127  charac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the maximum length of this line 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changes you make to your CONFIG.SYS file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will not  become effective  until you  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y are only read by DOS and OS/2 once; 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S,  OS/2, or  any program  running under  these  two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tries  to  run  a  program,  it  first  searche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see if the program is there.  If it is there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  from the  current directory.  If it is NOT there, DOS and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searching  the directories listed in this line.  Th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arched in the order they appear.  If, after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directories contained  in this  line, the  program can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OS will issue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ommand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havior  and use  of the  PATH environment  variable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ecause  DOS and  OS/2 will behave in the same manner as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hen it cannot find a program you have told it to run --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's error  messages are a bit more friendly.  An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to  run through  the mail  door must  be loca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 the  system  PATH  environment  variable  i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 If a  program is  located in a directory loca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ath,  that program can be run from ANY directory you happ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.   For  example, when  you  install  Windows,  it  install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INDOWS directory  on the  system path.  No matter where you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,  typing "WIN"  will start  the Windows Program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were to  remove "C:\WINDOWS"  from the  system path and re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chine,   you  would  be  required  to  be  in  the  C:\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before Windows coul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 mail door  is running,  it changes  directories at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oints  in time.   It is therefore not possible to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in the door's base directory and expect them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(unless  the mail  door directory  is in  your system 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 find it  convenient to  have one  or two director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important system utility files (such as PKZIP and PKUN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  Configuring External Archi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 to pack and unpack messages that are downloaded and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system, it  is necessary  for the mail door to spawn (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, run) external compression and de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n  archiver  with  BWSETUP  is  fairly  straight-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load  BWSETUP, highlight  the "Archiver Definitions"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 [Enter].   You will  be presented  a list  of up  to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 --  highlight the  archiver you  would like to work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 a new archiver definition, highlight one of the lin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 dots and  press [Enter].   You 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ank' entry  screen in  which to define your archiver. 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 remove an  archiver from  the list, highlight the arch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in the selection list, press [Enter], then set the arch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to a [Space]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 have begun  editing an  archiver definition,  you will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elds  available to  you.   For questions  about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press  &lt;F1&gt; while  that field  is highlighted.  The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eserve   deeper  explanation   here  are  th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ion  command line  is used  when the mail door is read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mail packet to the user.  Several files are creat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's temporary  working directory  that need to be compressed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 for transmission to the user.  Her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hat should be executed in order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 used when defining archiver compressi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Please see Sections 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ompression  command line  is used when the mail door rece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acket from the user (the user has uploaded messages to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 The mail  door calls the decompression command line to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messages to its temporary working directory for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 need to  enter the  command line  that should be execu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accomplish this  task.   Two  macros  should  be  us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rchiver  decompression command  lines.   Please se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d 6.3.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1  Macros Used for Archiv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acros  should be used when defining your archiver compres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command  lines in  order to  work properly with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configuration  (especially with  multi-node  systems). 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below,  we will  assume  that  your  mail  door 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DOWN", that your mail doo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UP", that  your  mail  door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 configured as  "C:\BBS\WORK", and that your mail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use a Mail Packet ID of "MY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   Use the  @F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will be created by the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to create  a .ZIP  file with  PKZIP, PKZIP nee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the  name of the .ZIP file to create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F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that needs to be decompressed by the arch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unpack a file with PKUNZIP, PKUNZIP needs t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to decompress.  If your mail do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described above, "PKUNZIP @F"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C:\BBS\UP\MYBB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   Use the  @I macro  in a 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 file name(s)  that will  be packed in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  For   example,   to   create   an   archive 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DOWN\MYBBS.SU1  with   all  of  the  files  foun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WORK directory, you would issue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C:\BBS\DOWN\MYBBS.SU1 C:\BBS\WOR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command line would be represented in the door as "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@I macro in a decompression command line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path  of the  files that  will be  unpacked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 For example,  to unpack  MYBBS.NEW to  the door'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C:\BBS\WORK), you would issue the following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MYBBS.NEW C:\BBS\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me  command line  would be  represented  i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KUNZIP @F @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2  Sample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rchiver  commands are listed below which illustrate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F  and @I archiver macros.  All of these examples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 for the  archiver is located somewhere on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see  Section 6.2).   All of these command lines have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ail door and have proven themselve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DOS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PKZIP -ex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PKUNZIP -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ARJ a -e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ARJ e -y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A a /m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A e /m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S/2 Archiver Comman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:  ZIP -jk9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Decompression:  UNZIP -oj @F -d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Compression  :  &lt;no ARJ was available for OS/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Decompression:  &lt;you need ARJ compress to use ARJ decompress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Compression  :  LH a /o @F @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Decompression:  LH e /o @F 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3.3  Notes About Archiver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 that  you  must  have  at  least  one  compress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program  configured in  the mail door.  Some SysOp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 they never  have to install anything but ZIP. 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gives you  the ability  to define  up to  eight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s for user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 its companion program PKUNZIP are, by far, the most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mpression  and decompression utilities available for MS-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installing a  DOS version  of Blue  Wave, you  should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 and PKUNZIP.EXE in a directory on your system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mportant  system utilities.  At the time this documenta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version  2.04g  was  the  latest  available  vers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/PKUNZI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S/2 version of the mail door, you should fi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copy of the InfoZip Project's ZIP.EXE and UNZIP.EXE fo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recommended that you use ZIP v2.01 or later, and UNZIP v5.1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ue  to bugs  and compatibility problems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version  numbers of  ZIP/UNZIP are  known to work properly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with  the Blue Wave Mail Door.  If you cannot find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you are welcome to download them from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7:  OPERATING TH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1  General Mail Do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 examined the operation of BWSETUP in detai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gone   through  the   initial  installation  process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discuss the operation of the mail mail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your BBS software and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 the "door  drop file."   This  file is  created by  al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but  the format and the name of the file varies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 you are  using.   QuickBBS, RemoteAccess,  SuperBB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all  use a  file called EXITINFO.BBS.  Maximus and Opus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 LASTUSxx.BBS or  LASTUSxx.DAT, where  'xx'  is  th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e  user is  currently using.   T.A.G. and Telegard us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the mail door is loaded, information about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  from this door drop file.  This includes the user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t  which they  are logged  on, and other vital inform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if the mail door cannot load this file during initializa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 to run.  (The exception to this is when the /K&lt;user_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 is used.  Please see the Sections titled "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in  Local Mode"  and "Command Line Parameters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 of the  mail door's  initialization files could be loade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 the door's  private working  directories are  purged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 might be  holding.   These three directories,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pload  Directory, and Work Directory, should neve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 you plan  on keeping.   These  are intended solel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's use, and the mail door expects them to be 'clean'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door has initialized itself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 file BWINTRO.TXT  (if they  hav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turned  off) or  BWINTRO.ANS.  If the user has never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before, or if their mail door user record has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be shown  the text in the file NEWUSER.HLP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mail do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2  Functions Available While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 door contains  several functions that the SysOp can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user is  online.   The mail  door is  always in "simult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mode",  meaning that  whatever you type on the local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be echoed  to the  remote user and processed just a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had  come from  the remote  user.   However, there are specia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that  do not  echo to the remote user, and that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remote  user.   In order  to perform  any  of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they *must* be activated from the SysOp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 discuss the  "SysOp Keys",  let's explain some thing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bar on  the bottom  row of your screen.  The status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to your remote users, of course.  During normal ope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only see  one visible  line, however 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 make up the status bar display.  When you press your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additional  information will  fill the second status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will be  cleared, and  the status bar upda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keys available while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&lt;Home&gt; key  while a user is onlin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unction keys  available to you.  Think of the &lt;Home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mini online hel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 user is  online, you can press the &lt;Alt-C&gt; key to "ch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user.   Entering  chat  mode  allows  you  to  inte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th the user at the remote end.  Each key that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echoed to  the remote user, and each key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will be sent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 at any time, simply press the &lt;Esc&gt; key.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it  chat mode  with a  user, both the remote user'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ocal display will be repainted with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on the screen at the time chat mod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Alt-D&gt; while a user is online will perform an im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 the operating  system (DOS  or OS/2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door  type you  are running).   Don't worry,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see what you are doing!  A message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before the  shell is performed, and once aga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the shell.  Please remember that you must type "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or OS/2 command line prompt in order to retur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for  those users  who are just plain annoying or are ab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the &lt;Alt-H&gt; keypress will perform a disconnect (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) and then exit the mail door. 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 The BBS software should see that there i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online and should recycle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press will cause the mail door to display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 the current  user, including  their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their  "real" name.   This information, as with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 key information,  will be  cleared in  about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Down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Dn&gt; while a user is online will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 the mail  door by ten minutes. 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Dn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Pressing the &lt;DownArrow&gt; cursor key also low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user's  time  remaining,  but  does  so  in 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Up&gt; and &lt;UpArrow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PgUp&gt; while a user is online will in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 remaining in the mail door by ten minutes.  To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remaining by thirty minutes, simply press the &lt;PgUp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times.   Pressing  the &lt;UpArrow&gt;  cursor key also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user's time  remaining, but  does so  in one 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  Maintaining The Blue Wave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most  popular features  of The 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mount  of maintenance  that is required.  Becaus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directly  with your BBS software, no message area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.  Each time the mail door loads, it reads all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  and   security   settings   directly   from   your 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his means that once you have configured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n  your BBS  configuration utility,  you do not have to ad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ssage area to the mail door configu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holds true  for removing  message area  definitio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to  remove a message area from your BBS configuration,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 recognize that  the area  is no  longer available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it from a user's 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1  Message Area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allows  you to  define "Message  Area Overrid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overrides allow  you to  override any  settings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available on  your BBS.   Since  the mail door rea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from your BBS system's configuration each ti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, any  changes made  to the message area configuration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carried over to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 be desireable,  at times,  to override  the BBS'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nformation.   By  defining a message area overri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hange  many of the settings and security levels needed for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 particular message  area while a user is in the mail do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ove  message areas around (for example, you move area #33 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47), and you have a message area override configure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it may be necessary to modify the area override also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fine  message area  overrides,  there  will  be  no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hen moving, adding, or deleting message areas from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 of the  message area  override editor  is the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ced" and  "Default" message areas.  To force a message area 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of the mail door, you simply define a message area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 bottom of  the Message Area Override Editor screen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option to set this area as "Forced".  Turning this 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rea to  be forced  on for  all users  who  hav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to  access the  message area.  If a us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or access to the message area, the area will no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 procedure may be used to define "Default" message area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 area is  configured as  a default  area, any  new use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the  mail door,  and who  has enough  security  to  rea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,  will find that the message area is automatically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or  them.  The difference between default message areas and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  is that a user CAN disable a default area, but a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cannot  be disabled  by the user.  Forced message areas rem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a user performs an offline configuration to disable the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f  the user  tries to  modify the  messages downloaded in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use of the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use  discretion when  defining  forced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 They are best used for system announcement message area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vate"  or EMail  message areas, where a user can onl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directly address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3.2  Removing Old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outine maintenance that should be performed on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deletion (removal)  of old  mail  door  user  records. 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could,  and should  be added  to your  nightly  or  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intenan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SETUP  program will remove all old user records for you.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BWSETUP PURGE 30" to remove all users that have not used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30 days.  Run "BWSETUP PURGE 90" to remove all users wh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  the mail  door in  90 days.   The  "PURGE nn" 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for  BWSETUP will  cause BWSETUP  to *not* enter 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is allows you to run the purge utility in an unattended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4  Creating and Using Reader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has the ability to include "Welcome" or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files.  When a user downloads a mail packet and loads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Reader (and other Blue Wave-compatibl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), these  bulletin  files  are  available  for  viewing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or  upon user  demand.  These reader files may either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 or ANSI files.  They can be used to send an adverti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 items or echos available on the BBS, or new servic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BWSETUP program,  under the  "General Information" edit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 five "slots",  where you can define the bulletin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included in  a mail  packet download.  In each of thes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define the  file name  to be  sent, and 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order to be able to view the file.  (If a user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ecurity  to view one or more bulletin files,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 in the  mail packet.)  The file names that you place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side in the mail door's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Offline  Mail Reader will behave differently,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hich "slot" you have placed a reader bulletin file.  If a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is  placed into  slot #1,  this bulletin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 automatically after  opening a  mail packet.   This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 modified by the user -- think of it as a "Forced" bulle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ce a  file name  in slot  #2 or  slot #3, the bulleti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 displayed if the user has enabled automat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  the mail  reader.   If the user has disabled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display,  these files will only be viewable upon user 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#4 and slot #5 are always available upon user de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use two  special macros in the reader bulletin file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ir display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PAUSE} -  Place this  macro on  a line  by itself  to force 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   The user  will receive  a "Press  any key  to  continu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nd their screen will be cleared after pressing a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EEP} -  Sounds a beep in the mail reader, if the user has not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ff in th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5  Using the Mail Door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 Mail  Door  has  several  provisions  for  mak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ing of  local mail  downloads easy  and hassle-free.  Many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s will  opt to use The Blue Wave Offline Mail System to rea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 on  their machines  at home,  or even  to pack  messages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ly event to take to work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method will also allow SysOps running DESQview, Window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to read mail packets with The Blue Wave Offline Mail Reader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leaving the BB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example, we  will assume that you already hav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Mail Reader installed in a directory called C:\BWAVE,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directory in the mail reader configuration is defi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BWAVE\DOWN, your  UPLOAD directory  is defined  as C:\BWAVE\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 WORK directory  is defined  as C:\BWAVE\WORK.  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ssumes  that the  physical  computer  on  which  the  read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s  the same  computer that  contains your BBS and mail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  (They may  also be  installed on  a different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with the same drives accessible through a L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 the best  results from  the interaction of the reader an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it  is highly suggested that you set "Keep Old DL Packets (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)" to "YES" in the BWSETUP-&gt;Options and Togg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BWSETUP configuration items you will need to edit ar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"Directories and File Paths" configuration menu. 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editor,  move  the  cursor  through  the  field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 Work  Directory" under the "Local Mail Door Usage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enter any  path here  you like, as the reader and the do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need  to  share  (and  should  not  share!)  the  temporary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then define your "Reader Download (In) Directory"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 the "Download  Directory" defined  in the mail reader (i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is  would be  C:\BWAVE\DOWN).   Define your  "Reader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ut) Directory"  to be  the same as the "Upload Directory" def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reader (in our example, this would be C:\BWAVE\UP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 to leave the Directories and File Paths editor,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BWSETUP,  and save your current configuration.  You are now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wo batch files.  The first batch file will exec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n  auto-download mode (to build your mail bundle), and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 the door  in auto-upload mode (to send your replie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ample  batch files  are shown  below.  BWDOWN.BAT can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you wish  to build  a mail  packet.    BWUP.B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each time you have replied to messages in the mail r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 to send  them back  to the  mail door  to be process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ample batch files, enter the command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   Comments  on the  right side  of the  page are  ther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 purposes only and should not be e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DOW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d    Load with "Joe Sysop" as user in Auto-D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BW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         Change to the drive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bbs\bluewave         Change to the directory where BWMAIL.EX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/kJoe_Sysop /u    Load with "Joe Sysop" as user in Auto-U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,  of course  substitute "Joe_Sysop"  with the nam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 log into  the BBS.   You  must replace all spaces in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underscore  characters (_).   In  both cases,  the mail do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 desired function  and exit  back to  the batch fil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  will not  ask for  input in  local mode  when perform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upload or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7.6  The FidoNet-&gt;Internet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supports  the option  of a  transpa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to  a  FidoNet-&gt;Internet  Gateway.    The  FidoNet-&gt;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menu  option in  BWSETUP allows you to configure the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 a method for users to gain easy access to Internet E-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ctually requiring the BBS to be connected to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this feature to work, you must be a member of FidoNe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doNet-style  network.   This is  due to the fact that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actually  uses a  FidoNet-style NetMail area to stor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ntered through a mail reader in the Internet Gatew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Internet gateway is configured and active, an Internet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 created in the user's mail packet.  The user can the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ader to create Internet E-mail messages.  When the user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 packet, the  mail door  will take  these reply mess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m  to FidoNet  NetMail messages  addressed to the FidoNet&l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Internet gateway system you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 your BBS  offers 'true'  Internet capabilities,  th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can  be offered  alongside them,  if you  wish.   It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  with   them,  as  the  Internet  gatway  uses  the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your BBS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Internet E-mail capabilities are available only with version 2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ter  of The  Blue Wave Offline Mail Reader, and with thi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y mail readers compatible with Version 3 or later of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packe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about each configuration item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SETUP FidoNet&lt;-&gt;Internet  Gateway Editor, please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ield you would like more help with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 SOFTWARE SUPPOR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Offline Mail System is a growing and develop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 suggestions for  ways we  can Blue  Wave work bett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 We take into consideration every request that we ge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lue Wave Mail System a first-class offlin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trouble with The Blue Wave Offline Mail Reader,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Offline  Mail Door, or have comments and suggestions, please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  line.   We can be reached through our support BBS by dialing +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0-743-8464.   Our support  BBS is  online 24 hours per day, 7 d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each other  users of  The Blue  Wave Offline  Mail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problems  with the  software, discuss  time-saving techn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issues related  to your  use of the mail system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 echo on 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chnical  support is  provided by surface mail, however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difficult  to diagnose problems through a letter. 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if at all possible.  Unregistered users of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a self-addressed, stamped envelope if you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.   For inquiries  outside of the United States, you must en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rnational Reply Coupon (available at your local post off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but  voice technical  support is reserved for registered ow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Blue Wave  Offline  Mail  System.    When  calling  for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 please be  sure to  have your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 Technical support  must verify 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ssisting  you.   Technical support  for  the  mail  syst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Monday   through  Friday  from  9am  to  3pm  Eastern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holidays).   The  technical support phone number is +1-81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3-WAVE (that's +1-810-743-92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USA.  Here are our variou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904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ton, Michigan  48509-047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240/176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-810-743-8464     (Direct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wave@cris.com                  (Internet E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cris.com/~bluewave      (World Wide Web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trying The Blue Wave Offline Mail System.  We ho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provides you enjoyment and value for years to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Offline Mail Door/RemoteAccess, v3.20;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