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LOPAKA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95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BSVP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BOARD 14-15.x and DOOR.SYS file, Wildcat 4.x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RINFO#.DEF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BSVP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BSVP as the first 5 characters of the Pok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ss as a result of using this software. The use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Video Poker Door 1.01 Copyright (C) 1995 Robert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ro 1.01 Copyright (C) 1994-95 Robert Fortu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Copyright (C)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pecial Note to Fido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listed systems that are in the Fido NodeList can Fre'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 version of this door using a filename of BBSVP???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VP*.ZIP from Philip Perlman's BBS, BlueDogs, here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address for BlueDogs BBS is 1:278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Freqs are not allowed on this system between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 a.m. (United States Eastern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speeds supported are 9600-28800 BPS. This poker do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50,000 bytes zipped which should help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bill down should you need to call long dist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copy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ohnston - The DataCrossing BBS (718) 437-4383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Lero - The Pleasant Valley BBS (913) 823-3066  [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Dogs - Philip Perlman (212) 594-4425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Kolokithias - The Greek Isles BBS (718) 699-0832 or 699-0056 [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 Alman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a Lin - Anything Goes BBS (718) 446-0772 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ir users who helped beta test this BBS doo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!   -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(suggested) 21 day evaluation peri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$15.00 (U.S. funds)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door, please use and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hat is included in this archive fil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BBS number(s). I will call your board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ered copy. This will remove the UNREGISTER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with the name of your board. Be sure to write the EXAC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 the door registered to (upper and lower letter case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). For example, if your board is called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 down  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control keys to move to the next\previo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Some comm programs (Qmodem, Telix, etc...)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s to press their ALT and = (equal sign key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to allow the use of their cursor control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This is often referred to as "DoorWay Mode". When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y should again press their ALT and = keys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 programs may not be capable of going into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Users of these comm programs should instead turn on the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on their numeric keypad) and use the 4 and 6 keys (on their nume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) to move from card to card or use their TAB and backspac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door version of the game of Video Draw Poker (Jac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better).It is very similar to the video poker machines in Atlantic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Reno and other places around the world. A $5.00 player's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de by the door for each hand played. While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machines allow bets from 1 to 5 coins, on some of those mach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bet the maximum 5 coins to win a "Bonus" Royal Flush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ould want to be paid the full bonus payoff for a Royal Fl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real money involved in this game, I decided that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aximum 5 coin ($5.00) bet were unnecessary. By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much faster since the player isn't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t amounts. The game automatically bets $5.00 for each 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intended to emulate the real money video poker mach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where gambling is legal. On a real money video poker machi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 from 1 to 5 coins (the coins being quarters, dollar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 world real money video poker machines you do not be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. You play to get a winning poker hand.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get a winning poker hand, not to beat a computer opponent(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ks that way as well to make this game of video poker work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al world real money video pok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video poker games allow bets as if video poker is play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game of poker. Real money video poker machin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On a real money Video Poker machine you can bet from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You are then dealt 5 cards. You can hold\discard from 1 to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s you are dealt. Then you are dealt card(s)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(s). After that, if you hold a winning poker hand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imagine that serious Video Poker players would prefer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game that allows them to practice playing a video poke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 the real money video poker machines. But, in the end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Do you prefer a game of video poker that plays like the re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machines? If you do, then this is the game for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based on a 6-9 payout per bet. What that mea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ys 6 times the amount wagered (in this case $30.00 dollars)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d 9 times the amount wagered (in this case $45.00 dollar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. When playing a game of Jacks-or-better, a 6-9 pay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game you want to play. There are other video poke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y out 5-8 which means you are paid less than a 6-9 poker machin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ush and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poker games increase the Royal Flush payout, but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er winning hands (which you will get more often than a 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, one can expect a Royal Flush once every 40,000 h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any more Flushes and Full Houses than Royal Flushes.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ose facts before you start playing the game. Assuming exper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payback for this game of Draw Poker (Jacks-or-better) is 99.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usual as it may seem to anyone new to video poker game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in video poker games is shuffled before each hand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llows that rule in order to make this BBS poker game do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possible to the real money video poker games in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players and players who have lost all their money (in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 are given $500.00 to start playing the game.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mount that I decided was enough to allow players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erious session of video poker (100 hands @ $5.00 pe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poker games will tell you if you are dealt a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out. This game does not do that. I believe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 enough while playing the game to know when they do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nning poker hand. (If you aren't paying attention whe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time to take a break for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T)op High Scores bulletin option on the main play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 as of the last player who last played and exi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one new plays the door and exits the door the ANS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ulletin is updated. At least one person has to have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(T)op Score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wish to can put a COPY command in the .bat file the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oker door to copy the POKHIGH.ANS file to their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ir board's list of bulletins.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KHIGH.ANS ...   command in the .BAT file used to run the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line immediately following the line with the POKER POKER.CF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the Poker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door you will need to be running BBS softw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a PCBOARD.SYS , DOOR.SYS or Bulletin Boar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oards supported include PCBoard, DORINFO#.DEF and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door supports Fossil Drivers with locked com ports up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onitors the carrier so that if a user hangs up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e door will close all of its files and clean up aft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control back to the BBS system softwar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s. The timeout will vary depending on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executing. For example, the opening screen times out afte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keyboard inactivity while the instructions screen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of keyboard inactivity. Be aware that if a play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imeout, (s)he may lose any points they may have w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. Hopefully this will motivate players not to all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! This door is not limited! What you have is a complet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door. The only difference is when you register the door,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message will be replaced with the name of your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 of the current player on your status line.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ontinue using it after the suggested 21 day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send in your $15.00 registration fee. This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future quality door(s) are developed. This door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working after a certain day or time limit and there are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T VIDEO POKER For Las Vegas by Lenny Frome (C)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ny Frome. Published by EXPERT VIDEO POKER BOOKS.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9623766-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Mania!! by Dwight &amp; Louise Crevelt. (C) Copyright 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lehon Press, Inc. $5.99    ISBN 0-914839-2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VERSION 1.01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or requires a remote user's system to have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ir telecomm program does not have ANSI cap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termined by the ANSI setting in the BBS drop file)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door they will be told they must have ANSI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hen be returned to the BBS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does NOT require the BBS system t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cal ANSI in the door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door uses DIRECT VIDEO WRITES for all local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using Windows, DesqView or othe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ell their multitasking operating syste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direct video writes to avoid screen output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other applic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 Poker gam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INSTALLP.EXE  (Run this program to create the required 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POKER.DOC     (this DOC file that you a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REGISTER.TXT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FILE_ID.DIZ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DESC.SDI   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POKER.EXE     (Main Poker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POKER.ANS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POKRINFO.ANS  (ANSI instruc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POKHIGH.ANS   (ANSI High Scores BBS Bulletin fil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first time the door is played and ex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essfully installed and registered this Poker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fely delete the top 5 files (provided you have saved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for backup purposes!). This will return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POKR.BAT ) to run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2-    (intended for DORINFO1.DEF BBS dropfil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3-   (intended to show how to use non-standard com port &amp;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ADDR&amp;H02E8 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ample #4 - (intended for a multinode Wildcat v4.x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OKER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#4 above the first line changes th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(s)-Poker door directory. The second line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dcat 4.x (using DOOR.SYS) and DORINFO#.DEF dro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SysOps should not be alarmed w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the Baud and Locked rates to be the same. Th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provide the baud rate, only the BPS rate. 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SUPPORT: You may need to create a POKERx.BAT and a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           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AL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POKER POKER.CFG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POKER POKER.CFG ADDR&amp;H03E8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 Line:      POKER POKER.CFG ADDR&amp;H0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OKER.CFG  Here are sample(s)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 POKER.CFG file for a multinode Wildcat 4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key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 POKER.CFG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POKER.CFG for DORINFO#.DEF (note: # MUST BE 1, 2, 3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is file run the INSTALLP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P  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Enter in your BBS interface\drop file name (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). Include the full  drive:\path\Dropfile.Ext  i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er day (a time of 30 minutes is suggested).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e resulting file should have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as the first line of the POKER.CFG file.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BBS interface file (i.e.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) if the BBS interface file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files.  (Note: If you have probl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or DORINFO#.DEF drop files, try using th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r BBS software has the ability to generate a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name of your BBS. Then your first name. Then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Again, 30 minute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you specified in the POKER.CFG file or the amount of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the need arise you can press ESC ta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door. Not a nice thing to do, but i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e: BBS SysOps who registered Lopaka's BBS BlackJack\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ior to October 15, 1995 can register this BBS Poker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10.00! That's $5.00 off the normal registration fee!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is to acknowledge their (much appreciated) support of m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to promote the registration of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REGISTER.TXT file included in the BBSVP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ogether with your $15.00 registration fee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5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d fil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Robert Fortune        1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POKER VERSION 1.01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