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Advertisements Registeration form for BB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(Make sure to type it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ould lik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(note if it is to long, I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t anyway, just won't be fully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 and version your are us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ney Orders or Checks ONLY! DO NOT SEND CASH! (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OUT TO: 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sed with this information is a dis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y ANSI Advertisement for my BBS  [   ]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Disk with my ANSI Advertisement  [   ]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disk included please check which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5 (high density) [  ]  3.5 (Low Density) [  ]  3.5 (High Density)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nding your ANSI add on a disk to save money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OC file and include that on the disk with your ANSI add.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have already added their ANSI add and do not wish to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(understandable) just add a comment saying which board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$8.00 registeration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ering you will get the lastest software from FREMO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get free registered versions for all other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YSOP.DOC file for reasons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send the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uart Thor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remon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809 East Mt. Jor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ndy, Utah 84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