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 need to know about the ADDANAD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myself making two different programs to make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ounded for the SysOp. For example I thought that a SysO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deleting old, or not wanted boards, as well as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or edit those boards that are already on the list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ne to the system (i.e. like higher speed modem or bigg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ulletin Boar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(as best as I can) describe how to use this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s SysOp) will need to worry about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you will notice that when you load the program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like the Door version, except that keys will be different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you will be able to check things out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ight before a user logs on and you find a problem through hi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s that I am talking about are making sure the file is in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ame, making sure the board is edited right, and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ends righ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what the ADDANADD.EXE file will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program will display the ANSI adds on your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displayed on the callers screen when h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ll allow you to Add, Delete, Edit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onto what you need to know to do ever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ELETING A BOAR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he one thing you have to keep in mind is that the FILE????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of the menu that is displayed.. If you delete a boa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have to delete the FILE???? file that went with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ll the other that come after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know which FILE???? file goes with each menu choose? w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head of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4 boards listed on each menu (when the menu is full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 make a new menu if you add boards to the program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ddress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0                        FILE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1                        FILE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2                        FILE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3                        FILE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4                        FILE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5                        FILE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6                        FILE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7                        FILE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8                        FILE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09                        FIL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10                        FILE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0011                        FILE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ntinues if the program makes more than one page..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then filling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eleted the board that was the 4th one down on the left 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ete the file FILE0003 and then you would renam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FILE0004 to FILE003 and so on.. This was the easiest way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t present time.. other releases may have that op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take care of deleting a board from the progra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DDING A BO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SI screens on this program work better if they are no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lines. but if it has to be bigger can go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program is the easiest part.. just change the name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recieved to the next FILE???? number avai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e last file was named FILE0058 so the next one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059 and the next one FILE0060..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you might have guessed the program is able to handle up to 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. I think that should be enough... But you never know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fter renaming the file to the next FILE???? file. you must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ANADD program, once loaded just hit A for Add a boar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What the name will be. This can be 30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you enter the name of the board, it will send you to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election menu. you will go throw and hit your space b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hat the board can meat.. This way it sets it up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what he is looking for and be able to get the response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with the first page, hit the PAGE DOWN key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, country, whatever you need to lock in the location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ll of this, hit ENTER (or RETURN depending on keyboard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ave the chan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information is saved in the INIT file. If this file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BS Advertisements will not work!! It is STRONGLY suggeste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the INIT file, if not the whole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EDITING 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easiest thing you can do. just mov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you wish to edit, then hit the E for edit key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ame of the board is. If there is no change in the n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return or enter key to contin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y be the way to delete boards from the program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nd renameing everything you can edit the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oard in that place, change the name of the board als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information from where ever it was you took it fro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will have to rename the file???? file to where 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3 (FILE0002) has gone down, and will no longer be availbe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rename all 100 boards, so you goto the last boar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hit E and look at the settings that are set for tha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the third board hit E but this time enter in the new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. Then hit return, exit program and copy FILE0100 to FILE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FILE01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Finial no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the best at documentations.. the next releas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 instead of waiting that long you can give my boar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r questions you may ha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the phone number listed when leaving the ADDAN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standard FILE0000 file that explains to the us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ir add to the program. you may wish to edit this to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may wish to tell them to leave al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r board into the program. This is what I ask of my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wish to add there ANSI add to my MAIN copy of BBS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aire for adding you ANSI screen to BBS Advertis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 (State, or prov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Directories do you ha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Util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/ Musi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[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 Baud rates you suppor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or lowe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8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ON-LINE doors do you have? (example, Games, Store, etc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game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validatio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ard a techincal support for a software compan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board Echo Mai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that will best help me add your board into the selection menu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ask from you, is ever once in a while you call my boar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, and send all ANSI adds that you have on your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I can add them to the NON-DOOR version of this program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if you sent your INIT file, or all of the QUES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screen... I think it would be easier with your INIT, howev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your QUESTIONS and ANSWERS that would be bett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ut the QUESTIONS in the Script Questions (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