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BBS Roulette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1.2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Copyright 1992-1995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for Wildcat!, PCBoard 14.x, RA/QBBS,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352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FIDO 1:3653/20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InterNet access: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(Email) jimb@xtalwind.net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(FTP) ftp.xtalwind.net /pub/jwsof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(WWW) http://www.xtalwind.net/jwsoft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is a DOOR implementation of the popular gamb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. Play  is very  similar  to Roulette as  played  i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inos.  Players  compete  for weekly  as  well as 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, Windows and OS/2 time slic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.EXE and RLSETUP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this directory and run RLSETUP.  A screen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will be displayed.  There will be a box at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that will  display  help  information for each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edit keys  are allowed: HOME, END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. Use the ENTER,  UP  and  DOWN 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turns per day:  The number of turns per d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Players will be allowed  to call in any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 to complete their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BBS Roulett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of the  information, press 'ESC'.  RL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 to save the configuration  file. 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RLSETUP  has  been  run  or  you  have previ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SETUP but changed some of the information, press 'Y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or update the configuration file  (ROULETTE.CF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 ROULETTE.SCO  file if one does not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SETUP will then ask if you  want to create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LETTE.REG).  The  registration  file will be nee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ROULETTE.EXE must be  started from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 example:  C:\PCB\PCBOARD.SYS. BBS Roulett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0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 By default, BBS Roulette uses the 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 DORINFOx.DEF format.  If you  are using 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to the  /RBBS command  line parameter,  there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al command line parameter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Alias -  This will cause BBS Roulette to use the alia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 instead of  their  real name.  NOTE: This 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 with  DOOR.SYS.  If using  files  other than  DOOR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al name will be used whether /UseAlias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pgrading,  do  not  delete your  existing  ROULETTE.CF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.SCO files.  They will be  automatically updated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L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 replace  ROULETTE.EXE and  RLSETUP.EX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ROULETTE.EXE and RLSETUP.EXE files and run R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may occur  will be written to the  ROULETT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OULETTE.ERR  with the exact cause of the error.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ROULETTE.CFG, ROULETTE.SCO and  ROULETT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is multi-tasker aware. DESQview, Windows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 detected   and  time  slices  are  relea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  Full record and file  locking is  support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and  in networked  systems.  Multi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be saved in ROULETTE.BAK.  This fil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operation of the program and may deleted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at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ore file will not be updated. This mode is o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ROULET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OULETTE.REG  form was not  previously created, run R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 it create ROULETTE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 If it is not, re-run  RL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and BBS Name are correct as printed! When d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 to your printer.  Send the  completed  ROULETTE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eck, money order, VISA or Master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RLSETUP and enter  your Key Number.  BBS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BBS Roulette with  VISA or MasterCar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 Key Number  instantly by calling the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352-563-2547,  and entering REGISTER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e  Name and  BBS Name exactly as it is 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 &amp; 2 of  RLSETUP as well as your credit car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You might want to make note of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. You will receive your Key Number 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BBS Roulette.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of  BBS Roulette  are  warranted 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documentation.  In the  event BBS Roulet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erform as described, the author will elect to either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blem or refund  the amount 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