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.COM by Mark Adler  Pasadena, CA  1988,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is an extended delete command.  It can delete all th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its subdirectories, etc. and remove all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t can delete all the files in any directorie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attern.  Since RM is a more powerful delete comma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hat much more dangerous.  So the following warning is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RM IS A VERY DESTRUCTIVE COMMAND.  It will NOT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of a particularily destructive argument like the DO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oes.  What you ask it is what it does. 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RM acts like the DEL command, deleting any file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, except that it does not verify the argument *.*---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 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ll the *.bak files in the current directory. 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ll the files in the current directory without ask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can also delete the contents of subdirectories and then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 The option for this is "/S"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/s \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ll the files and subdirectories contained in \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remove the directory \tex. 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/s \tex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e same thing, but not remove the directory tex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RM can delete any files that match the patter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 The option for this is "/F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/f \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ll *.bak files on the current drive, no matter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 No subdirectorie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at's dangerous, RM can also remove hidden,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files if asked to.  The options are "/H", "/Y", and "/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/shyr \*.*               DON'T EVEN THINK OF TYP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every single file and directory on the curren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system---leaving only the drive label, a lot of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and a user in a state of pa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can take multiple arguments, processing each in tur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 *.obj *.lst *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ll the fil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does have one option that makes it a little less dangerous; "/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uses RM to prompt you for every file or directory i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id of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/p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k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file TEST.C (y/n)?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directory \TMP (y/n)?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you must respond with either an upper or lower case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N".  Any other respons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done, RM will tell you how many files it deleted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t removed.  It might sa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file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9 files deleted and 4 directorie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M is, for some reason, unable to delete a file or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t will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delete file 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remove directory \TMP - part of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remove directory \TMP - unable to empty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t be possible to get the first error.  The seco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en the directory RM tried to remove is part of th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drive.  DOS does not allow pulling the rug out from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by removing a directory you are in.  The remedy is to chang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you wish to remove and repeating the R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error can happen when RM tries to remove a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, hidden, or system files in it, and no options we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RM to remove those.  The remedy is to repeat the R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cessary options to delete the file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takes options that are preceded by a slash (/). 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left to right, processing options and file/path nam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However, options that are appended to a file/path nam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before that name is processed.  For example, this comm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thing as "rm/p *.c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 *.c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mmand "rm *.c /p" (notice the extra space before the /p)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the same thing.  In this case, the files are delet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and the /p is an option left hungry for an argumen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options to change the defaults along a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ptions to change them back for processing the nex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 All the options are lis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  - Prompt for each deletion or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 - Quiet---don't promp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- Remove matching subdirectories and all of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  - Ignore subdirectorie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 - Remove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  - Visible---ignore hidden file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Y  - Remove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 - Typical---ignore system file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 - Remove read-only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  - Only delete writable file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 - Remove all files that match pattern, and no sub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 - Remove all files in subdirectories, perio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- Display version number and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 /p *.lst /q *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before deleting each file that matches *.lst, and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that match *.obj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combined with or without additional slash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se commands do the same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 *.lst/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/p/r *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 /p /r *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 /p *.ls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---BE CAREFUL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4 Jun 1988     First publ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4 Nov 1988     Make rm as fast as del (use FCB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18 Nov 1988     Fixed for Turbo C 2.0 (label needs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 3 Feb 1989     Display files and directories 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any problems with or comments on SZ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60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adena, CA  9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