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E CALLING TREE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2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 S.Peoria Stree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THE CALLING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THE CALLING TREE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atisfaction that you are honoring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