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w 3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Word Fug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User's Guid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(c)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##�#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#COPYRIGHT NOT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program and documents are protected by both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and International treaty provision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o make only archival copies of this mater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backing up your program and protecting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ss. It may not be used by more than one pers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not be used on more than one machine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lude you from using it on different machin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no-one else can use it on one machin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on another. You may also lend it to other peop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nly one person at a time, and that you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else is using it. The same condi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nd this material to. You may not sell it or give i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Fugue is Copyright 1985, 1986, 1987, 198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ue Soft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EN   ACT 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with Word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#Word Fugue License Agre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pyright: The Word Fugue program and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distributed or shipped with it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gue Software, 1988, 1989, 1990, 1991,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n and international copyright law. 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his collection of programs is referred to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 Fugue". You are granted a license to 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Fugue only under the terms and condi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se of One Copy on Two Computers: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Fugue which is licensed for use on a singl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stall it on two computers used at two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at work and at home),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hat the two computers will be in 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provided that you yourself have purchased Word Fu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Word Fugue was purchased by your employer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mployer's explicit permission to install Word Fug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ystems as described in this paragraph.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one copy of Word Fugue on two computer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riginally licensed for use on a singl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to expand the number of systems cover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syste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Use of Word Fugue on Networks or Multiple Systems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your registered copy of Word Fugue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 on a different one, provided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copy will be used by more users than it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A "user" is defined as one keyboard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on which Word Fugue is instal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he user of the keyboard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use of Word Fugu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Making Copies: You may copy any version of Word Fu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backup purposes, and you may g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subject to the terms of this agreement.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Word Fugue for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distributed with i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You may not give copies of the registered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rson for any purpose, and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inted and bound Word Fugue manual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Fug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Distribution Restrictions: You may NOT dis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other than through individual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passed to friends and associates for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Specifically, you may not place Word Fugue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Fugue package in any user group or commerc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tribute it with any other product or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any other product,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ugue Software, and you may not distribute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sell copies of Word Fugue or any p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Use of Word Fugue: Word Fugue is a powerful progra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ttempted to build in reasonable safeguards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Word Fugue properly you may destroy files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 to your computer software and data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sponsibility for the selection and use of Word Fu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your intended results. As stated below,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its warranty to replacement of a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LIMITED WARRANTY: Fugue Software warrants to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of Word Fugue that the software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ccordance with the description given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e diskette and manual will be fre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s which interfere with normal use. For a period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from the date of your purchase of Word Fugue,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, at its sole option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above and below, repair or replace any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s), or refund the purchase price of any disket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and/or any other parts or components of Word Fug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fective, if such defect is the fault of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the result of misuse or abuse.  Such a refund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ement shall be your sole remedy for any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rror(s), or documentation error(s)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Software be responsible for any other cost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due to errors in usage or your failure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, or follow instructions in the documentation. 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AKES NO OTHER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FITNESS FOR A PARTICULAR PURPOSE. Fugu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is expressly limited to the cost of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ette or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some countries (including Australia) local la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ribe different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LIST OF ILLUST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    ##APPENDIC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#;.co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�;.c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-J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-K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-N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-Q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-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-V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-Y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-Z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          #IN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f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