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۲�� </w:t>
      </w:r>
      <w:r>
        <w:rPr/>
        <w:t>TO VENDOR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rge no more than $10 for the Writ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oftware must be identified as shareware, and the term "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"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ust stop distribution upon written notification from m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ne of the files in my package may be modified in any wa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Please recognize and use my trade mark "The Writer's Editor"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so, identify me a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'd also like to be provided with a copy of your catalog. 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John Alway, P.O. Box 7302, Victoria TX 77903-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Please refer any customer complaints or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hanks for abiding by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The Writer's Editor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rie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er's Editor, the editor that orga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ditor allows a user to organize large amounts of text i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gical manner.  An entire book can be put into one file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d.  Features: spell checker, find/replace, cut/paste, ex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as well as the ability to move, copy and delete large 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, 1 Meg HD space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gistration Price &amp; M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$35.00 plus shipping and handling.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in the U.S. is $4.00; in Canada and Europe it is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512) 576-2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