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E TLB-A25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files  should  be  copied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,  C:\TLBMM) where you installed the fi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, TLB-V251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.DOC    Documentation on advanced features of LASTBY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advanced utiliti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EXE    Enables/disables an extension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APND.SYS    memory beyond 640k up to 704k or even 73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FRS.EXE    Puts the MS-DOS 3.xx disk buffers into h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ISK.SYS    Creates a ram disk in upper memory; use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3.SYS    Emulates expanded memory; uses bank-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MS4.SYS   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NV.EXE     Moves the master environment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FILE.EXE    Puts the DOS "FILES=" into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HOLE.EXE    Locates empty space in shadowed ROM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"HOLE" option of LASTBYT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KEY.EXE     A command line recall editor similar to the DO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KEY program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ARK.EXE    Marks TSR's so that they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dos memor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EXE    Controls the allocation of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RSV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SPLR.EXE    Printer spooler; uses bank-switch or high-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DOC     Documentation on the HIGHUMM.SYS device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mers who want to access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or high-dos memory from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NDO.EXE    Removes TSR's previously marked with HIG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BMM.EXE       Used in .BAT files to see if LASTBYTE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.  (Returns exit code ERRORLEVEL=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and ERRORLEVEL=1 if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