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LLY 1.O EVENT COUN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LLY is a command line driven utility that allows you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events that occur on your computer system. Tall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tch files to track usage of programs, how many times a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booted or how many times you have played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setup files used. TALLY creates the datab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y. Let's review one of the ways I use TALLY. In my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 have a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LLY C BOO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LY is the .exe filename, C is a command line option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"count". and the BOOTUP is an arbitrary name I use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BOOTUP as a token. If BOOTUP is not found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is added and the count is set to one. If BOOTUP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unt is incremented by one. BOOTUP can be a single 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. For example our BBS system COLOSSUS ]II[ System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Catalog. I use a line in the batch file that starts the do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ooks something like TALLY C PC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want to display the tallies I use a line like TALLY D. 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send the count to a file called TALLY.CNT. I keep TALL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utility dir. TALLY automatically keeps the data file and .c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it was started from. This way there are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eft all over th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how a complete list of commands just type 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freeware, well almost. I include an ad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COLOSSUS ]II[ Systems (913-897-6667, hint, hint) but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 the program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 R.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SSUS ]II[ System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913-897-66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at your own risk. There is no warrenty of any kind to d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 anything other than take up drive space. I retain the copyrigh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