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4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Version 3.66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with  Version 3.5, Q387 is just as fast  in  Windows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s it is in Stand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3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e-mail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.  Write down the Machine Code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center of the order form screen.  Be sure to get the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chine which you intend to run Q387 on.  Send to us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70750.2147@CompuServe.com your Machine Code, nam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-mail address, credit card number, type, and expiration da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take Visa or MasterCard.  There may be some risk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may see your order, since the privacy of e-ma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We will maintain the privacy on our side, of cours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un Code back by e-mail within three working days.  A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will be added to the base $25 price ($30 total charge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the subject of the e-mail as "Q387 e-mail ord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3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3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3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3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&amp; 7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 or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Release 2 and 3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ADKEY V6, by CADKEY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3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3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3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3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will load with Novell DOS 7 and will successfully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AutoCAD.  Q387 will not run properly with Wind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7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tacker 4.0's DPMS.exe.  If you take out DPMS.ex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 file, Q387 will be able to run with Sta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n Code.   This guarantee applies only to application error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ing system incompatibilities.  We are confident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intain compatibility with future releases of Microsoft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we cannot guarantee compatiblity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ird party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70750.2147@CompuServe.co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us a  file  containing a message on our BBS at 512-292-1212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x technical  questions, there will be a delay of a few days sinc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387 for you.  Q3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  The full file name is Q387.zip, or Q3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3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