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32GS  Version 1.1� (Beta 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2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-32/LAPC-1/CM-32L/CM-64 General MIDI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 Mike "Newt"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s: A Roland MT-32/LAPC-1/CM-32L/CM-64, and a MPU-40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atable midi interface.  (The LAPC-1 has one buil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UBLIC DOMAIN (Freeware) and can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restrictions.  (As long as it is not sold for pro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popular series of Roland modules &amp; cards support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by rearranging and rewriting some of the sound "patch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-32.  The General MIDI standard is the one used by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and many other programs.  This program will make your Roland sou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according to the GS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� incopo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Selectable Ports.  (No longer restricted to IO Port 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Uses VESA Audio drivers for better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Now can play Standard MIDI files (Type 0 &amp; Type 1)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ound patches have NOT changed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T32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as created on 09-17-92.  There have NOT been any chang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ntil now.  Version 1.0 was the initial release.  This releas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of MT32GS.EXE.  If this turns out to work O.K.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newer machines, then Version 1.2 will be sent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oftware channels.  However, this version sh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32GS.DOC   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32GS.EXE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32GS.TIM    The Sysex information for the General Mid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32NORM.TIM  The Sysex information needed to reset the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_SIGN.MID  Test General MIDI .MID file for MIDI Fil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song is "I saw the Sign" by Ace of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BAT      Runs a basic test, including playing of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.BAT        Sets MT-32 to GM via included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32.BAT      Sets MT-32 to normal via included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Brief description of program (For BB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art: (Using wi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assumes that you have already set up your Roland drivers o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the program "MT32GS" with no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, try running GM.BAT if you get an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a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o to the Control panel, and click on "MIDI Ma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ck on the Edit button (Assumes you are using the LAPC-1 map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ange all the "Patch Maps" for channels 1-10 to "[Non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lose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Open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Load CANYON.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Play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ype "MT32GS R" to reset the MT-32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, try running MT32.BAT if you get an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ime you use windows or any other program that use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i Standard run "MT32GS".  And if you need to go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-32 run "MT32GS R".  (This also resets the MT-32 back to norm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that write in System Exclusive data to your R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batch files for better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Audi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s a MPU-401 VESA audio driver, to see its arguments and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MPU /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audio standard was started to make programming AUDIO for DO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sier and to solve compatability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 support was added due to problems with the internal MIDI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CI buses.  It also gained the benefit of allowing to play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VESA driver with MT32GS see the batch files (.BAT)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.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                                   (Loads MPU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32GS                                (Sets MT-32 into GM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U U                                 (Unloads MPU driver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"MT32GS" without any parameters will show all comments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and device to the General Midi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fter completion of playing a MIDI file reset the MT-32 back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- Bypass VESA drivers and use direct MPU-401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- Display all commands available in MT32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- Just play the midi file, and do not change the MT-32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- (Note, this must be followed by a path and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lays a Standard MIDI file (VESA drivers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typing "MT32GS M THE_SIGN.MID" will play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file, only after setting General MIDI emulation. 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emulation add a J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- No comments, suppress text message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- Set MIDI IO port for Direct mode, default is 330h, thi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DECIMAL numbers, do not place a hexidecimal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"MT32GS P 8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- Reset the MT-32 to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- View MIDI information when you play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space must be between ea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order of the argument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For example, if you wanted to reset the MT-32 back to normal and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s, play a midi-file and see the MIDI files inform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T32GS R N M THE_SIGN.MID V"  (THE_SIGN.MID represent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ish to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nds were gathered from an outside source, and are fairly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presents the GS standard MUCH MUCH better than the regular LAP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that Windows uses.  Any program that can use "GENERAL MIDI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th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32GS remaps the MT-32 to use channels 1-8 as melodic, and channel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ercussion channel.  Channel 9 is made unavailable.  (A compromi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to be mad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 or comments I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GY ID# KBND17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: kbnd17b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upport: Outdoor Sportsman BBS (407)635-9590 (1200-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Creations BBS: (Account Name: John Cornel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hn.Cornelius@swc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"Newt"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Smyrna Beach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