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THANK YOU FOR USING LARCH ARCHIVE MANAG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have any comments, suggestions, or bug reports to mak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please contac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PETER PIACENZ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Email: INTERNET piacenza@science.siu.ed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Tel. (618) 684-292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2142 Logan St, Murphysboro, IL 62966, U.S.A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Tel. (618) 684-275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