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py of Gaze also contains an English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j het shareware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ze Versie 1.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EMENE AANWIJ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t ALLE bestan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directory van j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starten met GAZ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bestaan van Gaze is voor een groot deel te danken aan de m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 in het verleden hun copie van Glance bij mij hebben l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n, en dan met name diegene die de moeite hebben gen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arbij een aantal opmerkingen of suggesties te plaa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de voorloper van Gaze; een eenvoudig te bedienen graf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met weinig toeters en bellen. Op dit moment is Glance bij 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 door mensen uit twaalf landen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bevat nagenoeg alle functionaliteit waarop me in de loop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e honderden brieven gewezen is, en nog wat extra. Ik denk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 name aan het interface, dat ik zo nodig weer van de grond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est opbouwen. Naar het aantal uren durf ik niet eens te gok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ar het resultaat mag er zijn, dacht ik. Tijdens het ontwikk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b ik in de eerste plaats gezorgd voor een goede afzondering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emeen bruikbare code. Op die manier heb ik een bibliotheek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ten te bouwen waarmee ik, op dit moment, een programma als G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nen een week zou kunnen schr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je een idee te geven van wat er voor nodig is om e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Gaze te schrijven zonder gebruik te maken van bestaand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gen hier een aantal zaken die ik in de loop van de tijd h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wikkeld; een bestandsformaat voor plaatjes, een bestandsfor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fonts, een editor voor proportionele fonts, een edito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schrijven van zelf-verwijzende helpteksten, een compiler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teksten, een overlaybestand manager, een "off screen cache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goritme voor het supersnel weergeven van tekst (bij mijn w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der alleen in MS Windows te vinden), etc. Dit dus nog afgez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 eigenlijke programma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waardering hebt voor mijn werk en Gaze gebruikt, laa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 van Gaze dan bij mij registreren (verderop in dit 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at hoe dat moet). Na registratie ontvang je van mij binnen tw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ken een diskette met daarop copien van ALLE door mij geschr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ma's, en uiteraard een copie van de geregistr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e van Gaze. Deze versie bevat een kleine database, waarme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modem telefoonnummers kunt laten kiezen (mits je telef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gesloten is op de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e gebruikers van n of meer van mijn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bben na het verschijnen van Gaze onmiddellijk bericht gekr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konden de geregistreerde versie met korting bij mij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ngeregistreerde versie van Gaze bestaat uit acht bestande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gistreerde versie uit n bestand meer. Zoals gezegd is het z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angrijk dat alle bestanden van Gaze in n directory op de h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ijf staan. Dit zijn ze allema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Z94.EXE    Hoofd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LIB    Iconenbiblioth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OC    Engels documentatie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ZE.DAT    Programmagegevens en werkbladinform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TE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ur CONTANT g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 37,50 of US$ 20 of Sterling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quivalent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Schipperhe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bus 1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02 BL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ontvangt de diskette met de geregistr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e van Gaze en de andere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nen twee weken na registr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eer voor de zeker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t gironummer en adres even met dat in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ORWA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is een Shareware programma. Dit betekent dat je Gaze v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nt copieren en verspreiden, mits volledig en ongewijz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verspreiding van Gaze door anderen dan de auteur mag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ldelijke vergoeding gevraagd worden, groter d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e-/verzend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uteur is niet verantwoordelijk voor eventuele scha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egeschreven wordt aan het gebruik van G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ERE PROGRAMMA'S VAN DE 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DAYWATCH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is een "zelfdenkende" kalender voor het bijhou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jaardagen en/of evenementen. Het bestaat uit twee afzonder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deelten; een zeer uitgebreide editor voor het aanmak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jzigen van kalenders en een gedeelte waarmee 1) de met Day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gemaakte kalenders gecontroleerd kunnen worden op eveneme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n op te geven aantal dagen vooruit, en 2) Daywatch geconfigur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 worden. Het is de bedoeling dat aangemaakte kalenders van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gecontroleerd worden op aankomende even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watch bevat ook een demonstratiekalender die de namen, geboor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ren en verjaardagen van ongeveer driehonderd popsterren b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registreren leek me destijds Fl 10,- wel leuk, 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ellen Fl 15,-. Hoewel ik door verscheidene mensen voor mesjo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verklaard gelden die bedragen wat mij betreft nog steeds,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antekening dat de hoogte ervan niets zegt over de kwalitei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programma. Daywatch is NIET de twee pagina's Basic-listin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n gulden doet vermoeden, maar een functioneel, volwaar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eprogramma van ruim 130 Kb. Als je Daywatch bestelt,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15,- dus, geef dan wel even aan dat het om Daywatch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registreert stuur ik je gratis een copie van Day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IMPS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voorganger van Glance. Een voor het grootste deel rechtstr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ssembler geprogrammeerd, muisbestuurbaar opstartmenu. Glim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 maximaal 42 programmaspecificaties bevatten en maak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 van grafische schermmodi. Glimpse werkt dus met alle vid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mpse is een vlijmscherp en supersnel programma dat bijzon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smaak blijkt te vallen bij programmeurs en gevord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bbyisten. In het algemeen; Glimpse is voor mensen die met zo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gelijk rompslomp het ene na het andere applicatieprogramma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en starten, en daarbij - gevoelsmatig - zo dicht mogelijk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DOS prompt willen werken. Glimpse bereikt dit onder ander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ele middelen; alleen de rechterhelft van het scherm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t, zodat directory informatie en de prompt duid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nwezig blij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kunt Glimpse bij mij bestellen door Fl 24,- over te maken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meldde gironummer. Als je al een copie van Glimpse hebt 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ar tevredenheid gebruikt zou ik het waarderen als je je 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n door Fl 19,- over te maken. Geef weer even aan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Glimpse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registreert stuur ik je gratis een copie van Glim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GLANCE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pvolger van Glimpse. Een opstartmenu dus, ditmaal op m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neden voor de VGA 480-lijns grafische modus. VGA kaart ver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s. Glance kan maximaal 84 programmaspecificaties bev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hoofddoel van Glance is een grafisch aantrekkelijk opstart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bieden, waarbij het visuele aspect zo min mogelijk ten k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at van gebruiksvriendelijkheid en snel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nadruk lag hierbij vooral op snelheid. Alle grafisc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driekwart van alle andere zijn daarom rechtstreeks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programmeerd, direct afgestemd op de behoeften van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k heb geen gebruik gemaakt van bestaande procedurebibliothek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 de hand liggende BIOS functies. Glance kan echt niet s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geschreven voor de steeds groter wordende groep compu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ers die dachten te beschikken over een redelijk snelle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ar door Windows of andere grafische gebruiksvriendelijkhed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tegendeel zijn overtuigd. Doelgroep is dus de no-nonse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bruiker die wel van een leuk schermpje houdt, als het maa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lang du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ance is de afgelopen twee jaar gerecenseerd en/of gepublic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f op verschillende bladen en diskmagazines in Europa, waar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"grote" SuperDisk, van het engelse blad PC Plus. Op dit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lance geregistreerd door mensen uit twaalf 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vele honderden brieven met complimenten, suggesties en tip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e aanleiding en oorzaak van het verschijnen van Gaze.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ze wil ik alle geregistreerde gebruikers en tipgevers b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kunt Glance bestellen door Fl. 34,- over te maken op het bo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ande gironummer. Registreren Fl 29,-. Geef even aan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Glance g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je Gaze registreert stuur ik je gratis een copie van 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de besta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