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X  v1.0  (C) 1995 by Omsoft &amp; KT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 is a program that makes it easy to index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software. FILEX creates an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listing of all the files in a directory or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o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bel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_ID.DIZ -descrip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4DOS DESCRIPT.ION -descrip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ing of the contents of the archive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PG/GIF -pictur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and added size of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the listed directories and files and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em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e program has been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cautionary measures have been taken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peration of the program. However Omsoft or Ka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e take no responsibility for any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FILEX is very simple. The program is fully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operated. Online help is provided for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functions are operated by moving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the cursor keys over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or Enter -key. Help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ight mouse button or F1 -key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pressing the key indicated by a ligh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opera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 to be listed is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rget" -option. The default setting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target directory can be set al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option -h[directo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will be created to the file set in the "Li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option for this is -l[filename]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o the end of an existing file, set the "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" on or use +l[filename] -option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n be excluded from the listing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cludepath/file" to the non-desired 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d directory can be given in the command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[directory] 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directories can be excluded by using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. Names of the excluded directorie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SCII file, one directory on each line.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with a Backslash -character: \. The name of the 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"Excludepath/file" or in command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[filename] 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can be included in the listing i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directories" is on. This is equivalent to the comm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 can attempt to find a description also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Files. This is done by setting the "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" -setting on. This is equivalent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. The compression methods used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rom EXE -files can be selec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d color information can be listed for JPG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phics files. This is done by setting "JPG/GIF -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This is equivalent to the commandline option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fault, listing consists of the filename, size,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escription. Filesize and filedate can be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"Date/size" off. This is equivalent to the comm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hat do not contain FILE_ID.DIZ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y FILEX. This is done by setting the "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scribed" on. This is equivalent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. Using this option causes the help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for this option on screen or a safety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uses DESCRIPT.ION -file to store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scriptions will be searched if the setting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s" is on. This is equivalent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4. Max. 46 first characters of the prim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 can list the contents of an archive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s found. This is achieved by setting "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" on. This is equivalent to the commandline option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vailable only if FV.COM can be fou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TH or in the same directory from where FIL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FV.COM is a copyrighted program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found in the distribution package of LIST 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n be saved by clicking the "Put setut" 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also be done by giving /P -option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be given as the last parameter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options can be loaded by clicking the "Get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tton. Equivalent commandline option is /G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 creates the listing when the "Ok" -button or F10 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Commandline option /O starts 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menu and returns to DOS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n be viewed by pressin the "View 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tton. This requires the LIST.EXE -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Vernon D. Buerg. Should you want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, you must create LIST.BAT to execu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listing is given for LIST.BA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 (%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its by pressing the "Quit" -button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 recognizes ZIP, LZH, LHA and ARJ -archive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description, the following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long the system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.EXE and FILEX.HLP should b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along the system PATH to make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version of the program lists maximum of 1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 licenced version of FILEX lists max. 2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. The licencing fees for accepted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     Pric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 9 licences   75 FIM  /  $20  /  �12  /  2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50 licences   60 FIM  /  $15  /   �9  / 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 licences   40 FIM  /  $10  /   �6  /  1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ce is delivered as FILEX.DAT -fil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or on a diskette via conventi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.DAT must be placed in the same directory with FI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X.DAT -licencing file is personal for each licenc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istribution of the fil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orders should be addressed to Kauko La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, contact Omsoft / Olli Maj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             kauko.laine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uko.laine@pcb.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li.majander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m@pcuf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soft support BBS     +358-0-875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ast Logon Name: John D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        +358-400-458 708 (Kauko La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       +358-0-878 1007 (starting December 1st 19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