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aterial also appears in FDAT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uplicated it here in the hop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 eye of potential NT users of F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WHEN RUNNING UNDE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1996, reports began trickling in of users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date's /V feature (setting the value of an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 NT.  To make a long story short, Fdate'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oesn't work under Windows NT.  I am investigat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is problem, but cannot say when, or if, Fdate'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ever work unde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, however, that Fdate can't be used with NT.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, when running Fdate under NT, we have to fall b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sic method of setting an environment variable. 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mporary batch file that sets the variable, then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batch file.  It's primitiv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way to put FDATE's output into an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ATE /Ff /At /Occyymmdd /P"@SET FDATE=" &gt;JUNK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result will be that the FDAT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oday's date, in ccyymmd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