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Z-ROM 1.20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 on 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4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rthDate to use on Mike Robinson's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is form and $20 (Twenty)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Richard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, bank check or money orders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drawn on a bank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