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 s - U 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rhard Schr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runs on all IBM PCs and IBM PC compatibles and is writ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BA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dits file of unlimited size (yes it's 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dits binary or ASCII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nd string (also non-displayable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isplay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racter convertion from EBDIC-code to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xtracts file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reak-up of huge files into smaller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sked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ZIP file contains 2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UE3.EXE            universal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UE3.DOC           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SUE3 filename  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SUE3 \dos\command.com 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show the following initial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*** Universial Editor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*** for ASCII or    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***     BINARY files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*** without         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*** file size limit 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***                 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*** view and overtype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***      mode       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*** Version: 2.0    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*** for IBM-AT/PS2  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***                 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K FILE: \DOS\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read open      w�write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o often, you have to make a decision first. This is solely to 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valuable files. If you only want to look at a file just open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'read only' by entering the 'r'. This mode will not allow you, ev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ident,  to change the file currently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you intend to make changes press 'w' and UE3 will first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copy of the original file and then load and edit this on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s that if anything goes wrong you still got the orig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when you leave UE3 with F3 the working copy will be copi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oggle between 'edit' and 'overtype' mode use the INS-key.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will be displayed on the upper right cor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opening in the write mode allows only the OVERTYPE editing.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you never can change the length of a file, what w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ustrating consequences anyway on any execut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shows the common COMMAND.COM under edit. The screen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part where all the error commands are 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you could go ahead and change all these messages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language. Just be carefull to change only readabl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found this place by searching for the string 'Duplicate' with the 'Alt+f'</w:t>
      </w:r>
    </w:p>
    <w:p>
      <w:pPr>
        <w:pStyle w:val="PreformattedText"/>
        <w:bidi w:val="0"/>
        <w:spacing w:before="0" w:after="0"/>
        <w:jc w:val="left"/>
        <w:rPr/>
      </w:pPr>
      <w:r>
        <w:rPr/>
        <w:t>(=find)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the initial screen had only a width of 16 charact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 showed the hex code. 16 is the default value when you ed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number of characters per line (=record length) press 'Alt+r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ype in any value up to about 600 (this will take some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g up the new screen). In this case, to scroll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ly, use the END or HOME-key or the left and right curso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with the CTRL-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also helps to break-up huge (data) files. Let's say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a single file having a length of 2 MBytes to a diskette (you can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y hair over that.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file to UE3 and define a block with F7 and F8 with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1.4 MBytes and write that block with 'Alt+w'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do the same for the rest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ink the files together again you might use the DOS COPY comma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nary option (see DOS Manu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+r�record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record (=display length). 1 to 600 is a valuabl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+i�Display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the opportunity to blank out unimportant characters or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BDIC-code to ASCII code. Note, these changes are happening onl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the real data are not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screens below show unfiltered und 'letters' filtere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ilte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S\COMMAND.COM                       Pos %= 69  File Length= 48006  * view *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=    434 Col= 34  Pos=  32,942   Value=117 (h75)  2-byte-int= 287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..R...�... ...,...S...�...�...�. .^.,.�.@.�.A...B.T.T.�.U.�.V.q.h.�.i.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|.j.�.�.�.�.�.�.�.�.�.9.�.�.�.�...Y...�...�...&lt;.0.�.D...E.a.F.�.G.. H.� I.!!</w:t>
      </w:r>
    </w:p>
    <w:p>
      <w:pPr>
        <w:pStyle w:val="PreformattedText"/>
        <w:bidi w:val="0"/>
        <w:spacing w:before="0" w:after="0"/>
        <w:jc w:val="left"/>
        <w:rPr/>
      </w:pPr>
      <w:r>
        <w:rPr/>
        <w:t>J.�!X.�!Y.`"Z.�"[.-#l.�#�.�#�..$�.a$.%1 bytes free..#File cannot be copied o</w:t>
      </w:r>
    </w:p>
    <w:p>
      <w:pPr>
        <w:pStyle w:val="PreformattedText"/>
        <w:bidi w:val="0"/>
        <w:spacing w:before="0" w:after="0"/>
        <w:jc w:val="left"/>
        <w:rPr/>
      </w:pPr>
      <w:r>
        <w:rPr/>
        <w:t>nto itself...Insufficient disk space...Invalid code page...Invalid date...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time...Invalid path..!Press any key to continue . . ....Unable to c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directory..!Volume in drive %1 has no label...Volume in drive %1 is %2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 Serial Number is %1-%2..'Duplicate file name or file not found...Inv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d path or file name...Out of environment space...File creation error..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 file missing.....Insert disk with batch file...Bad command or file name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Access denied ..)Content of destination lost before copy..$Invalid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file not found...%1 file(s) copied...%1 file(s) .Invalid drive specif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..&amp;Code page %1 not prepared for system..+Code page %1 not prepa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devices...Active code page: %1...NLSFUNC not installed.. Current driv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s no longer valid.Label not found...Syntax error...Current date is %1 %2...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MonTueWedThuFriSat.Enter new date (%1): .Current time is %1...Enter new ti</w:t>
      </w:r>
    </w:p>
    <w:p>
      <w:pPr>
        <w:pStyle w:val="PreformattedText"/>
        <w:bidi w:val="0"/>
        <w:spacing w:before="0" w:after="0"/>
        <w:jc w:val="left"/>
        <w:rPr/>
      </w:pPr>
      <w:r>
        <w:rPr/>
        <w:t>me: .,    Delete (Y/N)?&lt;All files in directory will be deleted!..Are you s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 (Y/N)?.IBM DOS Version %1.%2.Invalid directory..6Invalid path, not direc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y,..or directory not empty...Must specify ON or OFF...Directory of %1...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...Invalid drive in search path...Invalid device...FOR cannot be n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%Intermediate file error during pipe..&amp;Cannot do binary reads from a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+r�record length   Alt+i�Display filter   F4�locate  ESC�mo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+o�record offset   Alt+c�copy maske   ALt+u�unit (bin/hex/dec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filter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S\COMMAND.COM                       Pos %= 69  File Length= 48006  * view *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=    434 Col= 34  Pos=  32,942   Value=117 (h75)  2-byte-int= 287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               S                         A   B T T   U   V q h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                               Y                 D   E a F   G   H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J   X   Y           l             a     bytes free   File cannot be copied o</w:t>
      </w:r>
    </w:p>
    <w:p>
      <w:pPr>
        <w:pStyle w:val="PreformattedText"/>
        <w:bidi w:val="0"/>
        <w:spacing w:before="0" w:after="0"/>
        <w:jc w:val="left"/>
        <w:rPr/>
      </w:pPr>
      <w:r>
        <w:rPr/>
        <w:t>nto itself   Insufficient disk space   Invalid code page   Invalid date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time   Invalid path   Press any key to continue         Unable to c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directory   Volume in drive    has no label   Volume in drive  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 Serial Number is         Duplicate file name or file not found   Inv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d path or file name   Out of environment space   File creation error   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 file missing     Insert disk with batch file   Bad command or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ss denied    Content of destination lost before copy   Invalid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file not found      file s  copied      file s   Invalid drive specif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 Code page    not prepared for system   Code page    not prepa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devices   Active code page       NLSFUNC not installed   Current driv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s no longer valid Label not found   Syntax error   Current date is         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MonTueWedThuFriSat Enter new date        Current time is      Enter new ti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       Delete  Y N   All files in directory will be deleted   Are you s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  Y N   IBM DOS Version       Invalid directory   Invalid path  not direc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y   or directory not empty   Must specify ON or OFF   Directory of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  Invalid drive in search path   Invalid device   FOR cannot be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mediate file error during pipe   Cannot do binary reads from a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+f�find  Alt+L�load file Alt+w�save block ins�edit ESC�mo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�help F2�DIR F3�exit F7�block beg F8�block end F9�DOS Alt+m�fil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4�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to position to a specific place within the file, By hitting F4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prompt to locate either to a record number or to a Byt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method to browse through a file is by hitting 'Alt+1' ... 'Alt+9'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'Alt+0'.  This locates the cursor to 10%, 90% or 100% (=the end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+o�record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very helpful feature. It helps e.g. to skip a header par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hat mainly contains records of a fixed length (like DBASE e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+c�copy mask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to extract any periodic pattern. Again let's assume you have a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ontaining data in the form x1,y1,x2,y2....xn,yn, and each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by 4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tract all x values the copy mask wuold look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111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tract e.g. all odd x,y pairs the mask would look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1111111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 so on. Any pattern up to a length of 70 characters i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+u�unit (bin/hex/dec/oct/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on the left side of the screen all displayable charac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 their bin/hex.... counterp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a readable screen the record length has to be choosen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ll number systems shall be displayed at once a record lenth of 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Initial opening screen with record length=16 and HEX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S\COMMAND.COM                       Pos %=  0  File Length= 48006  * view *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=      3 Col=  1  Pos=      33   Value=  0 (h0 )  2-byte-int=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]. x.  �.  u.      E9 5D 14 00 78 14 00 00 B7 0E 00 00 75 0D 00 0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                  85 11 00 00 00 00 00 00 00 00 00 00 00 00 00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0 00 00 00 00 00 00 00 00 00 00 00 00 00 00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d ...�...    00 00 00 00 00 FB E8 64 00 1E 0E 2E FF 2E 04 0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Y ...�...��N .    FB E8 59 00 1E 0E 2E FF 2E 08 01 FB E8 4E 00 1E</w:t>
      </w:r>
    </w:p>
    <w:p>
      <w:pPr>
        <w:pStyle w:val="PreformattedText"/>
        <w:bidi w:val="0"/>
        <w:spacing w:before="0" w:after="0"/>
        <w:jc w:val="left"/>
        <w:rPr/>
      </w:pPr>
      <w:r>
        <w:rPr/>
        <w:t>..�...��C ...�..    0E 2E FF 2E 0C 01 FB E8 43 00 1E 0E 2E FF 2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�9 ...�...�/ ..    01 E8 39 00 1E 0E 2E FF 2E 14 01 E8 2F 00 1E 0E</w:t>
      </w:r>
    </w:p>
    <w:p>
      <w:pPr>
        <w:pStyle w:val="PreformattedText"/>
        <w:bidi w:val="0"/>
        <w:spacing w:before="0" w:after="0"/>
        <w:jc w:val="left"/>
        <w:rPr/>
      </w:pPr>
      <w:r>
        <w:rPr/>
        <w:t>.�...�% ...�...�    2E FF 2E 18 01 E8 25 00 1E 0E 2E FF 2E 1C 01 E8</w:t>
      </w:r>
    </w:p>
    <w:p>
      <w:pPr>
        <w:pStyle w:val="PreformattedText"/>
        <w:bidi w:val="0"/>
        <w:spacing w:before="0" w:after="0"/>
        <w:jc w:val="left"/>
        <w:rPr/>
      </w:pPr>
      <w:r>
        <w:rPr/>
        <w:t>. ...�. .�. ...�    1B 00 1E 0E 2E FF 2E 20 01 E8 11 00 1E 0E 2E FF</w:t>
      </w:r>
    </w:p>
    <w:p>
      <w:pPr>
        <w:pStyle w:val="PreformattedText"/>
        <w:bidi w:val="0"/>
        <w:spacing w:before="0" w:after="0"/>
        <w:jc w:val="left"/>
        <w:rPr/>
      </w:pPr>
      <w:r>
        <w:rPr/>
        <w:t>.$.�. ...�.(.�.�    2E 24 01 E8 07 00 1E 0E 2E FF 2E 28 01 9C 2E 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4. t.�. s.�. ��    3E 34 01 00 74 08 E8 0C 00 73 03 E8 1A 00 9D C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5.  SP�..�.0..�    EA 35 01 00 00 53 50 B4 07 2E FF 1E 30 01 0B C0</w:t>
      </w:r>
    </w:p>
    <w:p>
      <w:pPr>
        <w:pStyle w:val="PreformattedText"/>
        <w:bidi w:val="0"/>
        <w:spacing w:before="0" w:after="0"/>
        <w:jc w:val="left"/>
        <w:rPr/>
      </w:pPr>
      <w:r>
        <w:rPr/>
        <w:t>X[u.����SP�..�.0    58 5B 75 02 F9 C3 F8 C3 53 50 B4 05 2E FF 1E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..�t.X[���!�..�    01 0B C0 74 03 58 5B C3 EB FE CD 21 FA 0E 17 BC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.�..�.�@.��t.$    3E 05 FB 0E 1F 9C 2E A0 40 05 A8 80 74 07 24 7F</w:t>
      </w:r>
    </w:p>
    <w:p>
      <w:pPr>
        <w:pStyle w:val="PreformattedText"/>
        <w:bidi w:val="0"/>
        <w:spacing w:before="0" w:after="0"/>
        <w:jc w:val="left"/>
        <w:rPr/>
      </w:pPr>
      <w:r>
        <w:rPr/>
        <w:t>.�.,..�&amp;@.��b�.    2E FF 1E 2C 01 2E 80 26 40 05 7F 9D E9 62 FF 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A.  ...        00 00 01 05 02 41 02 00 00 02 0C 02 00 00 00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.,..*.      00 00 00 00 00 02 1E 02 03 2C 02 03 2A 02 00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    00 00 00 00 00 00 00 00 00 00 00 00 00 00 00 01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 .8. .i.        05 02 02 00 00 01 38 02 20 02 69 04 00 00 00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+f�find  Alt+L�load file Alt+w�save block ins�edit ESC�mo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�help F2�DIR F3�exit F7�block beg F8�block end F9�DOS Alt+m�file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record length=1 and all number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S\COMMAND.COM                       Pos %=  0  File Length= 48006  * view *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=      1 Col=  1  Pos=       1   Value=233 (hE9)  2-byte-int= 240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yte-No HEX DEC OCT   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</w:t>
      </w:r>
      <w:r>
        <w:rPr/>
        <w:t>001:    E9 233 351 11101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]                  002:    5D 093 135 01011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   003:    14 020 024 0001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04:    00 000 000 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x                  005:    78 120 170 0111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   006:    14 020 024 0001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07:    00 000 000 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08:    00 000 000 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</w:t>
      </w:r>
      <w:r>
        <w:rPr/>
        <w:t>009:    B7 183 267 10110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   010:    0E 014 016 00001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11:    00 000 000 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12:    00 000 000 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u                  013:    75 117 165 01110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   014:    0D 013 015 00001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15:    00 000 000 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16:    00 000 000 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</w:t>
      </w:r>
      <w:r>
        <w:rPr/>
        <w:t>017:    85 133 205 10000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   018:    11 017 021 0001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19:    00 000 000 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20:    00 000 000 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+f�find  Alt+L�load file Alt+w�save block ins�edit ESC�mo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�help F2�DIR F3�exit F7�block beg F8�block end F9�DOS Alt+m�file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+m=fil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to chose the appropriate file mode. If the program find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character 26 at the end of the file it's very likely to be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UE3 will open it in text mode. Anything else will be ope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text editors don't append character 26, so UE3 will open it in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This will be a reason to change the mode manually with 'Alt+m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or keeps only about 20 records in memory. If you try to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up or down a new file portion has to be loaded. Unfortunately ths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work perfectly with the consequence that you cursor position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lightly of. It's better to use the PdUp or PgDn-keys to brows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r the F4-key or alt+1 ... Alt+0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ing within one loaded block work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pyright is owned by Erhard Schr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70303.7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body is allowed to distribute this program for commercial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happy with it you may send a check (I accept any amou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I've catched up with Bill Ga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hard Schr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1098 Foxchase Dr. #379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 Jose, CA 951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ot happy, don't send a check, but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not responsible for any data loss or damage that might be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(even it never happened to 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hard Schr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