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2 Comm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2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lass 2 commands are supported and implemented per EIA PN2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/20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command&gt;=&lt;value&gt;</w:t>
        <w:tab/>
        <w:t>Execute a command or se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command&gt;?</w:t>
        <w:tab/>
        <w:t>Read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command&gt;=?</w:t>
        <w:tab/>
        <w:t>Read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mands (per EIA PN2388 8/2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AA=n</w:t>
        <w:tab/>
        <w:tab/>
        <w:t>Auto answer 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</w:t>
        <w:tab/>
        <w:t>DCE to answer as set by +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</w:t>
        <w:tab/>
        <w:t>DCE can answer and auto. determine calling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CLASS=n</w:t>
        <w:tab/>
        <w:tab/>
        <w:t>Service cla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</w:t>
        <w:tab/>
        <w:t>Set to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2</w:t>
        <w:tab/>
        <w:t>Set to Class 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6</w:t>
        <w:tab/>
        <w:t>Set to Z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8</w:t>
        <w:tab/>
        <w:t>Set to 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BOR=n </w:t>
        <w:tab/>
        <w:t>Phase C data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</w:t>
        <w:tab/>
        <w:t>Select direc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</w:t>
        <w:tab/>
        <w:t>Select reversed bit order in receiv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CIG="string"          Local fax station ID string, for polling 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CON</w:t>
        <w:tab/>
        <w:tab/>
        <w:t>DCE response, Fax connectio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CR=n</w:t>
        <w:tab/>
        <w:tab/>
        <w:t>Capability to 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</w:t>
        <w:tab/>
        <w:t>DCE will not receive message data or poll a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DCC=vr,br,wd,ln,df,ec,bf,st</w:t>
        <w:tab/>
        <w:t>DCE capabiliti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r=0 Vertical resolution ,Normal 98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r=1 Vertical resolution ,Fine 196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r=0 Bit rate ,2400 bit/s V.27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r=1 Bit rate ,4800 bit/s V.27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r=2 Bit rate ,7200 bit/s V.29 or V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r=3 Bit rate ,9600 bit/s V.29 or V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r=4 Bit rate ,12000 bit/s V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r=5 Bit rate ,14400 bit/s V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d=0 Page Width,1728 pixels in 215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d=1 Page Width,2048 pixels in 255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d=2 Page Width,2432 pixels in 303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n=0 Page length,A4 29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n=1 page length,B4 364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n=2 page length,unlimi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f=0 Data compression format,1-D modifi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f=1 Data compression format,2-D modifi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c=0 Error correc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f=0 disable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=0 minimum scan time/line 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=1 minimum scan time/line 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=2 10 ms (normal) , 5 ms (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=3 minimum scan time/line 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=4 20 ms (normal) , 10ms (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=5 minimum scan time/line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=6 40 ms (normal) , 20ms (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=7 minimum scan time/line 4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DCS=vr,br,wd,ln,df,ec,bf,st</w:t>
        <w:tab/>
        <w:t>Current session parameter; refer to +FDC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DIS=vr,br,wd,ln,df,ec,bf,st</w:t>
        <w:tab/>
        <w:t>Current session negotiation parameter; refer to +FDC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DR</w:t>
        <w:tab/>
        <w:tab/>
        <w:t>Receive phase C data command; initiates document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DT=df,vr,wd,in</w:t>
        <w:tab/>
        <w:tab/>
        <w:t>Transmit phase C data command; releases the DCE to proceed with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ET=n</w:t>
        <w:tab/>
        <w:tab/>
        <w:t>End the page or docu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</w:t>
        <w:tab/>
        <w:t>More pages; sa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</w:t>
        <w:tab/>
        <w:t>End of document; another documen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2</w:t>
        <w:tab/>
        <w:t>No more pages 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4</w:t>
        <w:tab/>
        <w:t>Procedure interrupt: another pag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5</w:t>
        <w:tab/>
        <w:t>Procedure interrupt: end of document, another documen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6</w:t>
        <w:tab/>
        <w:t>Procedure interrupt: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LID="string"          Local ID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LPL=n </w:t>
        <w:tab/>
        <w:t>Document for pol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</w:t>
        <w:tab/>
        <w:t>Indicate that the DTE has no document fo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</w:t>
        <w:tab/>
        <w:t>Indicate document available for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MDL?</w:t>
        <w:tab/>
        <w:tab/>
        <w:t>Request DC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MFR?</w:t>
        <w:tab/>
        <w:tab/>
        <w:t>Request DC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PTS=n </w:t>
        <w:tab/>
        <w:t>Page 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</w:t>
        <w:tab/>
        <w:t>Received pag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2</w:t>
        <w:tab/>
        <w:t>Page bad; retrai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3</w:t>
        <w:tab/>
        <w:t>Page good; retrai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4</w:t>
        <w:tab/>
        <w:t>Page bad; procedure interrup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5</w:t>
        <w:tab/>
        <w:t>Page good; procedure interrup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NS="&lt;string of Hex&gt;"  Non-standard frame FIF 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REV?</w:t>
        <w:tab/>
        <w:tab/>
        <w:t>Request DC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SPL=n </w:t>
        <w:tab/>
        <w:t>Enable pol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</w:t>
        <w:tab/>
        <w:t>Disabl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</w:t>
        <w:tab/>
        <w:t>Enable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+F commands are not supported but the modem will respond O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this means "don't care".  See PN 2388 for comm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2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  <w:tab/>
        <w:tab/>
        <w:tab/>
        <w:t>FUN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ab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CIG:"String"                  Report remote ID response C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CFR</w:t>
        <w:tab/>
        <w:tab/>
        <w:tab/>
        <w:tab/>
        <w:t>Confirmation to receiv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CON</w:t>
        <w:tab/>
        <w:tab/>
        <w:tab/>
        <w:tab/>
        <w:t>Facsimile connec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CSI:"String"                  Report remote ID response 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DCS:vr,br,wd,ln,df,ec,bf,st</w:t>
        <w:tab/>
        <w:t>Report session parameters response ,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FDCC=....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DIS:vr,br,wd,ln,df,ec,bf,st</w:t>
        <w:tab/>
        <w:t>Report remote capabilities response,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FDCC=....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DTC:vr,br,wd,ln,df,ec,bf,st</w:t>
        <w:tab/>
        <w:t>Report remote capabilities response ,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FDCC=....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ET:n</w:t>
        <w:tab/>
        <w:tab/>
        <w:tab/>
        <w:tab/>
        <w:t>Post page message response,refer to +FET=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HNG:nnn</w:t>
        <w:tab/>
        <w:tab/>
        <w:tab/>
        <w:t>Call termination stat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=00</w:t>
        <w:tab/>
        <w:t>Normal and proper end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=10</w:t>
        <w:tab/>
        <w:t>Transmit error on phase A hang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=20</w:t>
        <w:tab/>
        <w:t>Transmit error on phase B hang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=40</w:t>
        <w:tab/>
        <w:t>Transmit error on phase C hang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=50</w:t>
        <w:tab/>
        <w:t>Transmit error on phase D hang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=70</w:t>
        <w:tab/>
        <w:t>Receive error on phase B hang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=90</w:t>
        <w:tab/>
        <w:t>Receive error on phase C hang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=100 Receive error on phase D hangu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NSC:"HEX string"              Report the non-standard facilities comma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example the polling security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NSF:"HEX string"              Report the non-standard facilities fra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POLL</w:t>
        <w:tab/>
        <w:tab/>
        <w:tab/>
        <w:tab/>
        <w:t>Remote polling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PTS:n </w:t>
        <w:tab/>
        <w:tab/>
        <w:tab/>
        <w:t>Receive page transfer status response,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FPTS=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TSI:"String"                  Report remote ID response T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VOICE </w:t>
        <w:tab/>
        <w:tab/>
        <w:tab/>
        <w:t>Transition to Voic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Fa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"------&gt;"    :Command from DTE(computer) to DCE(ZyXEL series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"&lt;------"    :Response from DCE(ZyXEL series modem) to DTE(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"&lt;XON&gt;"      :ASCII &lt;DC1&gt; character ,049 decimal ,031 hex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"&lt;DLE&gt;"      :ASCII &lt;DLE&gt; character ,016 decimal ,010 hex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"&lt;ETX&gt;"      :ASCII &lt;ETX&gt; character ,00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"&lt;DC2&gt;"      :ASCII &lt;DC2&gt; character ,050 decimal ,032 hex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"&lt;XOFF&gt;"     :ASCII &lt;DC3&gt; character ,051 decimal ,033 hex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  <w:tab/>
        <w:t>"(T.4 DATA)" :Refer to CCITT blue book volume VII T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end 2 pages FAX message  (refer to 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Command or respons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&amp;F</w:t>
        <w:tab/>
        <w:tab/>
        <w:t xml:space="preserve">       ;Initinalze Modem to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&gt;     AT+FCLASS=2 </w:t>
        <w:tab/>
        <w:t xml:space="preserve">       ;after any AT command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te will det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LID=886 35 783734      ;Local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CC=1</w:t>
        <w:tab/>
        <w:tab/>
        <w:t xml:space="preserve">       ;set to fine re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DT027718546</w:t>
        <w:tab/>
        <w:t xml:space="preserve">       ;Dial o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ON</w:t>
        <w:tab/>
        <w:tab/>
        <w:t xml:space="preserve">       ;Fax connec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NSF: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SI:999 2 7718546        ;report the remote fax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IS:1,5,0,2,0,0,0,0      ;report the remote fax mach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CS:1,5,0,2,0,0,0,0      ;report the current sess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X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(T.4 DATA)</w:t>
        <w:tab/>
        <w:tab/>
        <w:t xml:space="preserve">       ;T.4 data,need to take care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&gt;     &lt;DLE&gt; &lt;ETX&gt; </w:t>
        <w:tab/>
        <w:t xml:space="preserve">       ;retur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ET=0</w:t>
        <w:tab/>
        <w:tab/>
        <w:t xml:space="preserve">       ;End of page mor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X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(T.4 DATA)</w:t>
        <w:tab/>
        <w:tab/>
        <w:t xml:space="preserve">       ;T.4 data,need to take care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&gt;     &lt;DLE&gt; &lt;ETX&gt; </w:t>
        <w:tab/>
        <w:t xml:space="preserve">       ;retur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ET=2</w:t>
        <w:tab/>
        <w:tab/>
        <w:t xml:space="preserve">       ;End of document a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HNG:00</w:t>
        <w:tab/>
        <w:tab/>
        <w:t xml:space="preserve">       ;Fax transmition completed wit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NO CARRIER</w:t>
        <w:tab/>
        <w:tab/>
        <w:t xml:space="preserve">       ;Modem response,indicate line i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Received 2 pages FAX message  (refer to Examp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Command or respons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&amp;F</w:t>
        <w:tab/>
        <w:tab/>
        <w:t xml:space="preserve">       ;Initinalze Modem to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&gt;     AT+FCLASS=2 </w:t>
        <w:tab/>
        <w:t xml:space="preserve">       ;set Modem to Class 2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LID=999 2 7718546      ;local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CR=1</w:t>
        <w:tab/>
        <w:tab/>
        <w:t xml:space="preserve">       ;Enable FAX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CC=1</w:t>
        <w:tab/>
        <w:tab/>
        <w:t xml:space="preserve">       ;set to fin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RING</w:t>
        <w:tab/>
        <w:tab/>
        <w:t xml:space="preserve">       ;Remote FAX machine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&gt;     ATA </w:t>
        <w:tab/>
        <w:tab/>
        <w:t xml:space="preserve">       ;Computer answ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ON</w:t>
        <w:tab/>
        <w:tab/>
        <w:t xml:space="preserve">       ;Fax connec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TSI:886 35 783734        ;report the remote fax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CS:1,5,0,2,0,0,0,0      ;report the remote fax mach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FR</w:t>
        <w:tab/>
        <w:tab/>
        <w:t xml:space="preserve">       ;confirm for FAX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TSI:886 35 78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CS:1,5,0,2,0,0,0,0      ;report the remote fax mach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(T.4 DATA)</w:t>
        <w:tab/>
        <w:tab/>
        <w:t xml:space="preserve">       ;T.4 data,need to take care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  <w:tab/>
        <w:tab/>
        <w:t xml:space="preserve">       ;Pag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ET:0</w:t>
        <w:tab/>
        <w:tab/>
        <w:t xml:space="preserve">       ;more pag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(T.4 DATA)</w:t>
        <w:tab/>
        <w:tab/>
        <w:t xml:space="preserve">       ;T.4 data,need to take care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------     &lt;DLE&gt; &lt;ETX&gt; </w:t>
        <w:tab/>
        <w:t xml:space="preserve">       ;retur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  <w:tab/>
        <w:tab/>
        <w:t xml:space="preserve">       ;Pag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ET:2</w:t>
        <w:tab/>
        <w:tab/>
        <w:t xml:space="preserve">       ;no more pages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HNG:000</w:t>
        <w:tab/>
        <w:tab/>
        <w:t xml:space="preserve">       ;Fax receiving completed wit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Send 1 page then Polling Receive 2 pages (refer to Exampl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Command or respons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&amp;F</w:t>
        <w:tab/>
        <w:tab/>
        <w:t xml:space="preserve">       ;Initinalze Modem to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CLAS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LID=03578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B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CC=1,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SPL=1</w:t>
        <w:tab/>
        <w:tab/>
        <w:t xml:space="preserve">       ;enabl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CIG=001 886 35 782439  ;local FAX ID ,fo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class?</w:t>
        <w:tab/>
        <w:tab/>
        <w:t xml:space="preserve">       ;make sure is class 2 mode?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DT78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NSF: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SI:03578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IS:1,5,0,2,1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OLL</w:t>
        <w:tab/>
        <w:tab/>
        <w:t xml:space="preserve">       ;report the remote FAX ha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  <w:tab/>
        <w:tab/>
        <w:tab/>
        <w:t xml:space="preserve">       ;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CS:0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X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(T.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E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TSI:03578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CS:0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(T.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E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(T.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ET: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HNG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Receive 1 page then Polling transmite 2 pages (refer to Exampl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Command or respons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&amp;F</w:t>
        <w:tab/>
        <w:tab/>
        <w:t xml:space="preserve">       ;Initinalze Modem to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CLAS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LID=03578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B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CC=1,,,,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LPL=1</w:t>
        <w:tab/>
        <w:tab/>
        <w:t xml:space="preserve">       ;Document for pol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RING</w:t>
        <w:tab/>
        <w:tab/>
        <w:t xml:space="preserve">       ;Remote FAX machine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TSI:03578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CS: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TSI:03578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CS: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(T.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NSC:AD 00 12 00 00 50 4F 4C 4C 2D 49 44 3A 31 32 33 3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IG:001 886 35 78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TC: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CS: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X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(T.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X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(T.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E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HNG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Polling receive 2 pages (refer to Exampl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Command or respons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&amp;F</w:t>
        <w:tab/>
        <w:tab/>
        <w:t xml:space="preserve">       ;Initinalze Modem to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CLAS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LID=886-35-78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C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SP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NS=""                  ;reset to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NS="AD00120000504F4C4C2D49443A35363738"  ;Polling securit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CIG=9-0-886-35-78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DT78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NSF: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SI:011-886-35-78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IS: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TSI:011-886-35-78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CS: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(T.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E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(T.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ET: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HNG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6: Polling transmite 2 pages (refer to Exampl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Command or respons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&amp;F</w:t>
        <w:tab/>
        <w:tab/>
        <w:t xml:space="preserve">       ;Initinalze Modem to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CLAS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LID=011-886-35-78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C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LP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RING</w:t>
        <w:tab/>
        <w:tab/>
        <w:tab/>
        <w:t>;Remote FAX machine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NSC:AD 00 12 00 00 50 4F 4C 4C 2D 49 44 3A 35 36 37 38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IG:9-0-886-35-78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TC: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CS: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X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(T.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X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(T.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E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HNG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: transmite FAX with procedu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Command or respons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&amp;F</w:t>
        <w:tab/>
        <w:tab/>
        <w:t xml:space="preserve">       ;Initinalze Modem to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CLAS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DT78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NSF: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SI:03578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IS: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CS: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X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(T.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ET=4</w:t>
        <w:tab/>
        <w:tab/>
        <w:t xml:space="preserve">       ;procedure interrupt ,m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5</w:t>
        <w:tab/>
        <w:tab/>
        <w:t xml:space="preserve">       ;page good,procedure interrup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VOICE</w:t>
        <w:tab/>
        <w:tab/>
        <w:t xml:space="preserve">       ;response indicate transfer to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;operator intervension .(talk by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NSF: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CSI:03578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IS: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DCS: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&lt;X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(T.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&lt;DLE&gt;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AT+FE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P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+FHNG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necessary to match the DTE-DCE date rate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rate while Group 3 (T.4) data is in transmission o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2 FAX mode,both hardware flow control (RTS/CTS) and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XON/XOFF) are supported.The hardware flow control i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