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'R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BOOT'R!  If you appreciate BOOT'R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Bertha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Quick-Start Instruc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a hurry to get BOOT'R up and running, follow these Qu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un the Install program by logging to the source drive an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you installed BOOT'R to a directory other than C:\BOOTR,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OT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Reboot your machine to ensure that the new chang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xecute the BOOT'R Editor from the \BOOTR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BOOT'R) by typing "BOOTRED", and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Once you have a configuration file, exit the BOOT'R Editor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till located in the BOOT'R program directory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R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t this point, BOOT'R should display the prelog screen for 10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configuration files, execute any existing Pre-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reboot the computer system.  (Registered us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or completely eliminate the prelog delay time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entitled "Registr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. . . . . . . . . . . . . . . . . . . . . . . . . . . . .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 . . . . . . . . . . . . . . . . . . . . . . . . . .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-Start Instructions  . . . . . . . . . . . . . . . . . . . .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. . . . . . . . . . . . . . . . . . . . . . . .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/ License Agreement  . . . . . . . . . . . . . . . . .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Notice  . . . . . . . . . . . . . . . . . . . . . . . . . . .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. . . . . . . . . . . . . . . . . . . . . . . . . .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. . . . . . . . . . . . . . . . . . . . . . . .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BOOT'R? . . . . . . . . . . . . . . . . . . . . . . . . .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BOOT'R . . . . . . . . . . . . . . . . . . . . . . . .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nfiguration Information . . . . . . . . . . . . . . . . . .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Configuration Files . . . . . . . . . . . . . . . . . . .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t-In Text Editor  . . . . . . . . . . . . . . . . . . . .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ialog Boxes . . . . . . . . . . . . . . . . . . . . . . . .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'R Delays . . . . . . . . . . . . . . . . . . . . . . . . . .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ptions  . . . . . . . . . . . . . . . . . . . . . . . . 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Commands . . . . . . . . . . . . . . . . . . . . . . 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BOOT'R . . . . . . . . . . . . . . . . . . . . . . . . 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BOOT'R  . . . . . . . . . . . . . . . . . . . . . . . . . 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BOOT'R With A Multitasker . . . . . . . . . . . . . . . . 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s! . . . . . . . . . . . . . . . . . . . . . . . . . . . 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Mentioned  . . . . . . . . . . . . . . . . . . . . . . 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'R Registration Form  . . . . . . . . . . . . . . . . . . . 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BOOT'R, users 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OT'R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of fitness for any purpose.  Neither STSI, The Bert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or consequential, which may result from the use of BOOT'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'R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BOOT'R and continue to use BOOT'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sonable trial period, you must make a registration payment of $34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S&amp;H) to Stevenson Technical Services, Inc. (STSI).  This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cannot be read by two different persons at the same time,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used on two different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BOOT'R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'R within 3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BOOT'R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I for authorization.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, and such distributors may begin offering BOOT'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 (However STSI must still be advised so that the distribu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kept up-to-date with the latest version of BOOT'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BOOT'R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BOOT'R, along with a printed manual and bonu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'R is distributed under the shareware concept.  You may try BOOT'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BOOT'R, or register it.  A single-user license is only $34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$5.00 S&amp;H USA/Canada / $10.00 S&amp;H on Foreign Orders).  This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 printed manual, along with 3 1/2" and 5 1/4"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receive a Registration Name and Number allow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all future versions of BOOT'R.  This allows the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al of all program delays.  To register, call STSI at (218) 924-20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rge it to your Visa, MasterCard, American Express, or Dis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.  Upon request, you will receive a temporary registratio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umber over the telephone.  For further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, please read the REGISTER.DOC file included with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to BOOT'R users throug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rtha BBS:    New versions of BOOT'R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available.  The Bertha BBS uses a U.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botics Dual-Standard Modem, which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, V.32, HST, and 2400 baud connect spee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number for The Bertha BBS is (218)-924-206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What is BOOT'R?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'R is a program designed to maintain multiple configurations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 system.  BOOT'R allows users to modify a comput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, and reboot the machine.  This allows the cre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al configurations for every operating environment.  For example,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may want to load certain device drivers that would give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ESQview or Windows.  Certain games might require an exhorbi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free memory, which is impossible to achieve with many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 loaded.  Similarly, some TSRs may interfere with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rograms, such as tape backup programs.  BOOT'R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 an operating environment without these TSRs.  With BOOT'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nfigurations can be used for DOS, DESQview, Windows, and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so special about BOOT'R?  Unlike other configuration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, BOOT'R allows up to FIVE files to be modified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hat is used.  Instead of only allowing a user to chang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and CONFIG.SYS files, BOOT'R allows these fil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along with additional ones.  Within my company, I find thi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modify network files called SHELL.CFG and NET.CFG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network configuration options that need to be changed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o another.  BOOT'R provides the flexibility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Installing BOOT'R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C:\BOOTR sub-directory, and install the BOOT'R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choose to install BOOT'R to a sub-directory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OOTR, you must add a SET statement to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BOOT'R will operate properly.  Add the statement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OTR=N:\BOO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odified your AUTOEXEC.BAT file as shown above, reboo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o make sure that these changes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installed BOOT'R, log to the BOOT'R sub-directory an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OTRED" to execute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New 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, selecting "New Configuration" will cause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, allowing you to specify the new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name field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that will be referenced from the BOOT'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is file will contain information about all individua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uld be changed when a configuration is initialized.  (A .B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n this file is necessary for BOOT'R to lo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hen it attempts to reboot.  If you do not add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'R Editor will add one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Description field can optionally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configuration file being created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 reference, allowing the addition of an extended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Description is maintained inside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k will introduce users to the Configuration File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individual files can be creat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ncel returns users to the main menu without crea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Editing Configuration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s screen allows users to create and maintai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ve files for each configuration.  From here, users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, and access the built-in editor.  The configuration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cription are displayed on the top of the screen allow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han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s 1 Through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text fields down the left side of this scree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eparate path and filename that should be modifi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'R initializes this configuration.  Note that ea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MUST be preceded by the drive and directory whe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reated.  This is a flexible feature of BOOT'R, allowing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files to be placed on any drive and in any director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configuration would contain C:\AUTOEXEC.BAT in the firs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and C:\CONFIG.SYS in the second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one of the text fields contains a filenam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AUTOEXEC.BAT, the BOOT'R Editor will load the in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version of this file.  It will NOT load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urrently exists in the root directory of the C: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AUTOEXEC.BAT.  The text field merely contain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that will be written when BOOT'R initializ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uttons 1 Through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listed on this screen can be edited using the BOOT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's built-in text editor.  This editor can be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one of the five "Edit ?" buttons shown along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iguration File List screen.  Pressing the "Edit 1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voke the editor and load the text that corresponds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in the "Filename #1" field.  Pressing the "Edit 2" butt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editor and load the text that corresponds to th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Filename #2" fiel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save the configuration files into the fil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name field of the Configuration Files screen.  Onl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hat were not left blank on the Configuration Files scree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a valid file inside the configuration.  (If a file is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text field, but there is no corresponding text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the file is still considered part of the configur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written as a BLANK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ncel returns users to the main menu, first offer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save any changes to the curr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lecting the Print button allows a printout of any 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onfiguration to be printed.  Output can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:, LPT2:, LPT3:, or to a 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The Built-In Text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'R Editor's built-in text editor allows quick and easy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of the files maintained within 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, End, &amp; Cle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arking a block of text, select the "Begin" button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has been selected, move the cursor to the end of the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rked and select the "End" button.  When the "End" butt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, the text block will appear.  To deselect, or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text block, click on the "Clea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, Copy, &amp; Pas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block has been marked, the "Cut" button can be sel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ext from the editor and place it on the clipboa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" button can be selected to copy the highlighted t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or the "Paste" button can be selected to paste tex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board into the text editor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&amp; Insert: When you are creating your initial configur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'R Editor, you may find the Load and Insert features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llows text from an existing ASCII file to be load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ditor, replacing any currently displayed text.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ext from an existing ASCII file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t the position of the cursor.  When a text is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, it is marked as a block, to allow you to distingu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text from the newly 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of the selected text has been completed,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e" button will display a dialog box, asking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card the changes that have been made.  If save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'R Editor will save this text into a temporary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remembering any changes that have been made dur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ession.  It does NOT save the comple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ard drive.  This allows complete editing of eac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prior to saving the entire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File Dialog Box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alog box screens allow users to open a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configuration, or load text into the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opening a file, make sure that any files being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originally saved with the BOOT'R Editor.  The BOOT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will NOT read files properly if they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with the BOOT'R Editor!  For users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version of BOOT'R (prior to 1.00), we recomme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reate a new configuration and load your exis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to the built-in text editor.  This will en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are created and saved properly, prior to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to open them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xt field allows users to manually enter the name of a fi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filename without an extension when opening or dele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BOOT'R Editor appends a .BTR extension and searche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current directory.  If the file exis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elected when you press ENTER.  If the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the BOOT'R Editor will either advance the cursor to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ox for manual selection, or issue an error message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 box provides users with a way to search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directory for files with the selected (*.BTR or *.*)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.  Pressing the SPACE BAR will highlight a file from the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ENTER on a highlighted file will instruct the BOOT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attempt to open, delete, or load it (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list box displays a list of director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drive, and a list of available drives.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n be changed by pressing ENTER on the desire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icking on it with the mouse.  When a new directory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iles" list box is updated to display all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n-editable field contains the current drive and path. 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s a quick-reference to see where the BOOT'R Editor is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 button can be selected when a file has been highligh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 box.  The BOOT'R Editor will then attempt to o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or load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ncel button can be selected to cancel the current rout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BOOT'R Delay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s screen allows the modification of the delays that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BOOT'R executing the command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De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log delay is the number of seconds that BOOT'R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og screen prior to initializing a configuration and reboo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.  The default for this field is 10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reduce or completely remove this delay. 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asked to register BOOT'R.  Registering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val of this delay.  For information on how to register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"Registration" section near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n-registered users who attempt to change this field can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but BOOT'R will not recognize the changes unles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boot De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-reboot delay is the number of seconds that BOOT'R shoul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displaying the prelog screen) to allow hard drive cac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.  This precautionary measure can be useful for users wh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ing corruption or other problems when attempting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Editor Op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llows users to change the Tab-To-Space Convers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used when loading or importing text into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-To-Space Conver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ield to specify the number of spaces that should be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BOOT'R Editor when loading or importing a file from dis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embedded tabs.  When the BOOT'R Editor loads or imports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trips out tab characters and replaces them with spac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paces inserted to replace the tab character dep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k instructs the BOOT'R Editor to save the Tab-To-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value to the file BOOTR.INI, which contains setting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made to the previous setting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Pre-Reboot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llows users to enter up to four lines of text (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) that should be executed prior to rebooting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Users may find this helpful for flushing and disab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to prevent any corruption from occurring during the reb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boot Commands 1 Through 4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se text fields to enter any DOS commands tha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rebooting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Register BOOT'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provides basic information on how to register BOOT'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registered users to enter their registration name an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received it from ST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Name text field allows users to enter their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r the name of their company or organization.  If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is entered in the following text fiel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ame will appear on the prelog screen of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Number text field allows users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they received from STSI upon registering BOOT'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how to register, please see the "Registr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near the top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Using BOOT'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OTR.EXE file operates by using command line parameters. 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ifferent configuration using BOOT'R, simply specify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n the BOOT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OT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R CONFIGURATION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R           BOOTR must always be the first entry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 This is the name of the desired configur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is maintained in a separate .BTR file,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reated using the BOOT'R Editor.  In order for BOOT'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ork properly, there MUST be a fil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R sub-directory with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EST           This command line parameter is optional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s to be changed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booting the computer.  This option is useful to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'R and see if the CONFIG.SYS, AUTOEXEC.BAT, an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files are being written properly.  It is also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verify that the cache is being properly flush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, without risking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OT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TR CPBACKUP                BOOT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TR DESQVIEW                BOOTR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TR DESQVIEW TEST           BOOT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TR LANTASTIC               BOOTR WINDOWS T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ype a similar BOOT'R command line and press ENTER, BOOT'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prelog screen, write the configuration files, execut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Pre-Reboot Instructions, wait for the cache to flush (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e-reboot delay), and reboot the computer system.  (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may reduce or completely eliminate the preset delays.  Please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entitled "Registration", near the beginning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Using BOOT'R With A Multitasker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is advised when using BOOT'R in combination with Window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.  Exit all open windows and exit the multitask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execute BOOT'R.  Immediately prior to issuing the re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BOOT'R checks to see if it is being executing from ins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DESQview, or OS/2 environment.  If it detects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, it issues an error message and terminates the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BOOT'R in combination with any disk cache that performs wr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ing, unless you flush and disable the cache by entering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e-Reboot Instructions screen of the BOOT'R Editor.  Please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"Pre-Reboot Instructions" section of this documentation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OT'R 2.05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Description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BOOT'R Single-User Registration               $34.95    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BOOT'R Site-License (# of Users? ____)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$100.00              50         $4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$200.00             100         $5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  $300.00            More?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-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sota Residents Add 6.5% Sales Tax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BOOT'R To This Nam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DOS do you us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eature(s) do you like the most about BOOT'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eature(s) would you like to see added to BOOT'R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