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Ru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Execute 4DOS commands via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Run executes 4DOS commands via the DOS "COMSPEC"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Run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only allow .COM, .EXE and .BAT program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e program itself.  For example, the SPEED "User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" do not allow the user to execute a 4DO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round this, you can call 4Run with the comm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s 4Run's command line.  For example, to execut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"histsave", call 4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Run his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Run uses the value of the "COMSPEC" variable to execu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