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</w:t>
      </w:r>
      <w:r>
        <w:rPr/>
        <w:t>X-VIEW V3.5b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A TGT desig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written 1996 by Sebastian Hoepfn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-View is a powerful user interface which gives you control ov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and harddrives as well as CD-ROMs and lets you perform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operations such as copy, delete, create directories and many mo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ASE of a mouse-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i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All filecopy routienes are optimized to give you max. spee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*) Only 832 Bytes are used while running other programs (this may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from computer to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*) NO EMS or XMS memory is used by X-View, therefore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imits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*) Core of X-View is programmed in 100% Assembly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User interface is fully Microsoft(R) Windows(TM)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User defined F-key functions let you take controll at light-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One can custom define helpers for virtually any file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ow you to unpack *.ZIP files with a simple double kli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X-View does not take up much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Fully Pentium and Pentium PRO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Getting Your Feet W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'll need a � gallon of water...;) To start X-View, simply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where XVIEW is located and type XVIEW at the DOS prompt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 you to the main menu which consists of a pull-down menu on the top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ner of your screen and six drives (the disk icons) and a tras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mag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Note: X-View must be located on a harddrive to function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is century, you are probably familiar with pull-down me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clicks (ey, simply click the mousebutton twice)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dare to advance to some more 'advanced' materi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follow the common standards: Left upper corner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, the status-bar can be used to move the window, the right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maximizes the window's size, and the right lower button will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indow. The bar on the right shows how much area in the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visible' and can be used to scroll window contents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ouble-click on virtually any icon will activate it. Th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in execution of a program (*.EXE, *.COM or *.BAT) or i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ntents of a file. Should the icon be a subdirectory (up/down arrow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sk-station, the contents of that directory will be displayed (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 command: cd XYZ). If SETUP.EXE was used to define 'hot-extentions'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pkunzip xview_select' for *.ZIP files for example, then tho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unched if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   Files can be selected with the LEFT mouse button and then 'dragge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lding the RIGHT mouse button. You might dragg the files in another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to copy them or into the magnet to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Master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will follow, is a listing of all keyboar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+&gt;          ----   selecting all files (not subdirectories!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&gt;          ----   unselec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F1-F10&gt;     ----   The F-keys can be custom defined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quently used commands, such as edit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w a picture, or simply start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&gt;also look up SETFKEY.EX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Esc&gt;        ----   re-read the contents of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uch as after changing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ther keys&gt; ----   lets you enter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+&lt;?&gt;   ----   shortcuts for main functions in X-View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istics, Make new directory e.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TFKEY.EXE program is found in the xview subdirectory and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tools that come with X-View. When started, the user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-keys (the F11 and F12 keys are not yet supported). To get mor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on about the use of F-keys, click on the HELP button in the SET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 The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ally should be self-explanatory. All of the function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y do what they are named after. I'll just address a couple topic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which is the STATUS function. This is a rather universal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pplied on ANYTHING selected. It can be used, for example,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, how much space is still available on a diskette or how many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lected files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name function not only renames files, it also renames DISK-DR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hould have a hard-drive called 'Z' for example, you c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shown disk icons on the top of the screen to 'Z'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that driv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Ar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ake X-View more pleasant to the eye, one has the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design everything. The ICON_ED.EXE can be used to repai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s, including the disk symbols. With the SETUPCOL.EXE one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s. The SETFKEY.EXE custom defines all the F-keys. So, i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hands, just grabb your favorite mouse and go right at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get an error message saying: 'Mouse not installed'.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bsolute requirement for X-View. A solution to this is making sure,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use is connected to your computer and that a mouse driver is present.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HELP in your C:\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X-View refuses to start and tells you 80386 CPU required, then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it is: To maximize performance, X-View uses 80386 optimized cod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have at least a 80386 or better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been using this program in replacement for DOS or Wind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veral years now and there are no known bugs. X-View performs saf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also several Error detection routienes which will catch any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OS, such as 'DISK WRITE PROTECTED!'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I will not take any responsibility for anything tha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ppen when you use X-VIEW. If your computer blows up just when you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iew, than that's the risk you gotta take....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NO part of this program may be altered or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without my prior consent. (English: copy my progra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friends &amp; others, but don't sell or change it - this inclu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, any of the programs included with the X-View pack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- who made the program e.t.c...you know the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ever, if you would like to include X-View on a new FREEWARE CD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so, provided X-View stays as is (in a package w/ SETUP.EXE e.t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Free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ual in the end. For one thing I hate any kind of limi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refore decided to leave this software as is - FULLY func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should X-View accidentally survive longer than four week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rddrive, you might want to consider sending me $10,-. In retur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absolutely latest version of X-View including any utiliti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have developed at that point and a nice detailed documen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st tricks and tips about X-View. Just think of were PC's we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and people who make shareware - people like m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 freaks out there that enjoy a good feedback from you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Should there be enough demand, I might translate X-View into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ny questions, suggestions, feedback or even donation(s)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bastian Hoepfner, T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Hollow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ughkeepsie, NY 1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rite me over the internet: KR28@MaristB.Maris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: Sebastian.hoepfner@mimic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