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X-View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should com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VGA.BGI     *(VGA-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ON1.ICN      *the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          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7.ICN       ic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_ED.EXE    *The ico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.CHR       *Font required by X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.PPP   *Data file for SETCOL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.EXE   *Color palett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KEY.EXE    *Define your own F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KEY.PPP    *Data file for SETFKE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.EXE       *Used by X-view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t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.DOC      *Info about X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.EXE      *The X-Vi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.INF      *Desktop Config. file (created by X-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.COL      *Palette file (created by SET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.KEY      *F-key definitions (created by SETF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.OVL      *Overlay for X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 *X-View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EW.CFG      *Config. File for X-View (created by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S.TMP       *Temporary file containing the last DOS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