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I C E N S E   A G R E E M E N T  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lkov Commander version 4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olkov Comman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-1995 Vsevolod Volkov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th to evaluate the program for a maximum of  30  day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 the  original  and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freely, in  any 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ld be included in CDROM collection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areas,  BBS  packages,  provided  it  remain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case, the 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Program as part of a software pack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ways requires a special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 warranties   of  merchantability  and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will  not  be  liable 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 due 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E G I S T R A T I O N   F O R M  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lkov Commander version 4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olkov Comman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-1995 Vsevolod Volkov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ee for a single regist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5.00 for Ukraine and Russ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20 f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 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 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  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Fidonet ID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e Program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 get a 30 day  money back guarantee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n  Fidonet  and  Internet, free  upgrades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registration information and latest pr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+7(044) 484-2542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3 hours GM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