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                               UFO Universal File Operator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�F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O - You bett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ian Hansmann, Sascha Wildgrube and Gabriel Y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Warranty and liability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Condition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Quick search in th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hy use two win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The use of buttons an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ctions of the "Left"- and "Right"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ctions of the "File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ctions of the "Command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ctions of the "Tools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ctions of the "Archive"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ctions of the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n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Recognition of Window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Warning at executing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 file manager. Everything you did before by aw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 can be done by simple mouse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FO you can copy, move and delete files and director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i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UF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ounding simple will amaze you in practice: UFO warns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 enough space on the targetted drive for all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. As far as we know UFO is the only file manager which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time to copy or move files to show you whe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FO is a lot more than a modern file manager. You may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(ARJ, LHA, PkZip) like directories - without compromi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let UFO create an archive, add files and comments to it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nd out of archives, delete files from archives... B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ll of it: With UFO you are able to run program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. Or you run files connected by file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C, GIF, TX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archives you can find files which describe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- such like file_id.diz. If UFO encounter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it will automatically be extracted and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This function is very useful for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 - once you have used it you will never want to mi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Copy or move files just by dragging your mouse. Possib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know this technique from Windows or OS/2 - now you 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function a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gives you the DirectDir-Technology. It will comput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pace a directory needs on a drive without disturb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ctually new: UFO will display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les. Resolution and color depth of GIF, PCX and BMP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shown. At MOD, S3M, MTM and STM fil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a file manager which is up-to-date and offer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s that are up-to-date. You may open and close your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simply by pressing F12 or you can activate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mode of your BIOS (APM). Hard drives, graphic adap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 etc. will be switched off. If you run UFO on a Lapto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form you about the capacity of your battery to avoid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as never been such important as today. If you like,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a record. So you will be able to track the way a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to your system. Moreover the UFO-VirusWatch tells yo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resides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view files of unlimited size as text or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A compatible editor will allow you to modify fi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64000 bytes of size. The editor may even edit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at a time - if you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an also run your favourite 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ink now that you are quite overrun by this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s it often happens at other software of this k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not be frightened: Our usability-tests show tha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oftware to UFO is very easy and comfortable. Chie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included the standards (e.g. hotkeys) of former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at the user was always the centre of attrac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UFO. And it should go on like this.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what pleases you in UFO and what does not. Tell u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alter, improve or inv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at the end: UFO costs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we wish you a lot of fun and productivity with U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: Only energy saving hardware has been used for developing U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M-BI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BEFORE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received an original UFO software pack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 and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Executive program of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The Universal File Operator 1.2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Editor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The UFO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Example for the us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Frequently asked questions abou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Keyboard reference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 .FRM         Order form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Your Tel.-, Fax-, BBS-numbers and Net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ws from version to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1.0 - delete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2.1 - informs you about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Brief description of UFO for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 icon fo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 icon fo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 icon fo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 icon for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installation program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Configuration file adapted to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Extension file adapted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s shareware. You may evaluate UFO for 30 days. If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you have to purchase UFO, meaning that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ed"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hareware indications are left ou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- you even should - share the unregistered 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the documentation and all the other fil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in their original, unchang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costs only $25. How to order you can lear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ORDER.FRM file. If you are a commercial us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pay $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WARRANTY AND LIABILIT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gramers and beta testers having tested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oftware") at their best knowledge and conscience, there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do not guaranty for the siutability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ed applic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liable for any damage caused by use or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 This includes the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ion of business processes, the loss of data and all k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terial or mental deficits and their consequential damage.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s are particularly informe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ence of these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 the developers are not liable for any damage caused by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n error we naturally like to repai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PROGRAMS THE USER DECLARES HIS AGREEMENT TO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Y LIMIT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CONDITION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may only be shared (copied) if no file is altered or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: All EXE- and ICO-files and all files belong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must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th a written permission from the authors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fered for sale. If you like to become a distribut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FO you MUST contact the authors (see SUPPOR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UFO is to be distributed on a CD-ROM with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addition to a book ("bookware"), you MUST have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allowed to copy or share a registered version of UF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ord, Edit, MemMaker, DoubleSpace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pany or product names herein may b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companies even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arked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 the program INSTALL.EXE and obey to the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checks out if there are all necess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breaks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a look into the list (Topic 2.0 Specification) an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ciev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 graphic adapter, MFII-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ARJ, LHArc, PK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ouse, CD-ROM, APM-Bios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GENERAL HINTS ABOUT USING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FO you will see a screen reminding you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 Confirm by hitting "OK" or choose "Info" to inform you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see next are two file windows. They show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, size, date and time are displayed. On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lateron called "entry") is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entry is called the "file cursor". You can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cursor keys (the keys with the arrows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at the bottom of a file window it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the file list end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keys to navigate through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Beginning of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End of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Previous entry i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Next entry in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Page up in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own in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Toggl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Toggle into lef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 Toggle into rigt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ursor is on an executable file (EXE, COM or BA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i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arent directory move the file cursor on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.." and press &lt;RETURN&gt;. Normaly this entry is plac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e faster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Execute file at cursor 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GE UP 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Change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file windows you can see a command line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You may directly enter DOS-commands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for this case there are kotkeys which speed up your wor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ETURN  Puts the file at cursor into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  Delete previous wor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Command line cursor on previous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Command line cursor on nex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K  Delete command line from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QUICK SEARCH IN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arch a certain file in the current directory? In this case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use the intelligent quick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ALT key and press the first character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 file. If there is at least one file beginning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he file cursor jumps to the the first of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more characters to determine the file you are sear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only accepts the input of actuall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bord the quick search by pressing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rinciple of using UFO is very simple: Most of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work on a specified group of files -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some files, SELECT them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/INS  Selects or deselects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lected file is displayed in a different color and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elected by repea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file selected UFO operates with the file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HY USE TWO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ve ten files which you want to copy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select the files in one window and chang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ant to copy to in the 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window with the selected files again and press F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py these files.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chooses as target refers to the directory in th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hit the "OK" button to start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THE USE OF BUTT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FO you will often encounter fields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called 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Use mo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X" means that the switch is active. In this case "Use mous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e mous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the mouse move the flashing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y pressing the arrow keys and finaly hit &lt;SPACE&gt;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. Switches can be toggled arou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switches by the mouse, too - if it is used.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on the switch and press the left mouse button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you may encounter, too (so called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rchivers 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ceed nearly like using Checkboxes.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can be only ONE switch be activa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mouse connected to your PC and a valid mouse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UFO automatically uses the mouse. You will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eatur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you use buttons and switches by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ithout buttons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ight mouse button = Cancel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eft mouse button  = OK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unctions in UFO can be accessed by a so called "PullDow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move the mouse to the top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Choose the menu option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to open the specified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mouse move it to the desired menu option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UMMARY OF TH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"LEFT"- AND "RIGTH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FU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, in the corresponding file window four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, size, date and 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ief Display" i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BRIE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ode is active the corresponding file window h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information about size, date and time. In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avigate in the file list by the cursor left and curs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you have much more filenames than in "Full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 WINDOW ON/OFF (Ctrl-F1 for the left, Ctrl-F2 for the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deactivate the corresponding file wind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FO show the DOS screen laying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WINDOW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ggles a file window to an info window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side (the currently in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info window you find information about the curren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ata about your system. In addition to that, the "dirinfo"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lower part of thi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ter the name "dirinfo" in the menu option "Configuration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SORT FILES BY NAME (Ctr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SORT FILES BY FILE-EXTENSIONS (Ctr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SORT FILES BY DATE/TIM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their last change. If there are files with the same dat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phabetically sort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SORT FILES BY SIZE (Ctr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thod to sort the files in the active window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The biggest file is always on the 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iles with the same size they are sorted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NO SORTING (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display the files in the active window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them. The order is the same as if you call DI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get an intricate file list, but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 REREAD DIRECTORY (Ctr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UFO to read again the directory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ject a disk from a drive at nothing happens at first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you may use the command to update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 FILE FILTER (Ctrl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clearly arrangement you may cause UFO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files" to make UFO display al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other filter, e.g. "Graphics" if you just want to see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your own filter, e.g. "*.wad"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which files belong to whi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ecu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,JPG,CEL,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rc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RC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 DRIVE (Alt-F1 left window, ALT-F2 right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hoose a new drive for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hange drives faster press &lt;SHIFT&gt;, &lt;CTR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tter of the dr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"FILE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does completly without sense because UF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context sensitive OnLine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ere you are in UFO - press F1 and get help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USER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a user menu if you have one. The user menu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ch you can define by yourself. It is very use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same programs very of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into your user menu. You can also us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Keyword at the beginning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s     = [DOSProgs]     ���������� In the menu appear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programs". It is a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reference on a [submenu]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named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y games         = [Games]       ����������� In the menu yo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will see "My Games",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submenu is "Games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d processing  = cd c:\word    ����������� Dos commands are ru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ctly here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This is the submenu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 which i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ccessible by the main menu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And now: the execution of the editor �      Comments, started by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n the menu you will se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-Editor". The comman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edit" is executed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Games]                                    ��� More example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This must stand 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last line of the menu fil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ximum of 20 menu levels. Every menu can have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can find a file named UFO.MNU in the current directory UF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ile. This is called the LOCAL USER MENU. If there ar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files UFO uses the UFO.MNU file in the UFO directory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s called the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VIEW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isplays the file at the fil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internal file viewer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er you can change the setting in the "configuration" pa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you can also view files from archives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EDIT FIL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lls an editor and opens the file 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FO-Editor UFOEDIT.EXE is used. If you want to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you can change the setting in the "configuration" pan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COPY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opies all selected files and directories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from one window into the other and release them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s way press the left mouse button on a file to be copied,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button, move the mouse in the opposite window an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RENAME/MOV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all files and directories selected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. After the call a window appears in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more fun using "Drag &amp; Drop". You simply draw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ne window into the other and release them. To do i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HIFT&gt; and the left mouse button on a file to be moved, hol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, move the mouse in the opposite window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CREATE DIRECTORY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the same as the DOS command "MD" o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DELETE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eletes all selected files and directories in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EDIT NEW FILE (Shift-F2 o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start an editor with a new file -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ew file and you will be asked for a name when you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PRINT FILE(S)... (Ctrl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command to print all selected files on the printer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S AND TIME... (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unction to alter the file attributes of the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ursor o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ttributes you want to set and deselect th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date is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 = Day, M = Month, Y =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format of the file's time is HH-MM-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Hour, M = Minutes, S =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SELECT GROUP... (NumBlock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+" is the pl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DESELECT GROUP... (NumBlock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to deselect a hole group of fil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 by using wildcards (?.*) of the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: "*.EXE" deselects all files with an extension of "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-" is the minus key on the grey block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INVERT GROUP (Num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function to invert the current selection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being selected will be deselected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*" is the multiplicat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CANCEL GROUP (NumBlock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command you deselect al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mBlock �" is the division key on the grey bloc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ABOUT UFO &amp; PRODUCT 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om is UFO? Information about the las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Info" to display more detailed information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"COMMAND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   SEARCH FILE(S)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earch specified files with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n specifi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(s) to be searched at "fil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 are allowed (*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arch files containing a special text string e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t "stri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UFO only finds files with the specified "filenam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specified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urrent drive" to search only on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ll drives" to search on all available drives. (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is empty it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User defined" to enter the drives to be searched.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AB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se "No floppy drives" to force UFO to leave out floppy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drive overlapping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se "No CD-ROM drives" to force UFO to leave out CD-ROM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drive overlapp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K" to start searching with the specifie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 also quit the UFO file find by the "Cancel"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history knows about the command lines formerly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displays them in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n a command 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E (43/50 LINES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turn from the the normal 25 lin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GA mode (43/50 lines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mode is very useful with monitors of 17 inches of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bigger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FILE WINDOW ON/OFF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toggle the UFO screen and the DO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creen shows the output of programs execu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EXCHANGE FILE WINDOWS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exchange the file windows. Anything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eft window will switch to the righ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COMPARE 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selects all files in the right window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left window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is function is very useful at synchroni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at means to adjust them by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EDIT MENU FILE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ans that this menu is only available by pressing F2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has been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EDIT MENU FILE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command you can create or edit a glob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ans that you can access this user menu from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 not contain a local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 EDIT EXTEN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edit the extension file. The exten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possible to connect extension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only execute files wich have the COM, EXE or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xtension file you can start Word with a file with the "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line in the extension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tension file the following c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The file at the file cursor without extension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The file at the file cursor with name and extension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The current drive letter including a colon (:)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The current path including a backslash (\) at the end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se links in archives you always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path ("!\"). This ensures that the extracted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temporary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lines and lines beginning with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 SCAN FOR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ley you know about the problem with the extension file: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know what program is linkable to which exten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verything is entered correctly somehow much time pas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over now: By this function you can make UFO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for applications to be linked to the correct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: If you have installed Word for Windows,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ing its path - will be linked to DOC in the exten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Scan for applications..." UFO calls its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figuration program INSTALL.EXE which search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nd writes into the file UFO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extension file (UFO.EXT) the old one has to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 if you agree. Choose "Yes" if you can go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UFO.EXT or if you have ma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software developer by yourself and you thin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"your" application should be supported,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 DIRECTDIR ON/OFF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 you can activate and deactivate Direct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the directory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e cursor is currently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not even necessary you should go without DirectDi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-drives. CD-ROM-drives are very slow and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big, so it could caus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 SCREEN SAVER AT ONCE (Ctrl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arts the screen saver immediately - no matt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e activation ti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Use this command to lock up your system briefly - for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ssword at "Safety &amp; Security" in the "Option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ENERGY SAVING MODE (Ctr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urn your system into the energy save mode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's BIOS supports this functions. To "wake up"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5   OPEN/CLOSE CD-ROM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open and close your CD-ROM cartrid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-ROM-drive supports this function and if the MSC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"TOOL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 TERMINATOR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the program "TempTerminator"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letes temporary files or unnecessary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calls "Animbyte". This tool displays how much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ccupied by files with a particular extension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is command a window will open and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 of the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ASCII-TABL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hows you an ASCII-Table in which you can navigate bo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keys. Information like the ASCII-Cod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 of the current characte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way: ASCII stands fo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"ARCHIVE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CREATE ARCHIVE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command you can create an archive with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group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your favourite archiver. The archive name i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archive will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is the directory the archive will be cre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crypt your archive you may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 EXTRACT FILES... (F5 in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 ADD FILES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copy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MOVE FILES FROM ARCHIVE... (F6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re extracted and saved into the indicat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these files no longer exis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MOVE FILES TO ARCHIVE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rename/mov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s and directories are compressed and sa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the non-active window. Afterwards the files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ir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DELETE FROM ARCHIVE... (F8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mmand just as the "delete"-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 ADD ARCHIVE COMMENT... (Ctrl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add a comment to an exis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DELETE ARCHIVE COMMENT (Ctrl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unction you can delete the comment of an archiv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oes not affect LHA-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GET TYPE OF ARCHIVE (Al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hecks the current file of being an arch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n (supported) archive UFO gets into the archive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"OPTIONS"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CONFIGURATION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general settings about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switches in detail (The switch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re showed in the default st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even files with the hidden-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You can recognise them by the �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deactivated these hidden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- just like callin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INS moves down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&lt;INS&gt; key the current file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file cursor not to move downwards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may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lect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s refers to the functions of selecting, deselec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of file gro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ctivated directories are included at calling thes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file-inf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UFO displays addin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particular files (e.g. BMP and MOD) dow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If this function is not fast enough on your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w�rtig erkennt UFO folgende Datei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des Musikst�ck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f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ufl�sung und Farbtie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selbst Software-Entwickler sind, und glauben, da�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hrer" Anwendung hier unterst�tzt werden sollen, melden Sie sich doch 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 DirectDir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computes the size of a directory and all its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file cursor on a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takes too much time on your system you may de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dvisable if you often use CD-ROMs and you do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CHE program to speed up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You can toggle this feature on and off by pressing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clock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noyed by the clock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can turn it off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ave setup automatically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ated all settings will be sav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y after dos comman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UFO from placing its file windows over the DO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UFO waiting for a keypress after a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mou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uses the mouse if it can find a mouse device driv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If you insist on not using the mouse it only disturbes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he time to wait after a program's execution)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you want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ser menu at start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controls if the user menu appears at starting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Windows on/off by &lt;ESCAPE&gt;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can toggle the DOS and the UFO scree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or ALT-F5. If this switch is activated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Estimate copying tim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FO estimates the time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s it is necessary to count the files to b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isplaying the two bars (one for the current file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all files) the hole operation seems to be faster bu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lo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at you can always survey the operation even if they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at deactivat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so refers to the drive to drive 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Display menu lin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menu line is permanently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witch is not active the menu line is only visi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to get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status line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active the function or status line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, otherwise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affect the optic and has no effect on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Viewer (F3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viewe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vie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use UFO's internal file edit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favorite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the extension file it is not necessary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s (!.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starting UFO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start of UF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a mouse device driver here 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start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leav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at leaving UF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tered here is executed at each time you leave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a backup software or deinstall a mous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only need in U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ll programs you can also run by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rget to specify the path to the programs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run a program at leaving UFO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do not want to execute the specified program by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ption hold down the &lt;SHIFT&gt; key at end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s well: Command at starting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 directo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 the space in the DOS memor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hold all necessary data. In this case UFO has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one of your drives (hard drive, RAM disk, disket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stored in the directory specified here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 when you have left UF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enter a path here UFO uses the path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ment variables TEMP or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directorie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in info window (in archive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FO finds the specified file in an archive it is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ed in the info window (Ctr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Mainly for persons who use BBS this feature is of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because the file file_id.diz is often used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rchives in mai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safety. On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before deleting at every file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nction is activated you will be asked at every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files in selected sub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Request at copying/moving by Drag &amp; Drop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will be asked if you really wa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operation of Drag &amp; 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activate this security measure if you are familia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Query at leaving UF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be asked if you really want to leave UF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you can 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of system us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KNOWN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ame or handle here. It is used in the Log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 special interest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saver password / repetitio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to be asked for when leaving the scree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your input at the "repetition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Keep the log file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is function to make UFO keeping a log on all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carried out by UFO and save it into the file UF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you can find out from which diskette a virus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to your system - or if your employees spend more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ooM(TM) than in working on thei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COMPRESSION (Ctrl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enu option you can alter settings about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d. archiver Ŀ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archiver to be used by default in the "Create archive"-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se archive support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you can enter archives like sub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files into and out of archives and delet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execute programs by extension referenc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switch is not active you can use archives like ord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also be connected to programs by extensio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isplay as directory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active supported archives are 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right behind the directories - before all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unction is not active archives are sorted in alphabe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s in small letters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only refers to the optic. Normally archives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pital letters. If this option is activated archives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ndard archive directory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here which is to be used by defa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eate archive"-window (F11). Into this directory all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ay also alter the path in the "Create archive"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s to the archivers/option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"Paths to the archivers" enter the directories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programs are to be found - enter ONLY the directory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e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"Options" enter the parameters for the archivers to b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option you can alter the setting for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execute the saver specified in the "Extern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"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time to be passed before the screen saver is to b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actually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 you can name a program which is to be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WINDOW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your favorite color set, change the layout of the windows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two file windows... All this you can do by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"Windows &amp;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indow Layou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different layouts for the windows in 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ayouts only affect dialoge windows, so the file window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 unchanged. You will have to display a dialoge window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Se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provides three different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 : The colors, you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 : For B/W monitors, LCD- or Plasma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lack/White-Lo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e (VGA) : You will need a VGA card for this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file window's size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button to alter the size of both the file window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menu options you can configur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st screen saver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is button to start the screen saver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ternal screen saver" field or, if this field is clear,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ay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will wait until the time entered here has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key pressed or the mous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Off" if you do no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UFO must be active for the screen saver being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screen saver by pressing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screen sav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 executable program in this field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FO to use the built-in screen saver just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AVE SETUP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menu option to save all settings currently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saved into the file UF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ADDITIONAL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UFO in a network. However on every network nod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an individual INI-, MNU- and EXT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path where UFO is to search for these file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NET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about environment variables you can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nvironment variable is not set, UFO takes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files UFO.EXE and UFOPROG.EX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RECOGNITION OF WINDOW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recognizes if an EXE-program is only executable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one of these programs (No matter if by &lt;RETURN&gt; or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) UFO displays a window in which you can choose from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rt Window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ecute under 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Start Windows" to start windows with the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qual to a command lin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Name of program with pa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 instance: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Execute under DOS" if you expect UFO having recognized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a windows program. The program is executed in th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Cancel" not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windows program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WARNING AT EXECUTION OF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file AUTOEXEC.BAT you ar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ways this is meaningful because AUTOEXEC.BAT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very time you start your computer. (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r related operating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by pressing "Yes" if you want to run this file. Choose "No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not to ru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the file AUTOEXEC.BAT in the command line you wo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THE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FO-TSRWatch is a function integrated in UFO which checks o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is installed OR deinstalled in certain tim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"UFO supposes that a resident program is (de)inst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this is caused by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resides in the memory (it could b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not s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executed is not terminated properly or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our tests this error only occured with the flight simulator "TF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M) and with the graphic demo of "Second Reality".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have deinstalled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 a short cut for "Terminate and Stay Resident" and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s only: UFO creates a checksum of the interrupt-vector-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placed in the first KB of the RAM. If at least on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hooked" ("placed" on another function) the checksum chang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Watch sounds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INALLY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e wish you great success with UFO - and do not forget: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A software being worth to be 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</w:t>
      </w:r>
      <w:r>
        <w:rPr/>
        <w:t>by YOU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is also worth of being purchased by you.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</w:t>
      </w:r>
    </w:p>
    <w:p>
      <w:pPr>
        <w:pStyle w:val="PreformattedText"/>
        <w:bidi w:val="0"/>
        <w:jc w:val="left"/>
        <w:rPr/>
      </w:pPr>
      <w:r>
        <w:rPr/>
        <w:t>Frankfurt am Main, june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