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TIMELOG ���������������������������������������������������� v1.0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LOG is a great util for sysops and other people who wants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pecial events. TIMELOG simply writes the current time and dat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pecify, so you can see when thing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is very easy:  TIMELOG &lt;filename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&gt; is required and should point to a (path and)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ment] is optional and may contain any comments or remarks fo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IMELOG whenever your modem fails to init, when your system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or whatever which event you want to see ! Easy and very hand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LOG is written and compiled in Turbo Pascal 7.0 by Jeroen van Baar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Het Bos BBS (+31-79-5184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LOG is FREEWARE, but I would like to receive a netmail-message o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etting me know you're using this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(c) 1994, VaBa!Soft   P.O. Box 6133, 2702 AC Zoetermeer, The Netherlan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