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ublic Domain 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2.1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September 7, 1991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on A. William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3913 W. Solano Dr. N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hoenix, AZ  85019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(602) 841-5333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ORT is a fully public domain external sort  program,  i.e.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files  that  are too big to be wholly contained 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DSORT contains a fully public domain  implenta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version of qsort(), PDQSORT.C, that i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SI  C  standard run time qsort().  The qsort() routin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C compilers is a  recursive  implement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 and  requires  a  great  deal  more  stack  than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length of the file that  can  be  sorted  by  PD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only by the available disk space,  however,  you must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wice as much free space as the length of the file to be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DSORT uses an intermediate file the size of the inpu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utput file will be the same size as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forms for executing PDSORT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in_file out_file [option] [max_rec_length] [key_spec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[option] [max_rec_length] [key_spec...] &lt;in_file &gt;o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sort &lt;in_file &gt;out_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form,  the input_file specification can be  any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file  specification including full path specifications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"wild cards".  The output_file specification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tandard  MS-DOS  file specification not containing "wild card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_file and output_file names may be  the  same  but,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the input_file will be destroyed by PDSORT  by  overwrit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�the  �output �file.  ��If �no �max_record_length �argument �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��PDSORT will use a default of 256 �characters/record. 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e input file may exceed �the maximum record  length.  �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ord  that exceeds  the  maximum  record  length  is  det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, PDSORT will issue a message identifying the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form, PDSORT executes as a "filter", reading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to produce  standard  output,  both  of  which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hird form,  PDSORT also executes as a "filter", 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tandard input to produce standard output,  both of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irected.  The  difference between the second form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that the third form uses the default maximum  record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haracters/record and the default sort key of the entir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ptions supported by version 2.1.3 of PDSOR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A single '-',  delimited by  blanks,  instructs  PDS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e  as a filter,  taking its input from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ending its outpu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path The '-t' option allows the user to specify th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ediate file created by PDSORT.  If no  such  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,  PDSORT  will use the path of the outpu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h of the intermediate file.  If the "filter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nd no intermediate file path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ediate file will be created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�must �be NO blanks between the "-t" ��and �the �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   The  '-o'  option  will  suppress all messages excep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Use a "key sort" �instead of sorting the entir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�this option is specified, �PDSORT will extract the �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�from the input file for sorting.  �This option �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viate �the �problem �caused by �the �fact �the �PD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�has only a single merge pass.  �Large files �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�records �can produce too many runs to be sorted in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��merge �pass, ��particularly �in ��reduced ��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s �such �as �executing �PDSORT �out �of �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The "key sort" is NOT the complete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and �a �future �version �of �PDSORT �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�pas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 be  as  many keys specified as you wish. 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n the keys in the order in  which  they  are  specifi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pec has one of the following two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l:[field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e:[field_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- Specifies  the  beginning  character  position of the fiel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;  i.e to sort a field that is in columns 10 through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ord, b would be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Specifies the length of the field in characters; i.e to sor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that is in columns 10 through 17 of the record,  l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8 - 10:8[:options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Specifies the  ending  character  position  of  the  fiel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,  inclusive;  i.e to sort a file that is in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through 17 of the record with  this  format  of  the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would require the e be 17 - 10-17[: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- Specifies  that  the  sort on this field is to be in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,  the default if no field option is specified  fo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- Specifies  that  the sort on this field is to be in de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Specifies that the sort on this field is to be case sensitiv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  the  word  Abscess"  would  sort  lower  that  the 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scess".  A  case  sensitive  sort  is the default if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- Specifies  that  the  sort  on  this  field  is  to  be 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Specifies that this field is ASCII character data,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ot  specified.  Since  PDSORT  2.0.0  supports only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fields, this option if only for upward compat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uture version of PDSORT that  may  support  other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such as integer (numeri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Level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PDSORT terminates due to an error condition, it will set the MS-DOS</w:t>
      </w:r>
    </w:p>
    <w:p>
      <w:pPr>
        <w:pStyle w:val="PreformattedText"/>
        <w:bidi w:val="0"/>
        <w:jc w:val="left"/>
        <w:rPr/>
      </w:pPr>
      <w:r>
        <w:rPr/>
        <w:t xml:space="preserve">ERRORLEVEL as follow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Invalid command argument or opt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Unable  to open the specified input file.  Possibly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Input/Output error on input fi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- A record in the input file exceeds the maximum leng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- Insufficient space on output disk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- Insufficient space on intermediate disk.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- Unable to create output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- Input/Output error on output fil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- Unable to create intermediate fil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- Input/Output error on intermediate file.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- Reopen failure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- Insufficient memor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normal termination, the ERRORLEVEL will be set to 0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e  a  file,  named  FILELIST,  that contains a list of file name, </w:t>
      </w:r>
    </w:p>
    <w:p>
      <w:pPr>
        <w:pStyle w:val="PreformattedText"/>
        <w:bidi w:val="0"/>
        <w:jc w:val="left"/>
        <w:rPr/>
      </w:pPr>
      <w:r>
        <w:rPr/>
        <w:t xml:space="preserve">sizes, date/times, and paths, such as can be created by NUF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path name begins in column 40 and  extends  through  80,  the </w:t>
      </w:r>
    </w:p>
    <w:p>
      <w:pPr>
        <w:pStyle w:val="PreformattedText"/>
        <w:bidi w:val="0"/>
        <w:jc w:val="left"/>
        <w:rPr/>
      </w:pPr>
      <w:r>
        <w:rPr/>
        <w:t xml:space="preserve">file size is in columns 15 through 23,  inclusive, the file date is in </w:t>
      </w:r>
    </w:p>
    <w:p>
      <w:pPr>
        <w:pStyle w:val="PreformattedText"/>
        <w:bidi w:val="0"/>
        <w:jc w:val="left"/>
        <w:rPr/>
      </w:pPr>
      <w:r>
        <w:rPr/>
        <w:t xml:space="preserve">columns 25 through 32,  inclusive,  and the file time is in columns 34 </w:t>
      </w:r>
    </w:p>
    <w:p>
      <w:pPr>
        <w:pStyle w:val="PreformattedText"/>
        <w:bidi w:val="0"/>
        <w:jc w:val="left"/>
        <w:rPr/>
      </w:pPr>
      <w:r>
        <w:rPr/>
        <w:t xml:space="preserve">through 39, inclu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DSORT command to sort this list so that the largest files are first </w:t>
      </w:r>
    </w:p>
    <w:p>
      <w:pPr>
        <w:pStyle w:val="PreformattedText"/>
        <w:bidi w:val="0"/>
        <w:jc w:val="left"/>
        <w:rPr/>
      </w:pPr>
      <w:r>
        <w:rPr/>
        <w:t xml:space="preserve">and files of equal size are in name order would require the  following 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ort filelist fileout 80 15-23:d 44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he following list in the file FIL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ort could be accomplish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ort - 80 15-23:d 40-80 &lt;filelist &gt;fil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uppose that you wanted the most recently modified or  created  files </w:t>
      </w:r>
    </w:p>
    <w:p>
      <w:pPr>
        <w:pStyle w:val="PreformattedText"/>
        <w:bidi w:val="0"/>
        <w:jc w:val="left"/>
        <w:rPr/>
      </w:pPr>
      <w:r>
        <w:rPr/>
        <w:t>first.  The following command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ort filelist fileout 80 25-32:d 34-39:d 40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he following list in FIL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 the same sort could have been accomplished  by  the  following 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ort - 25-32:d 34-39:d 40-80 &lt;filelist &gt;fil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