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text 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WITCH searches for and replaces strings in text files.  A string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up to 255 characters, and may contain spaces.  C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at is, David is not the same as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SWITCH source_file new_destin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DOS 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itch_s=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itch_r=replac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WITCH takes exactly two parameters on the command line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NDATORY:  the name of the file to search followed by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altered file.  (Wildcards are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WITCH also requires that two environmental variables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_s (the text you are searching f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_r (the text you are replacing it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place the phrase "am disgusted with" with the word "enj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without the quotes), in the file gripe.ltr, with the new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.ltr, the following three commands must be entered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witch_s=am disg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itch_r=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itch gripe.ltr praise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no string, including lines in the file, may ever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program will work, but your lin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span lines when searching for text to re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ing this file for "255 characters" it will find on this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