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UA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ower Users' Aliases for 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files in this set are public domain.  That mea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free to use these batch files for anything and are as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ay nothing.  I might add more tools or update thes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ture, but since they are public domain no promises. 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tools here.  You may read complete descriptions about 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in DESCRIPT.ION.  Note that in some batch files,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o modify them depending on any certain programs you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use or not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wrote all of these utilities in only a few minu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I just want to save time.  That is why I called thi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PUA.  I could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>CHKDSK /F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RAG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or: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D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could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 ABC</w:t>
      </w:r>
    </w:p>
    <w:p>
      <w:pPr>
        <w:pStyle w:val="PreformattedText"/>
        <w:bidi w:val="0"/>
        <w:spacing w:before="0" w:after="0"/>
        <w:jc w:val="left"/>
        <w:rPr/>
      </w:pPr>
      <w:r>
        <w:rPr/>
        <w:t>or:</w:t>
      </w:r>
    </w:p>
    <w:p>
      <w:pPr>
        <w:pStyle w:val="PreformattedText"/>
        <w:bidi w:val="0"/>
        <w:spacing w:before="0" w:after="0"/>
        <w:jc w:val="left"/>
        <w:rPr/>
      </w:pPr>
      <w:r>
        <w:rPr/>
        <w:t>D AB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know a big thing with computer users nowadays is to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, and I think this tool set accomplishes th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4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aybe the most important utility in the entire set is 4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4D checks whether 4DOS is being used with a little BASIC mag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VER command.  People are complaining all the time on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they make 4DOS compatible batch files, so this will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 solution since it sets an environment variable if 4DO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.COM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did not write any of the .COM files included, they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various sources which are public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.BAS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are some batch files, namely 4D.BAT and DT.BAT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y on GW-BASIC.  You will need to change all references to GW-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>QBASIC /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hould allow them to work under QBASIC if GW-BASIC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to you.  Newer DOS systems (from 5 up) do not have GW-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 at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Other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included some tools which are not designed to replac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commands, but just to make life a little easier.  Thes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4D, ALLFILES, DIZ and oth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ll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included .BAT or .BTM files is written 100% by 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included or used in anything the user sees fit. 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.EXE files, only a couple .COM files, no graphics and no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junk one usually finds nowad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onta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echler@cts.com or 1:202/1333.  At the tim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 I am not yet in the node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