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INVOICE FOR MORTON UTILITIES V1.0 SERIAL #SHAREWAR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..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....: _____________________ State: ______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..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Identification #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printer do you have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size diskettes do you use?  _____ 5.25"  __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Morton Utilities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             Price  Quantity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  --------  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on Utilities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$29.95) plus s/h ($3.00)     $32.95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California Residents)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U.S. Dollars)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ceive the latest version of Morton Utilit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notice, a professionally printed/bound manual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s support, and we'll notify you of any program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: Please call us for information about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: Please call us for information about networ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USTOMERS: Please send personal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Credit card orders cannot be hand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STOMERS: Make payment out to "Robert L. Mort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COMMENTS FOR MORTON UTILITIES V1.0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rt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1-887 Tournament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io, California 92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(619) 347-75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THANK YOU FOR SUPPORTING ASP SHAREWARE AUTHORS 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