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 E M M I S E 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contains important license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MemMiser, Version 1.5.  This information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vidual users who wish to pass copies out to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 Groups, Computer Clubs, Disk Vendors and Distribu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cription Services, Disk-of-the-Month Clubs, etc.,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 to the VENDOR.DOC file for complete information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SYSOPs should refer to the SYSOP.DOC file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!  Show your support for Shareware by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you actually use.  DataTools depends up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your support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Miser is NOT a public domain program.  It is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1995 by DataTool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accompanying documentation are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ted States Copyright law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sions.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w or the terms of this limited license will be prosec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est of our ability.  The conditions under which you ma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ftware and documentation are clearly outlined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Distribution 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Tools hereby grants you a limited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for evaluation purposes for a period not to exceed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0) days.  If you intend to continue using this software (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documentation) after the thirty (3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make a registration payment to Data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nformation    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mMiser, Version 1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software after the thirty (30) day evaluation perio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gistering the software is a violation of the term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mited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MemMiser, DataTo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s distribution by individuals only in accordanc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User Groups, Computer Clubs, Disk Vendors and Distributo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DataTool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the MemMiser diskette for their own use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urposes) or for other individuals to evaluate,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mMiser package is defined as contain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erial listed in the PACKING.LST text file.  If any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in the PACKING.LST text file, or the PACKING.LS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elf, are missing, then the package is not complet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mMiser package - including all related 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 and documentation files - CANNOT be modifi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y 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ception.  The PACKING.LST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files that are part of the MemMis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No price or other compensation may be charged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mMiser package.  A distribution cost may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rged for the cost of the diskette, shipping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MemMiser, Version 1.5 - LICENSE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$8.00 in the U.S. and Canada, or US$12.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mMiser package CANNOT be sold as part of so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inclusive package.  Nor can it be included in 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ercial software packaging offer, without a writ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 from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part, using any means, without the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DataTools.  In other words, the disk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cumentation may not be distributed in PRINTED (hardcopy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The MemMiser package cannot be "rented" or "lease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  U.S. Government Information:  Use, duplication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closure by the U.S. Government of the computer softw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documentation in this package shall be subject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as set forth in subdivision (b)(3)(ii)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actor/manufacturer is DataTools, HC 71 Box 36-F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gusta, WV 267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not expressly granted here are reserved to DataT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Information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