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JOYKEYS 1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IS JOYKEYS?  . . . . . . . . . . . . . . . . . . . . . . . . . .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TO USE JOYKEYS  . . . . . . . . . . . . . . . . . . . . . . . . .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OPTIONS  . . . . . . . . . . . . . . . . . . . . . . . .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lp . . . . . . . . . . . . . . . . . . . . . . . . . . . . . .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iet  . . . . . . . . . . . . . . . . . . . . . . . . . . . . .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gnore . . . . . . . . . . . . . . . . . . . . . . . . . . . . .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oystickTest . . . . . . . . . . . . . . . . . . . . . . . . . .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ble  . . . . . . . . . . . . . . . . . . . . . . . . . . . . .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able  . . . . . . . . . . . . . . . . . . . . . . . . . . . .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able . . . . . . . . . . . . . . . . . . . . . . . . . . . . .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install  . . . . . . . . . . . . . . . . . . . . . . . . . . .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ngthOfPause  . . . . . . . . . . . . . . . . . . . . . . . . .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eatRate . . . . . . . . . . . . . . . . . . . . . . . . . . .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centFromCenter  . . . . . . . . . . . . . . . . . . . . . . .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uffKeyboardBuffer  . . . . . . . . . . . . . . . . . . . . . .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boardHardwareInterrupt  . . . . . . . . . . . . . . . . . . .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inuousKeys . . . . . . . . . . . . . . . . . . . . . . . . .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mentaryKeys  . . . . . . . . . . . . . . . . . . . . . . . . .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 . . . . . . . . . . . . . . . . . . . . . . . . . . . . . . 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WORDS RECOGNIZED BY JOYKEYS  . . . . . . . . . . . . . . . . . . 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IMAL ASCII CODES . . . . . . . . . . . . . . . . . . . . . . . . .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IMAL EXTENDED ASCII CODES  . . . . . . . . . . . . . . . . . . . . 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IMAL KEYBOARD SCAN CODES . . . . . . . . . . . . . . . . . . . . . 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VEATS . . . . . . . . . . . . . . . . . . . . . . . . . . . . . . . 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Y I WROTE JOYKEYS THE WAY I DID . . . . . . . . . . . . . . . . . . 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JOYKEYS WORKS . . . . . . . . . . . . . . . . . . . . . . . . . . 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WORD FROM THE SPONSOR . . . . . . . . . . . . . . . . . . . . . . . 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PROGRAMS  . . . . . . . . . . . . . . . . . . . . . . . . . . . 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RANTY  . . . . . . . . . . . . . . . . . . . . . . . . . . . . . . 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ISION HISTORY  . . . . . . . . . . . . . . . . . . . . . . . . . . 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JOYKEYS 1.21        Page 1 of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you have a Joystick or two attached to your computer?  Do you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that you wish used those Joysticks, but they don't? 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YKEYS is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IS JOYKEYS?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A program that "fakes" other programs into thinking keystrokes c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the keyboard, when they really didn't - they were initiated by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oystick (sort of like a mouse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A Terminate-and-Stay-Resident (TSR) program.  It takes up approximate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000 bytes (2K) of RAM (Random Access Memory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A program that works with one or two Joysticks.  It automatic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ses how many are install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A program that can have any of its settings changed, be ENABLEd (tur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), DISABLEd (turned off), or UNINSTALLed (completely removed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) at any time from the DOS promp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A program that works consistently on all IBM compatibles, regardles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PU type or speed, including "turbo" models that can change CPU spee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f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A program written entirely in Assembly Language.  I was interest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fooling around" with assembly language as a way to learn it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cided to try and make a useful program.  JOYKEYS was what I ended 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TO USE JOYKEYS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of all, let me say this:  Most people think joysticks are just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mes.  This is absolutely not true.  Using JOYKEYS, you may find tha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ystick can be used in almost every program you have.  For some kind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, in fact, a joystick even works a LOT better than a mous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a keyboard.  Try it with some programs and se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YKEYS is, in a sense, two programs in one.  First, it can be used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st of your Joystick(s) - so you can center them correctly and so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see exactly how they are working.  This is done with the JOYKEYS /J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.  JOYKEYS /J produces a screen that shows a continuous "real-tim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resentation of your JOYSTICK(s).  You also can use the /P:nn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JOYKEYS /J (JOYKEYS /J /P:nn) to let you test the sensitivit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YKEYS and configure it to your liking (whether you want to just bar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 the Joysticks or whether you want to have to jam them to the stop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get a rea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 program built into JOYKEYS is a Terminate and Stay Resid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SR) program that runs in the background of most other programs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s you to use the Joystick(s) sort of like mice.  That is,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Joystick(s) to simulate keystrokes from the keyboard. 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think you are typing from the keyboard when, in fact, you aren't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done with most of the other Options for JOYKEYS listed be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/Ax:Code, /Bx:Code, /P:nn, /L:nn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JOYKEYS 1.21        Page 2 of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install JOYKEYS into memory by typing JOYKEYS [options] at the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.  If JOYKEYS is already in memory, typing JOYKEYS [options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update the JOYKEYS already in memory.  Anytime JOYKEYS is updat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, for any reason, the Joystick center(s) are recalculated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son this is necessary is discussed below in "CAVEAT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eans, for example, that you can load JOYKEYS into memory when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start your computer (in your AUTOEXEC.BAT file), and leave it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ce all the time.  It can be DISABLEd (JOYKEYS /D) until you need i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ABLEd and updated (JOYKEYS /E) to run a particular program, and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ABLEd until it is needed again (JOYKEYS /D).  Since JOYKEYS use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2K of RAM, leaving it in memory shouldn't be much of a burde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computer.  However, if it is, you can always UNINSTALL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JOYKEYS /U) from memory completely until you need it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YKEYS is probably most useful in Batch files (if you don't know how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 Batch files, I strongly encourage you to learn - the abilit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 and use Batch files will save you literally hours of work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ustration in years to come).  If you know how to write Batch file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have JOYKEYS automatically ENABLE and DISABLE itself for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icular program with which you want to use JOYKEYS.  For example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ld write a batch file to run "Program"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OYKEYS /Enable [other options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Turn JOYKEYS On and Reset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RRORLEVEL 1 GOTO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OYKEYS /Dis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Turn JOYKEYS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: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Error occurred while installing/updating JOYKEY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ould then use your Joystick(s) with "Program" instead of (or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 to)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YKEYS sets the following ERRORLEVELs after it executes, to give you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ion of what happened.  If you don't understand the purpos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of ERRORLEVELs, I suggest you read about them in your DO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ERRORLEVEL �                   MEANING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�     </w:t>
      </w:r>
      <w:r>
        <w:rPr/>
        <w:t>0      � No problem - JOYKEYS was installed or updated OK   �</w:t>
      </w:r>
    </w:p>
    <w:p>
      <w:pPr>
        <w:pStyle w:val="PreformattedText"/>
        <w:bidi w:val="0"/>
        <w:jc w:val="left"/>
        <w:rPr/>
      </w:pPr>
      <w:r>
        <w:rPr/>
        <w:t xml:space="preserve">      �     </w:t>
      </w:r>
      <w:r>
        <w:rPr/>
        <w:t>1      � Couldn't understand one or more of the Options     �</w:t>
      </w:r>
    </w:p>
    <w:p>
      <w:pPr>
        <w:pStyle w:val="PreformattedText"/>
        <w:bidi w:val="0"/>
        <w:jc w:val="left"/>
        <w:rPr/>
      </w:pPr>
      <w:r>
        <w:rPr/>
        <w:t xml:space="preserve">      �     </w:t>
      </w:r>
      <w:r>
        <w:rPr/>
        <w:t>2      � Couldn't find any Joysticks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</w:t>
      </w:r>
      <w:r>
        <w:rPr/>
        <w:t>3      � Memory problem with the computer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</w:t>
      </w:r>
      <w:r>
        <w:rPr/>
        <w:t>4      � Tried UNINSTALL or TABLE without JOYKEYS installed �</w:t>
      </w:r>
    </w:p>
    <w:p>
      <w:pPr>
        <w:pStyle w:val="PreformattedText"/>
        <w:bidi w:val="0"/>
        <w:jc w:val="left"/>
        <w:rPr/>
      </w:pPr>
      <w:r>
        <w:rPr/>
        <w:t xml:space="preserve">      �     </w:t>
      </w:r>
      <w:r>
        <w:rPr/>
        <w:t>5      � A different version of JOYKEYS was found in memory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JOYKEYS 1.21        Page 3 of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no sure way of telling beforehand whether a particular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work with JOYKEYS or not, though most programs should work j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e. You will just have to try it with any program in which you'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JOYKEYS 1.21        Page 4 of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 OPTIONS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YKEYS is fairly liberal in what it will accept as Options.  All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be entered separately, and must start with a "/". Option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 a number or character to be entered as part of the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dicated by a ":" separator in the list below) can either use a ":"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=" as the separator.  They can be upper or lower case, do not need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parated by spaces, and can be entered in any order.  If the same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ntered twice with two different settings, or conflicting Option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ed, the last one entered takes preced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also that there are usually several different ways to enter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.  For example, to DISABLE JOYKEYS (turn it off), you could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of the following:  "JOYKEYS /D", "JOYKEYS /Disable"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JOYKEYS /Off".  The Options all have a "shorthand" code ("/D" i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) and one or more "longhand" codes ("/Disable" and "/Off" i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).  The "shorthand" codes take up much less room and are easie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, but the "longhand" codes are probably easier to remember an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.  You can use whichever makes the most sense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instance, the following are equivalent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OYKEYS /ALeft=Left  /RepeatRate=5 /LengthOfPause:2 /Disable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OYKEYS /aL = LEFT      /R:5          /l:2/L=2        /d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Help /?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ulls up a HELP screen which gives a quick summary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sible command line Options for JOY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Q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tells JOYKEYS to be QUIET (not to print any status message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creen), as long as everything is OK.  JOYKEYS always pri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messages 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JOYKEYS 1.21        Page 5 of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Ignore /Continue /Bypass /F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ly, when you type JOYKEYS [options] at the command lin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OYKEYS comes back and says "Center the Joystick(s) and then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key on the keyboard...".  JOYKEYS then waits as long as it tak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you to hit a key on the keyboard.  JOYKEYS does this to ma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ure it gets a correct reading when the Joystick(s) are centered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/I (or /Ignore, /Continue, etc.) Option tells JOYKEYS to IGN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Center the Joystick(s)..." line and assume the Joystick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entered.  If you use the /I Option and try to start JOYKEYS wh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one is playing with the Joystick(s), JOYKEYS will get fal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ings and may not work like it shou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out the /I Option, JOYKEYS stops everything in its tracks unt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hit a key, which may or may not be what you want.  If JOYKEYS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ing used in a batch file to start a program automatically, you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nt to use the /I Option so that the batch file isn't stopp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iddle to wait for a keystroke.  On the other hand, hav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OYKEYS stop things may be a helpful reminder to you that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e Joystick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JoystickTest /JoystickTst /JoyTest /JoyTst /Joystick /Jo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TestJoystick /TstJoystick /TestJoy /TstJo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the way to test your JOYSTICK(s).  "JOYKEYS /J" (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JOYKEYS /JoystickTest", "JOYKEYS /JoystickTst", etc.) pulls up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that gives "real-time" detail on the status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OYSTICK(s).  An example of the table for a single JOYSTICK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ess any key to stop the test.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Joystick � Coordinate � Position  �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� </w:t>
      </w:r>
      <w:r>
        <w:rPr/>
        <w:t>XCtr= 1602 �  3558 � &gt;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</w:t>
      </w:r>
      <w:r>
        <w:rPr/>
        <w:t>A     � YCtr= 1549 �  1838 � | �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Pct: 50  � Button #1  �   ON  �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� </w:t>
      </w:r>
      <w:r>
        <w:rPr/>
        <w:t>Button #2  �   OFF �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</w:t>
      </w:r>
      <w:r>
        <w:rPr/>
        <w:t xml:space="preserve">ͼ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 column indicates which JOYSTICK(s) are being tested (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example, JOYSTICK A), as well as the current setting(s)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CENT (see the /P:nn option below for a detailed description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 this means).  The first two rows of the second column tell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 the Horizontal and Vertical positions of the joystick are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in Center (XCtr and YCtr; exactly what the numbers mean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cussed in the section below, "HOW JOYKEYS WORKS").  If there w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wo JOYSTICKs attached to the computer, the table would show bo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OYSTI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JOYKEYS 1.21        Page 6 of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 two rows of the third column indicate the current "real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") position of the JOYSTICK(s).  As you move the handle(s)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JOYSTICK(s), these numbers change to reflect your movements.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ove your JOYSTICK handle to the left, the X (Horizontal)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s smaller.  If you move right, the X number gets larger. 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ve your JOYSTICK handle up, the Y (Vertical) number gets smaller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move down, the Y number gets larger.  Exactly w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s are really doesn't matter - as long as they go up and d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ong with your JOYSTICK mov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so in the third column is the status of the JOYSTICK buttons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ON" indicates the button is pressed, and "OFF" indicates the butt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not pressed.  In this example, button #1 is pressed and button #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 two rows of the fourth column indicate the X (Horizont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ft-right)) and Y (Vertical or up-down) positions relativ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enter (whether the JOYSTICK is up, down, left, right, or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enter using the current /P:nn value).  In this example, JOYKE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iders the JOYSTICK handle to be moved to the right (indicat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ight-pointing arrow in the fourth column).  The fourth colum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 shows a neutral, up &amp; down line, indicating that the JOYSTI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in the center ver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 other Option except /P:nn has any effect on how the /J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JOYKEYS 1.21        Page 7 of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Table /Tbl /StatusTable /StatusTbl /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ulls up a TABLE that shows the current status of JOYKEYS as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ts in memory.  A typical exampl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Current JOYKEYS Status:  STUFFING the Keyboard Buffer with ASCII codes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�     </w:t>
      </w:r>
      <w:r>
        <w:rPr/>
        <w:t>Item     �          Joystick A          �          Joystick B 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Installed? ..�.............. Yes ...........�............... No ...........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ENABLED? ....�.............. Yes ...........�............... No ...........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X Center ....�............. 1408 ...........�.............    0 ...........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Y Center ....�............. 1350 ...........�.............    0 ...........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Move PERCENT �............... 50 ...........�............... 50 ...........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Pause LENGTH �...............  5 ...........�...............  5 ...........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REPEAT Rate .�...............  1 ...........�...............  1 ...........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Characters�    ASCII     �   Scan Codes    �    ASCII     �   Scan Codes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Button 1 � Enter     13 �  28   0   0   0 � "1"       49 �   2   0   0   0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Button 2 � Space     32 �  57   0   0   0 � Space     32 �  57   0   0   0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Up ......� GreyUp  @ 72 � 224  72   0   0 � GreyUp  @ 72 � 224  72   0   0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Down ....� GDown   @ 80 � 224  80   0   0 � GDown   @ 80 � 224  80   0   0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Left ....� GLeft   @ 75 � 224  75   0   0 � GLeft   @ 75 � 224  75   0   0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Right ...� GRight  @ 77 � 224  77   0   0 � GRight  @ 77 � 224  77   0   0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 line of the TABLE indicates whether JOYKEYS is STUFF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Keyboard Buffer with ASCII codes, using CONTINUOUS KEYBOARD S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s, or using MOMENTARY KEYBOARD Scan Codes (further descri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what these things mean are given below under the /S, /K, /C, &amp; /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ext seven lines of the TABLE show, for each of the tw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oysticks, whether JOYKEYS found a Joystick installed or no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ther JOYKEYS has them ENABLEd or DISABLEd (turned on or off)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ir X (Horizontal) and Y (Vertical) center coordinates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CENT from the center coordinates they must be for JOYKEY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ider them "moved", and the LENGTHs of the pauses and REPE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TEs while JOYKEYS "acts" like a keyboard.  Further description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of the items are given under the /D, /E, /P:nn, /R:nn, &amp; /L:n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maining six lines show you the ASCII characters and Scan Cod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JOYKEYS "types" when you push a Button or move a Joystick 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enter.  A further description of these items are given unde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M:Code and /B:Code Option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JOYKEYS 1.21        Page 8 of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lumn labeled "ASCII" first contains a description of the ke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ed by the decimal ASCII code for the character (for examp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SCII code for the Enter key is 13).  If the character is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nded ASCII character (Function keys, arrow keys, etc.) ther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"@" symbol in front of the ASCII code.  There are further detai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ASCII codes, Extended ASCII codes, Scan Codes, the significa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"@" symbol, etc., in the section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/T Option only works if JOYKEYS is already installed in memory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it isn't, you'll get an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D /DA /D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Disable /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ABLEs both Joysticks (/D, /Disable, or /Off), Joystick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/DA, /DisableA, or /OffA), or Joystick B (/DB, /DisableB,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OffB).  JOYKEYS remains in memory with the /D Option, but doesn'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anything useful.  DISABLing JOYKEYS also lets you unplu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oysticks from the machine for testing, or use only one Joystick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particular program, even if you have two installed.  JOYKEYS look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each Joystick separately, so takes twice as long to "do 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ng" if you have two Joysticks.  Therefore, if you have tw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oysticks but only need to use one for a particular program, DIS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ne you don't want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OYKEYS can be reENABLEd with the /E Option.  JOYKEYS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INSTALLed from memory completely with the /U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E /EA /E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Enable /Reset /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ENABLEs and Resets both Joysticks (/E, /Enable, /Reset,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On), Joystick A (/EA, /EnableA, /ResetA, or /OnA), or Joystick 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/EB, /EnableB, /ResetB, or /OnB).  This will turn the Joystick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 on after you have DISABLEd them with /D, /DA, or /DB.  Whe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OYKEYS was DISABLEd or not, a /E, /EA, or /EB will Reset the ASCI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SCAN CODEs, PERCENTAGEs, pause LENGTHs, REPEAT RAT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UFF/KEYBOARD, and CONTINUOUS/MOMENTARY (for one or both Joystick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appropriate) back to the default values.  When JOYKEYS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itially installed in memory, the default is /E (both Joystick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ABL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cause the last Option entered on the command line always tak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ecedence, you should usually make /E the first Option you enter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, "JOYKEYS /EA /A1='1'" ENABLEs Joystick A, Rese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rything back to the default values, and THEN changes the A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to '1'.  The end result of a "JOYKEYS /A1='1' /EA"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mply ENABLE and Reset Joystick A, just as if the /A1='1' had ne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en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JOYKEYS 1.21        Page 9 of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Uninstall /Re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ill permanently UNINSTALL (or at least try to UNINSTALL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OYKEYS from memory.  Effectively, the same thing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omplished with JOYKEYS /D, but JOYKEYS /U will free up about 2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RAM on your machine to use for other th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L:nn /LA:nn /LB:n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ngthOfPause LenOfPause PauseLength PauseLen 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R:nn /RA:nn /RB:n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eatRate Repeat RptRate Rpt 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are holding down a key on the keyboard, an unusual th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ppens; when you first press the key, a character is entered r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way.  Then there is a short pause (usually � to � second), and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st of the characters are repeated in a blaze of glory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done so that it is easy to enter a single character even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"heavy hands."  JOYKEYS does the same 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L:nn, /LA:nn, or /LB:nn (or /LengthOfPause, /LenOfPause, etc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justs the LENGTH of pause between the first keystroke JOYKE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s and the remaining keys, and /R:nn, /RA:nn, or /RB:nn (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RepeatRate, /Repeat, etc.) adjusts the REPEAT RATE while the ke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REPEATing.  The A or B at the end, if there, tells JOYKE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ther to do it for Joystick A, or Joystick B, or both Joysticks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values only have an effect when the Joystick(s)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ously pushed to the side or the buttons are continuously he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.  As soon as the Joystick is centered again or the button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leased, pause LENGTH and REPEAT RATE start counting from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ginning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use LENGTH can be any number between 1 and 36, and REPEAT RATE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any number between 1 and 18.  They are the number of 1/18 seco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rements between one character and the next.  If nn is 1, ther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 pause (the second character immediately follows the 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).  If nn=36, there is a pause of approximately 2 second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efaults are L=5 (the pause LENGTH is approximately � se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R=1 (the characters REPEAT at 18 times per seco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lly speaking, in a game where the buttons are firing bulle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 Joystick movements move your vehicle around the screen,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ably want to set both the pause LENGTH and REPEAT RATE equal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to make things happen quickly.  In a word processor wher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tons and movements are how you maneuver around Option menus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s of L=5 (or higher) and R=1 (or more) are probably the be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oi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JOYKEYS 1.21        Page 10 of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P:nn /PA:nn /PB:n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centFromCenter PercentFromCntr PercentFromCtr Perc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tFromCenter PctFromCntr PctFromCtr P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nterPercent CenterPct CntrPercent CntrPct CtrPercent CtrP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sitiv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determines the PERCENTAGE you must move the Joysti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its center position for JOYKEYS to sense it as a movement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or B at the end (if there) tells JOYKEYS whether to change it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oystick A, or Joystick B, or both Joysticks.  Bigger P's ma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OYKEYS less sensitive (less "touchy"), and smaller P's make JOYKE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e sensitive.  The value nn must be between 20 and 80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is P=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, suppose you leave the default of P:50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rizontal center of your Joystick is 1000 units (you can see w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center of your Joystick(s) are with the /T or /J Options)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time your Joystick's horizontal position is between 500 and 15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1000�50%), JOYKEYS considers your Joystick in the center.  When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es less than 500, it is to the left.  When it goes more than 1500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to the right.  The /P Option is the only Option that affec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/J (JOYSTICK test) Option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StuffKeyboardBuffer /StuffKeyboardBuff /StuffKbdBuff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StuffKbdBuff /StuffBuffer /StuffBuff /Stuff /ASC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KeyboardHardwareInterrupt /KeyboardHardwareI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KeyboardHdwreInterrupt /KeyboardHdwreInt /KbdHardwareInterru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KbdHardwareInt /KbdHdwreInterrupt /KbdHdwreI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Interrupt /Int /ScanCodes /Scan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two Options are complements of each other.  "JOYKEYS /S" (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JOYKEYS /StuffKeyboardBuffer", or "JOYKEYS /StuffKeyboardBuff"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tc.) tells JOYKEYS to STUFF the Keyboard Buffer with ASCII codes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JOYKEYS /K" (or "JOYKEYS /KeyboardHardwareInterrupt", etc.) tel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OYKEYS to perform a "fake" KEYBOARD hardware interrupt using S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s.  The /K Option also has two "sub-options," /C and /M (s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low).  The difference between /S and /K requires a rather length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la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press (or release) a key on the keyboard, the keybo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tes what is known as a hardware interrupt (see the s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low on "HOW JOYKEYS WORKS" for a more detailed explanation)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ells the computer that the keyboard has a keystroke waiting for it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he computer is ready for the keystroke, it asks the keybo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ell it which key was pressed or released.  The keyboard resp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giving the computer a Scan Code.  Each key on the keyboard ha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ique Scan Code (or set of Scan Codes) when it is pressed, and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erent Scan Code (or set of Scan Codes) when it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JOYKEYS 1.21        Page 11 of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can Code is then processed by the BIOS (Basic Input Out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).  Depending on which key was pressed or released, and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(s) were pressed or released before that, the BIOS either STUFF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ASCII character into the Keyboard Buffer, remembers that the 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s a "Shift Key" (Shift, Alt, Ctrl, CapLk, NumLk, etc.),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forms some other function (such as printing the screen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e of Shift-PrtScr).  This knowledge of what went on before mak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keyboard BIOS pretty compli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instance, if you hit the "a" key, whether or not the BIOS pu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"a" into the Keyboard Buffer depends on how many times the CapL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 was previously pressed and released, and whether or not you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hift, Alt, or Ctrl keys pressed at the same time.  There i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 1- to-1 correspondence between Scan Codes and ASCII characters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, there is no single Scan Code that corresponds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CII character "A", and the CapLock key doesn't have an ASCI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st programs let the BIOS handle all, or at least most,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board work - they just take their input from the Keyboard Buff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ant to use JOYKEYS with this kind of program (again, m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are this way), you should use JOYKEYS /S to STUF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board Buffer with ASCII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OYKEYS /K is intended to be used with programs that bypass the BI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handle keyboard input themselves.  JOYKEYS /K tries to "fake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program out by simulating a KEYBOARD hardware interrupt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OYKEYS gives the computer a Scan Code (with software)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 thinks came from the keyboard hardware.  Unfortunatel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oesn't always work correctly, but it does work most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.  If you're using a program and the /S Option doesn't work, t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K.  The most likely type of program to need the /K Option would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game;  word processors, spreadsheets, etc. will most likely wor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e with /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efault is /S (to STUFF the Keyboard Buffer with ASCII cod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JOYKEYS 1.21        Page 12 of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ContinuousKeys /Continuous /ContKeys /Co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HoldDownKeys /HoldDown /H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MomentaryKeys /Momentary /ReleaseKeys /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/C and /M Options work in association with the /K (KEYBO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rdware interrupt, see above) Option.  If /S is the current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instead of /K), /C and /M have no effect.  As noted in the /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, when a key is pressed on the keyboard, it generate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erent Scan Code than when it is released.  When you first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key, a "press" Scan Code is generated immediately.  If you do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lease the key right away, there is a short pause, and then "press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an Codes are repeated by the keyboard until you finally rele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key.  Only when you release the key is a single "release" S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 finally sent to the computer, no matter how many "press" S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s were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/C (or /ContinuousKeys, or /Continuous, etc.) Option mak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OYKEYS do the same thing.  With /C, JOYKEYS will CONTINUE do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press" Scan Codes (keeping in time with the /L and /R Option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til the Joystick is centered (or the buttons are released).  Af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centered, JOYKEYS will send a "release" Scan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/M (or /MomentaryKeys, /Momentary, etc.) Option, JOYKE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es a "press" and "release" each time, not just a "press".  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OYKEYS is in the MOMENTARY mode, it is simulating a very rap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"press and release" of the keyboard, not a CONTINUOUS "press"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ce the /K (KEYBOARD hardware interrupt) Option is most likely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used with games, whether the /C or /M Option is most useful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pend on how the game works.  Some games require that a key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OUSLY held down, some require that a key be MOMENTARILY he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, and some don't care.  If a game requires MOMENTARY keystrok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OYKEYS can give you an advantage over the keyboard.  JOYKEYS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te keystrokes at 18 times per second - far faster than any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press and release keys on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efault is /C (CONTINUOU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JOYKEYS 1.21        Page 13 of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A1:Code /A2:Code /AU:Code /AD:Code /AL:Code /AR:C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B1:Code /B2:Code /BU:Code /BD:Code /BL:Code /BR: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own D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Left Lft 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Right 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Options are how you tell JOYKEYS what ASCII characters or S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s to use when you do something with a Joystick.  The 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ter (A or B) tells you which Joystick you are referring to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cond character or word tells you either which button (1 or 2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hich direction (Up, Down, Left, or Right) you are referring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two lines, for example, are equivalent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OYKEYS /ALeft=Left /BDown=F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OYKEYS /AL=Left    /BD=F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Code" after the ":" or "=" is the ASCII character or Scan C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ant JOYKEYS to use, and can be anything from the follo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s.  Of particular importance are the first two Codes (charac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closed in quotes and Code Words).  These are the easiest to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o understand, and will handle most situations where you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nt to use JOYKEYS.  The remaining Codes are mainly for "unusual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tuations where you want JOYKEYS to simulate some extremely unusu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stroke combination or if you have a particularly off-the-w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C' or "C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 ASCII character enclosed in quotes.  Actually, JOYKEY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accept just a 'C or "C, but it's better not to do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nce it could be confusing, and since DOS doesn't alway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k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Wo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Code Word for one of the keys on the keyboard (for examp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1, Enter, CapsLock, Shift, etc.).  See the Table below for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st of Code Words that JOYKEYS recognizes.  If you wa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OYKEYS to simulate holding more than one key down at a tim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put a "-" between two Codes Words (for examp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JOYKEYS /A1=Shift-F1" or "JOYKEYS /AL=Ctrl-Alt-Del"). 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 also put a "-" between a Code Word and a letter or numb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e.g., "JOYKEYS /A2=Ctrl-C" or "JOYKEYS /BR=Alt-1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re are two "special" Code Words that JOYKEYS handles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ttle differently than the rest of the Code Words 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PrintScreen" and "Break" (or the allowable variations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se Code Words).  The reason these Code Words requi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al handling is that what they should do depends o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t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JOYKEYS 1.21        Page 14 of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print the screen with the keyboard from older comput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PC's and PC/XT's), you have to do a &lt;Shift&gt;-&lt;Grey*&gt;.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board that comes with newer computers (PC/AT's and newer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s a special &lt;PrintScreen&gt; key that you don't nee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Shift&gt;.  JOYKEYS knows what kind of keyboard you have,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you enter the "PrintScreen" Code Word, JOYKEYS assum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will want the joystick movement or button to prin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een.  If you have an old computer, and you tell JOYKEYS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PrintScreen", it does a &lt;Shift&gt;-&lt;Grey*&gt;.  If you have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er computer, JOYKEYS does a &lt;PrintScree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ardless of whether your computer is old or new, in ord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o "Break" a program, you have to Enter a &lt;Ctrl&gt;-&lt;Break&gt;;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&lt;Break&gt; key all by itself does not "Break" anything. 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enter the "Break" Code Word (or allowable variations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Break"), JOYKEYS automatically does a &lt;Ctrl&gt;-&lt;Break&gt;. 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study the Decimal Scan Code Table below, you will se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&lt;Ctrl&gt;-&lt;Break&gt; on older computers (PC's and PC/XT's)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ndled differently than it is on newer computers.  Again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OYKEYS knows whether your computer is "old" or "new",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ndles all of the details automatically - you just have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ive JOYKEYS the "Break" Code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n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decimal ASCII code.  This is the way to enter ASCI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s you can't enter using the quotes or the C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ds.  It will probably be a fairly rare situation whe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otes or Code Words won't work, so you probably won't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ing decimal ASCII codes very often (except for the do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hing code of 0).   Entering a 0 tells JOYKEYS not to d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ything (to ignore that particular Joystick button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ement.  See the Table below for a list of decimal ASCI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nn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 Extended ASCII code.  Extended ASCII codes include thing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ke function keys, arrow keys, Home, End, PgUp, PgDn, In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, etc.  Most Extended ASCII codes also have an equival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de Word (for example "JOYKEYS /AL:@59" is the same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JOYKEYS /AL:F1").  Since Code Words are usually easier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, you probably won't be entering Extended ASCII codes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@nnn" very often.  See the Table below for a list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nded ASCII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nn,nn,nn,n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list of up to four Scan Codes to use when performing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fake" KEYBOARD hardware interrupt.  The individual Sc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des must be separated by commas.  With this Option, JOYKEY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es not attempt to obtain a corresponding ASCII code (se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etailed explanation below).  Use the &amp;nn Option to als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btain an ASCII code.  See the tables below for a list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an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JOYKEYS 1.21        Page 15 of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amp;nn,nn,nn,n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list of up to four Scan Codes to use when performing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fake" KEYBOARD hardware interrupt.  The individual Sc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des must be separated by commas.  With this Option, JOYKEY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tempts to obtain a corresponding ASCII code (se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tailed explanation below).  Use the #nn Option if you d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want an ASCII code. See the tables below for a list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an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?  Ask  Ask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for when you don't want to look up a code in one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tables.  When you enter a ? (or "Ask" or "AskMe")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OYKEYS comes back and asks you what character or key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ould like to use - and you have to type it on the keyboard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are using JOYKEYS in a Batch file to start a program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probably wouldn't want to use the ? Option (since JOYKEY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stop the batch file in the middle to ask you w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s you want to use).  There are some speci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stroke sequences discussed below in the section call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CAVEATS" that do not work correctly when using a ?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OYKEYS maintains internally a table of which Joystick movem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espond to which ASCII characters and Scan Codes (this table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viewed with the /T Option).  JOYKEYS does its best to make s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an ASCII character and a Scan Code in the table alw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espond to each other.  For example, an "A" in the ASCI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would be a "Shift-a" (42,30) in the Scan Code.  JOYKE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es this so that you only have to enter one of the tw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sibilities, but can use either /S or /K.  JOYKEYS has sever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ys to try and keep the ASCII characters and Scan Codes matched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use a Code Word, JOYKEYS automatically enters both the ASCI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 and the Scan Code(s) that are associated with the key.  JOYKE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kes care of all the dirty work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enter ASCII codes ('C', "C", nnn, or @nnn), JOYKEYS look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p a corresponding Scan Code in a table it keeps internally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ever, there can be more than one way to enter an ASCII charac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for example, ASCII code 13 can be entered as the Enter key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ey Enter key, Ctrl-m, and maybe half a dozen other ways).  Beca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all programs treat all ways the same (some programs treat E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y differently from Ctrl-m), the Scan Codes JOYKEYS has in 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le may not be the ones you want to use.  If you are entering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s as ASCII characters, but will be using Scan Codes (/K), thing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not happen like you think they will.  Rule of thumb: if you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using Scan Codes (/K), enter the Scan Codes (with Code Word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nn, or &amp;nn), not the ASCII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JOYKEYS 1.21        Page 16 of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enter Scan Codes with #nn,nn,nn,nn, JOYKEYS does not ev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tempt to find a corresponding ASCII code.  It makes the ASCII c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0 (do nothing) character.  This Option is especially useful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Scan Codes that do some special function, rather than gener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ASCII code (e.g., Ctrl-Alt-De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enter Scan Codes with &amp;nn,nn,nn,nn, JOYKEYS gets the match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CII character by performing a "fake" KEYBOARD hardware interru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he Scan Codes you gave it (just like it does with the /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).  JOYKEYS then uses whatever shows up in the Keyboard Buff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the ASCII character.  If more than one character appear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board Buffer, it only uses the first one.  If nothing appear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Keyboard Buffer, JOYKEYS puts a 0 (do nothing) in the ASCI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OYKEYS lets you put up to four Scan Codes together to make a sing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keystroke," but only lets you use a single ASCII character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s done because some ASCII characters or functions (see the S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 table for enhanced keyboards below) require up to four S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s.  Most keystrokes, however, require only one or two S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s.  You can, by entering the correct Scan Codes, have JOYKE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ert up to four ASCII characters per Joystick movement. 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uldn't suggest doing this, however, as is explained below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CAVEAT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enter keys from the keyboard ("?", "Ask", or "AskMe")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OYKEYS keeps track of the Scan Codes as you press the keys. 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on as you release any key, the keyboard sends a "release" S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.  JOYKEYS then stops looking at the Scan Codes and star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oking at the Keyboard Buffer.  JOYKEYS uses whatever shows up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Keyboard Buffer as the ASCII character. If more than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appears in the Keyboard Buffer, it only uses the 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.  If nothing appears in the Keyboard Buffer, JOYKEYS puts a "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hing" in the ASCII character.  JOYKEYS will not let you give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e than four "push" Scan Codes before giving it a "release" S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 characters JOYKEYS uses are the same for both Joysticks: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r directions correspond to the four arrow keys (the Grey arrow keys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have an Enhanced keyboard), button 1 is the Enter key, and button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Space Bar.  The following on a single command line would giv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results as simply typing "JOYKEYS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OYKEYS /Enable /StuffKeyboardBuffer /ContinuousKey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PercentFromCenter=50 /LengthOfPause=5 /RepeatRate=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A1=Enter /A2=Space /AUp:Up /ADown:Dow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ALeft:Left /ARight=Righ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B1=Enter /B2=Space /BUp:Up /BDown:Dow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BLeft:Left /BRight=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JOYKEYS 1.21        Page 17 of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ay seem trivial, but it is worth mentioning.  If you are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YKEYS with a two-player game that normally uses the keyboard, and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2 Joysticks, you will have to redefine the default characters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don't, the game can't tell which Joystick is being used by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yer.  You redefine each of Joystick A's characters to correspon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the game expects to see from player A, and likewise with Joystick 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 player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YKEYS also looks for an environment variable called JOYKEYS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can have any of the command line Options listed above, except /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/? or their variations.  JOYKEYS reads the Options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 variable JOYKEYS before it reads the Options on the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.  Whatever Options you have for the JOYKEYS 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effectively become your "default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uld be useful, for example, if you always want JOYKEYS to assu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Joystick is centered and to always do the /I (IGNORE the 'Cent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ysticks' line) Option.  If this were the case, you could put the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ET JOYKEYS=/I" in your AUTOEXEC.BAT file, and JOYKEYS will never a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to Center your Joysticks.  You can then just worry about chang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for each JOYKEYS program, and don't have to worry abou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/I" every time you use JOYKEYS - you only have to worry about it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on't know what an "environment" is, or what it is used for,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ggest you read about it in your favorite DOS 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JOYKEYS 1.21        Page 18 of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�                    </w:t>
      </w:r>
      <w:r>
        <w:rPr/>
        <w:t>CODE WORDS RECOGNIZED BY JOYKEYS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Alt, LeftAlt, LftAlt, LtAlt, LAlt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BackSpace, BackSp, BkSpace, BkSp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Break, Brk                                    ** SEE SPECIAL NOTES **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CapsLock, CapsLk, CapLock, CapLk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Control, Ctrl, Ctl, LeftControl, LeftCtrl, LeftCtl,  LftControl,      �</w:t>
      </w:r>
    </w:p>
    <w:p>
      <w:pPr>
        <w:pStyle w:val="PreformattedText"/>
        <w:bidi w:val="0"/>
        <w:jc w:val="left"/>
        <w:rPr/>
      </w:pPr>
      <w:r>
        <w:rPr/>
        <w:t xml:space="preserve">    �    </w:t>
      </w:r>
      <w:r>
        <w:rPr/>
        <w:t>LftCtrl, LftCtl, LtControl, LtCtrl, LtCtl, LControl, LCtrl, LCtl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Delete, Del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Down, Dn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End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Enter, Return, Rtn, Ret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Escape, Esc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F1;  F2;  F3;  F4;  F5;  F6;  F7;  F8;  F9;  F10;  F11;  F12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Grey+, Gry+, G+;  Grey-, Gry-, G-;  Grey*, Gry*, G*;  Grey/, Gry/, G/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Grey5, Gry5, G5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GreyDelete, GreyDel, GryDelete, GryDel, GDelete, GDel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GreyDown, GryDown, GDown, GreyDn, GryDn, GDn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GreyEnd, GryEnd, GEnd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GreyEnter, GryEnter, GEnter, GreyReturn, GreyRtn, GreyRet,            �</w:t>
      </w:r>
    </w:p>
    <w:p>
      <w:pPr>
        <w:pStyle w:val="PreformattedText"/>
        <w:bidi w:val="0"/>
        <w:jc w:val="left"/>
        <w:rPr/>
      </w:pPr>
      <w:r>
        <w:rPr/>
        <w:t xml:space="preserve">    �    </w:t>
      </w:r>
      <w:r>
        <w:rPr/>
        <w:t>GryReturn, GryRtn, GryRet, GReturn, GRtn, GRet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GreyHome, GryHome, GHome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GreyInsert, GreyIns, GryInsert, GryIns, GInsert, GIns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GreyLeft, GreyLft, GreyLt, GryLeft, GryLft, GryLt, GLeft, GLft, GLt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GreyPageDown, GreyPageDn, GreyPgDown, GreyPgDn, GryPageDown,          �</w:t>
      </w:r>
    </w:p>
    <w:p>
      <w:pPr>
        <w:pStyle w:val="PreformattedText"/>
        <w:bidi w:val="0"/>
        <w:jc w:val="left"/>
        <w:rPr/>
      </w:pPr>
      <w:r>
        <w:rPr/>
        <w:t xml:space="preserve">    �    </w:t>
      </w:r>
      <w:r>
        <w:rPr/>
        <w:t>GryPageDn, GryPgDown, GryPgDn, GPageDown, GPageDn, GPgDown, GPgDn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GreyPageUp, GreyPgUp, GryPageUp, GryPgUp, GPageUp, GPgUp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GreyRight, GryRight, GRight, GreyRt, GryRt, GRt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GreyUp, GryUp, GUp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Home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Insert, Ins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Left, Lft, Lt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NumLock, NumLk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PageDown, PageDn, PgDown, PgDn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PageUp, PgUp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Pause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PrintScreen, PrintScrn, PrintScn, PrintScr, PrtScreen, PrtScrn,       �</w:t>
      </w:r>
    </w:p>
    <w:p>
      <w:pPr>
        <w:pStyle w:val="PreformattedText"/>
        <w:bidi w:val="0"/>
        <w:jc w:val="left"/>
        <w:rPr/>
      </w:pPr>
      <w:r>
        <w:rPr/>
        <w:t xml:space="preserve">    �    </w:t>
      </w:r>
      <w:r>
        <w:rPr/>
        <w:t>PrtScn, PrtScr                             ** SEE SPECIAL NOTES **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Right, Rt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RightAlt, RtAlt, RAlt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RightControl, RightCtrl, RightCtl, RtControl, RtCtrl, RtCtl,          �</w:t>
      </w:r>
    </w:p>
    <w:p>
      <w:pPr>
        <w:pStyle w:val="PreformattedText"/>
        <w:bidi w:val="0"/>
        <w:jc w:val="left"/>
        <w:rPr/>
      </w:pPr>
      <w:r>
        <w:rPr/>
        <w:t xml:space="preserve">    �    </w:t>
      </w:r>
      <w:r>
        <w:rPr/>
        <w:t>RControl, RCtrl, RCtl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RightShift, RightSft, RtShift, RtSft, RShift, RSft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ScrollLock, ScrollLk, ScrlLock, ScrlLk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Shift, Sft, LeftShift, LeftSft, LftShift, LftSft,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</w:t>
      </w:r>
      <w:r>
        <w:rPr/>
        <w:t>LtShift, LtSft, LShift, LSft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Space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SystemRequest, SystemReq, SystemRq, SysRequest, SysReq, SysRq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Tab;  BackTab, BkTab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Up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JOYKEYS 1.21        Page 19 of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ECIMAL ASCII CODES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1� Ctl-A � SOH �33� ! �65� A � 97� a �129� � �161� � �193� � �225� �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2� Ctl-B � STX �34� " �66� B � 98� b �130� � �162� � �194� � �226� �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3� Ctl-C � ETX �35� # �67� C � 99� c �131� � �163� � �195� � �227� �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4� Ctl-D � EOT �36� $ �68� D �100� d �132� � �164� � �196� � �228� �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5� Ctl-E � ENQ �37� % �69� E �101� e �133� � �165� � �197� � �229� �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6� Ctl-F � ACK �38� &amp; �70� F �102� f �134� � �166� � �198� � �230� �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7� Ctl-G � BEL �39� ' �71� G �103� g �135� � �167� � �199� � �231� �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8� Ctl-H � BS  �40� ( �72� H �104� h �136� � �168� � �200� � �232� �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9� Ctl-I � HT  �41� ) �73� I �105� i �137� � �169� � �201� � �233�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10� Ctl-J � LF  �42� * �74� J �106� j �138� � �170� � �202� � �234� �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11� Ctl-K � VT  �43� + �75� K �107� k �139� � �171� � �203� � �235� �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12� Ctl-L � FF  �44� , �76� L �108� l �140� � �172� � �204� � �236� �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13� Ctl-M � CR  �45� - �77� M �109� m �141� � �173� � �205� � �237� �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14� Ctl-N � SO  �46� . �78� N �110� n �142� � �174� � �206� � �238� �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15� Ctl-O � SI  �47� / �79� O �111� o �143� � �175� � �207� � �239� �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16� Ctl-P � DLE �48� 0 �80� P �112� p �144� � �176� � �208� � �240� �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17� Ctl-Q � DC1 �49� 1 �81� Q �113� q �145� � �177� � �209� � �241� �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18� Ctl-R � DC2 �50� 2 �82� R �114� r �146� � �178� � �210� � �242� �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19� Ctl-S � DC3 �51� 3 �83� S �115� s �147� � �179� � �211� � �243� �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20� Ctl-T � DC4 �52� 4 �84� T �116� t �148� � �180� � �212� � �244� �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21� Ctl-U � NAK �53� 5 �85� U �117� u �149� � �181� � �213� � �245� �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22� Ctl-V � SYN �54� 6 �86� V �118� v �150� � �182� � �214� � �246� -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23� Ctl-W � ETB �55� 7 �87� W �119� w �151� � �183� � �215� � �247� �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24� Ctl-X � CAN �56� 8 �88� X �120� x �152� � �184� � �216� � �248� �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25� Ctl-Y � EM  �57� 9 �89� Y �121� y �153� � �185� � �217� � �249� �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26� Ctl-Z � SUB �58� : �90� Z �122� z �154� � �186� � �218� � �250� �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27� Ctl-[ � ESC �59� ; �91� [ �123� { �155� � �187� � �219� � �251�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28� Ctl-\ � FS  �60� &lt; �92� \ �124� | �156� � �188� � �220� � �252�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29� Ctl-] � GS  �61� = �93� ] �125� } �157� � �189� � �221� � �253� �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30� Ctl-^ � RS  �62� &gt; �94� ^ �126� ~ �158� � �190� � �222� � �254� �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31� Ctl-_ � US  �63� ? �95� _ �127�   �159� � �191� � �223� � �255�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32�       � SP  �64� @ �96� ` �128� � �160� � �192� � �224� � �������͹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JOYKEYS 1.21        Page 20 of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CIMAL EXTENDED ASCII CODES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@3� Ctl-@   �@38� Alt-L �@73� PgUp    � @94� Ctl-F1  �@114� Ctl-PrtSc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15� Sft-Tab �@44� Alt-Z �@75� Left    � @95� Ctl-F2  �@115� Ctl-Left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16� Alt-Q   �@45� Alt-X �@77� Right   � @96� Ctl-F3  �@116� Ctl-Right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17� Alt-W   �@46� Alt-C �@79� End     � @97� Ctl-F4  �@117� Ctl-End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18� Alt-E   �@47� Alt-V �@80� Down    � @98� Ctl-F5  �@118� Ctl-PgDn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19� Alt-R   �@48� Alt-B �@81� PgDn    � @99� Ctl-F6  �@119� Ctl-Home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20� Alt-T   �@49� Alt-N �@82� Ins     �@100� Ctl-F7  �@120� Alt-1  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21� Alt-Y   �@50� Alt-M �@83� Del     �@101� Ctl-F8  �@121� Alt-2  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22� Alt-U   �@59� F1    �@84� Sft-F1  �@102� Ctl-F9  �@122� Alt-3  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23� Alt-I   �@60� F2    �@85� Sft-F2  �@103� Ctl-F10 �@123� Alt-4  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24� Alt-O   �@61� F3    �@86� Sft-F3  �@104� Alt-F1  �@124� Alt-5  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25� Alt-P   �@62� F4    �@87� Sft-F4  �@105� Alt-F2  �@125� Alt-6  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30� Alt-A   �@63� F5    �@88� Sft-F5  �@106� Alt-F3  �@126� Alt-7  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31� Alt-S   �@64� F6    �@89� Sft-F6  �@107� Alt-F4  �@127� Alt-8  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32� Alt-D   �@65� F7    �@90� Sft-F7  �@108� Alt-F5  �@128� Alt-9  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33� Alt-F   �@66� F8    �@91� Sft-F8  �@109� Alt-F6  �@129� Alt-0  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34� Alt-G   �@67� F9    �@92� Sft-F9  �@110� Alt-F7  �@130� Alt--  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35� Alt-H   �@68� F10   �@93� Sft-F10 �@111� Alt-F8  �@131� Alt-=  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36� Alt-J   �@71� Home  �   �         �@112� Alt-F9  �@132� Ctl-PgUp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37� Alt-K   �@72� Up    �   �         �@113� Alt-F10 �    �  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CIMAL KEYBOARD SCAN CODES (STANDARD KEYBOARD)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�  �      �</w:t>
      </w:r>
      <w:r>
        <w:rPr/>
        <w:t>16� q     �32� d      �48� b      �64� F6     �80� Down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1� Esc  �17� w     �33� f      �49� n      �65� F7     �81� PgDn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2� 1    �18� e     �34� g      �50� m      �66� F8     �82� Ins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3� 2    �19� r     �35� h      �51� ,      �67� F9     �83� Del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4� 3    �20� t     �36� j      �52� .      �68� F10    �84� SysReq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5� 4    �21� y     �37� k      �53� /      �69� NumLk  �85�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6� 5    �22� u     �38� l      �54� RShift �70� ScrlLk �86�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7� 6    �23� i     �39� ;      �55� Grey*  �71� Home   �87� F11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8� 7    �24� o     �40� '      �56� Alt    �72� Up     �88� F12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9� 8    �25� p     �41� `      �57� Space  �73� PgUp   �89�     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10� 9    �26� [     �42� LShift �58� CapsLk �74� Grey-  �90�     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11� 0    �27� ]     �43� \      �59� F1     �75� Left   �91�     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12� -    �28� Enter �44� z      �60� F2     �76� Grey5  �92�     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13� =    �29� Ctrl  �45� x      �61� F3     �77� Right  �93�     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14� BkSp �30� a     �46� c      �62� F4     �78� Grey+  �94�     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15� Tab  �31� s     �47� v      �63� F5     �79� End    �95�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CIMAL KEYBOARD SCAN CODES (ENHANCED KEYBOARD)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224,28       � GreyEnter  �224,71� GreyHome  �224,80  � GreyDown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224,29       � RightCtrl  �224,72� GreyUp    �224,81  � GreyPgDn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224,42,224,55� PrtScr     �224,73� GreyPgUp  �224,82  � GreyIns 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224,53       � Grey/      �224,75� GreyLeft  �224,83  � GreyDel 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224,56       � RightAlt   �224,77� GreyRight �(Alt),84� Alt-SysReq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(Ctrl),224,70� Ctrl-Break �224,79� GreyEnd   �225,29  � Pause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JOYKEYS 1.21        Page 21 of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VEATS</w:t>
      </w:r>
    </w:p>
    <w:p>
      <w:pPr>
        <w:pStyle w:val="PreformattedText"/>
        <w:bidi w:val="0"/>
        <w:jc w:val="left"/>
        <w:rPr/>
      </w:pPr>
      <w:r>
        <w:rPr/>
        <w:t xml:space="preserve">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're installing or updating JOYKEYS, make sure that you're trimm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tentiometers on your joystick(s) are centered, not too far one way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ther.  JOYKEYS expects the center of the joystick(s) to be betw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00 and 4000 units (see details in the "HOW JOYKEYS WORKS" section ab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what a "unit" is).  If the trimmer potentiometers are "trimmed" to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r away from the center, JOYKEYS may think that your joystick(s)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o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JOYKEYS isn't working with a program that you think it should b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several possible reas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JOYKEYS has been DISABLEd (with JOYKEYS /D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JOYKEYS is STUFFing the Keyboard Buffer with ASCII codes (JOY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), when it should be simulating KEYBOARD hardware interrup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JOYKEYS /K), or vice versa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 The ASCII characters or Scan Codes JOYKEYS is using aren't w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expects to 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ing JOYKEYS /T should resolve most situations.  JOYKEYS /T will sh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hether JOYKEYS is ENABLEd or DISABLEd, whether it is in /S or /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, what the ASCII characters and Scan Codes are, and will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nter the Joystick(s).  JOYKEYS /T should be your main troubleshoo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't try to use JOYKEYS with a program that already knows how to us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ystick.  JOYKEYS and the other program will try to fight for control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Joystick, with, most likely, disastrous results.  Either DIS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JOYKEYS /D) or UNINSTALL (JOYKEYS /U) JOYKEYS before runn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ysticks tend to change their resistor values over time, especi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you have first turned on the computer and everything starts hea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p.  The Joystick's electrical center, therefore, will change over tim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YKEYS calculates what it considers to be the center of the Joystick(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you first start the program, as well as every time you update it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fore, you should update the center information every once in a wh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simply typing "JOYKEYS" at the DOS prompt - this will recent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ystick.  This can be especially noticeable when JOYKEYS is set re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sitive (P�3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in the habit of plugging and unplugging the Joystick(s)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ack of the computer, be careful.  JOYKEYS is designed so that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not crash the computer even if you disconnect an ENABLEd Joystick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JOYKEYS will keep looking for the disconnected Joystick unt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tell it to stop looking.  After you disconnect a Joystick,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y type "JOYKEYS" at the DOS prompt.  This will make JOYKEYS cou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umber of Joysticks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JOYKEYS 1.21        Page 22 of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8 times a second, JOYKEYS looks at the Joysticks to see if t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thing to do.  If there are any ASCII characters or Scan Codes to s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are sent in this 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oystick A: Btn 1, Btn 2, Horizontal (Left-Right), Vertical (Up-Dow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oystick B: Btn 1, Btn 2, Horizontal (Left-Right), Vertical (Up-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JOYKEYS is not entering characters like you think it should, it c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because of this order.  Note that this order only applies when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ing more than one thing with the Joystick at the same time (e.g.,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pushing the Joystick up and to the right at the same time).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ase, JOYKEYS would send a Right and then an Up, not the other w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ound.  In most situations, however, the order shouldn't ma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using the KEYBOARD interrupt Option (JOYKEYS /K), be careful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 JOYKEYS uses to "fake" the computer into accepting a Scan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n't always work, and can take a long time (in computer terms) to d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it doesn't work, it will almost always crash the computer: yo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to reboot.  Sometimes, changing the /L:nn and /R:nn Options (ma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n bigger) will solve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ddition, when using the KEYBOARD interrupt Option (JOYKEYS /K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YKEYS may not send Scan Codes the way you think it does.  When JOYKE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processing the Scan Codes for a particular Joystick action, it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oes through the four "push" Scan Codes, one by one, and inserts them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, it goes through the same Scan Codes, in the same order, and inser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ur "release" Scan Codes.  If you are having a problem with JOYKE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sending Scan Codes the way you think it is, it could be beca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ushes" and "releases" are in the same order.  I can't think o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tuation where this would be a problem, but it i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entering Scan Codes, do NOT enter Ctrl-Alt-Del with &amp;29,56,83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cause JOYKEYS to send a Ctrl-Alt-Del to your computer while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ling JOYKEYS that you want it to use Ctrl-Alt-Del, and your compu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crash and burn.  If you want, for some obscure reason, to have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your Joystick movements or buttons do a Ctrl-Alt-Del, you ne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ter it with #29,56,83 or use the Ctrl-Alt-Del Code Word combination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not enter &amp;29,56,8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entering Scan Codes with ? (or Ask or AskMe), there are tw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pecial" Scan Code sequences that JOYKEYS cannot handle correctly. 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Ctrl-Alt-Del and Pause.  If you want one of your Joystick move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buttons to do a Ctrl-Alt-Del, enter it with "#29,56,83"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trl-Alt-Del".  If you want a movement or button to do a Pause, enter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"#225,29" or "Paus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JOYKEYS 1.21        Page 23 of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Y I WROTE JOYKEYS THE WAY I DID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case you haven't been able to tell yet, I use DOS all the time, and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 batch files to automate almost everything I do.  My computer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me isn't very fast, doesn't have a very big hard drive, and does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very much memory - those things cost more money than I am ab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nd.  I don't run Windows unless there's absolutely no other choic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I don't use programs with fancy graphics screens when text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will do.  I wrote JOYKEYS in a way that is very useful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y I do things on my PC, and, I suspect, the way many other people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ng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wrote JOYKEYS with the intent that it would be used mainly in Ba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, so that JOYKEYS will be automatically loaded each time you wa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a Joystick.  The other choice was to make JOYKEYS with a hot-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sor.  When you pushed the hot-key, a window would pop up and le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the things you can change now with the JOYKEYS Options (/L:nn, /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).  The problem I had with this choice was two-f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of all, a hot-key program isn't always able to pop up a window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're running any kind of graphics program, or even some text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depending on how they're written), the computer simply will not le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p a window on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iggest reason for writing it as I did, however, is becaus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.  Writing JOYKEYS as a hot-key program would take up a lot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M.  JOYKEYS uses only about 2K of RAM, but a hot-key Option w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sily take that up to at least 6K.  I also wrote JOYKEYS entirely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embly Language, and took special pains to make JOYKEYS as small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 as I know how to make it.  On my PC, RAM is the most precious as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a couple of disadvantages in writing JOYKEYS this way, howev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of all, to change Options, even after it is installed in memor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need the executable file JOYKEYS.COM to be accessible (on your h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 or on one of your floppies).  If you have a hard drive, you can 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YKEYS in a directory that is in your PATH.  If you don't have a h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, you will need a copy of JOYKEYS.COM on one of the floppie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use to start you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ther disadvantage is that JOYKEYS can be a little bit overwhelm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.  It is powerful, so it has a lot of Options to pick from.  O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figure out how to use it with a particular program the first tim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writing a batch file will automate the process for you.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only have to do the "hard part"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JOYKEYS 1.21        Page 24 of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JOYKEYS WORKS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explanation requires a small amount of electronics experience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ll as a small amount of software experience.  If you have neith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, you may become easily lost.  If you have extensive experienc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h, this will seem simple-minded, but you still may be interest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you want to use the Game Port for something you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of all, let's talk a little about how the Computer in gener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s, and then about the Game Port in particular.  The IBM PC is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rupt driven device; i.e., when a program or a piece of hard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s to do something, it generates what is called an Interrupt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rupt is how you get the attention of the computer's Centr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ing Unit (CPU).  Most peripheral hardware you attach to a compu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es through ports that have Interrupt Control built into their desig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ready.  For example, the Serial, Parallel, and Keyboard port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ly use to connect Mice, Modems, Printers, and Keyboards alread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Interrupt control inherently built into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ll, a Game Port on a computer is really stupid - it doesn't do anyt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its own.  In fact, calling it a Game Port is even a misnomer - it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lly just an input port that happens to be used for Joysticks mos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ime.  A Game Port will accept up to 8 inputs from any source -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gital inputs (usually 2 buttons on each of 2 Joysticks) and 4 anal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 (usually an X and a Y coordinate for each of 2 Joysticks)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alog inputs are potentiometers (variable resistors) - but the Game 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n't directly tell you what the resistor values are.  You are ab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o indirectly measure the resistor values by starting electron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-shots into the resistors and measuring the amount of tim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-shots stay on (which are proportional to the resistor values)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me Port card gives you enough hardware to do this - you just hav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 the software to look at the Game Port when you care about i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how measure the amount of time the one-shots stay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 PC, there is really only 1 oscillator that can be used as a general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 timing device to measure small increments of time (microseco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illiseconds).  The PC has a 1.19318 MHz oscillator that is divi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three separate clocks, which are used for 3 separate things: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e the computer's real-time clock, to keep the RAM refreshed, an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usually) control the spea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YKEYS "grabs" Interrupt 8 (the Timer), which occurs approximately 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s per second (this is the same Interrupt your computer uses to up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 real-time clock, and uses the oscillator mentioned above to do it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ever this Interrupt occurs, JOYKEYS (if ENABLEd) looks at the stat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Joystick(s), one by one.  It measures the electronic one-sho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oscillator mentioned above, compares them to the center 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found when the program was installed or updated last, and STUFF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nto the Keyboard Buffer or simulates KEYBOARD hard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rupts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JOYKEYS 1.21        Page 25 of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it uses the 1.19318 MHz oscillator, which (at least as far as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now) is the same on all IBM compatibles, regardless of CPU type (8088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ntium) or speed (4.77MHz-100MHz), this program should give consist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 on all computers.  This also means that you can change CP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ed on your computer (if you have a "turbo" model that lets you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) while JOYKEYS is installed, and JOYKEYS still knows whe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nter of the Joystick is.  Most programs that access a Joystick us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p counter to measure the coordinates of the Joystick, rather tha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l clock.  This means that a faster computer (especially a compu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you can change speeds) will give you different readings depen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what speed it's running at that particular instant.  If you wa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speeds, you have to recenter the Joystick.  That problem does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ppen with JOY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JOYKEYS 1.21        Page 26 of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WORD FROM THE SPONSOR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YKEYS is a free program.  If you like it and use it, do something n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someone else in return.  I will accept niceties to myself in the fo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$.  I have never seen a program like JOYKEYS anywhere on the mar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freely copy and distribute JOYKEYS.COM, as long as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ed along with this JOYKEYS.DOC, and neither file has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ified in any way.  You cannot charge anyone in any way for JOYKEY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ept to recover your actual costs for disks and shipping (you can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ge for "handling").  You do need my permission to distribute JOYKE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 "companion" to some oth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PROGRAMS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like JOYKEYS, I have written some other programs you may fi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s a clock on your screen all the time.  Also has two alar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beep at you when it's time for an appoint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US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s you use your mouse with ANY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TSC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s all of your PrintScreens to a file instead of a printer.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od way to transfer data between two programs, even if they wo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 "talk" to each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TSCR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ies your PrintScreen so that each new PrintScreen gets put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ew sheet of paper (especially useful if you have a La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AN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s you simulate keystrokes from batch files.  Helpful in ge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t the "starting screens" of most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R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s the status of your serial (COM) ports on screen.  Show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 rate, parity, status of the leads (DTR, DSR, etc.).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llent way to troubleshoot modem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LOWD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ows down a fast computer so you can run older program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 a PC/XT or PC/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JOYKEYS 1.21        Page 27 of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no warranty of any kind, either expressed or implied, suppl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JOYKEYS.  As with any software, especially TSR's, it may or may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 with other software that you may have.  I have done my best to m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re JOYKEYS won't screw anything up, but, again, there is no guarant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find any "bugs" in this program, or see something that you wis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re different, please let me know.  I can only improve JOYKEYS if I k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you think needs to impr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FU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et Johns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775 South Logan Stre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ttleton, CO  80122-124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303) 795-50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etjohn@aol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VISION HISTORY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3/26/93  v1.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4/05/93  v1.0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Changed ErrorLevels (went from 7 to 5 total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Changed the error message when an incorrect Option is enter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 line.  JOYKEYS now tells you which character it did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Fixed a problem that sometimes prevented loading in High Mem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Fixed a problem when entering keystrokes with ? (the machine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times lock up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Fixed a problem that wouldn't allow entry of ASCII codes betw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8 and 255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4/26/94  v1.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Added JOYKEYS environment variable suppor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Improved the code for the /K (simulate KEYBOARD hardware interrup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, making it more reliable and work with more program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Added the Enhanced Keyboard test, making the default movement 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s grey arrows rather than white arrows where allow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4/28/94  v1.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Added a message to distinguish between a "JOYKEYS" environ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 Option error and a DOS command line Option err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5/05/94  v1.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Once again improved the code for the /K (simulate KEYBOARD hard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) Option, making it work with more program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9/08/94  v1.1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Once again improved the code for the /K (simulate KEYBOARD hard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) Option, making it work with mor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JOYKEYS 1.21        Page 28 of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/10/94  v1.1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Corrected a small error that sometimes occurred when obtain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from the command line or environment vari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3/20/95  v1.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Added "longhand" forms for op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Added Code Words as a way to enter ASCII and Scan Cod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Modified the Status Table Option so that it gives a descrip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key when possible, and not just the decimal cod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2/04/96  v1.2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Widened the range of values JOYKEYS will accept as a valid c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 for the joystic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Cleaned up a couple of minor code deficiencies, making thing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ttle more rel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JOYKEYS 1.21        Page 29 of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