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8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3.4 ; Last Update: May-11-1998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www.svf.stuba.sk/~malik/hw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1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aves all PCI devices data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nice code needed to register, pu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, and the code into the [About|Register] menu of HWiN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F2&gt; key; it will ad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urrent screen to a file named "hwinfo.log".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by entering the .log filename you want, as a parameter to hw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"Create report file" feature, but it'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 It will create automatically a complete log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HWiNFO using the "-r" switch. There is no need to navigate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ich support the Windows INIT BROADCAST and handl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 message. But if you run HWiNFO in V86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some problems, especially during CPU RESET (like hang, cras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ethod of detecting CPU frequency via TSC (Time Stamp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 (can't execute RDTSC in V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86 manager is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So, I prefer runnig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unable to run under Microsoft Windows and Windows95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and IBM OS/2, because they don't switch to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nipulate Benchmark results, BIOS scan, are able to contro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operations, which can cause invalid results and Windows 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16-bit applications to directly access the disk and so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use problems, thus it can'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 Intel �  VIA  �  VIA  �  VIA  �  VIA  �  VIA  � SiS   �  SiS  � SiS   � SiS   � SiS   � 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FX � 430VX � 430HX � 430MX � 430TX � 440FX � 450GX � 450KX � 440LX � 440EX � 440BX �  VP1  �  VPX  �  VP2  �  VP3  �  MVP3 � 5511  �  5596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7FX�82437VX�82439HX�82437MX�82379TX�82441FX�82453GX�82453KX�82443LX�82443EX�82443BX�82C585 �82C585 �82C595 �82C597 �82C598 � 5511  � 5596 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TSC  �  TVX  �  TXC  � MTSC  � MTXC  �  PMC  �82454GX�82454KX�  PAC  �  PAC  �       �  VP   �  VPX  �       �  /AT  �  /AT  � PCMC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  � P54C  � P54C  � P54LM � P54C, � P6,   � P6    � P6    � P-II  � P-II  � P-II  � P54C, � P54C, � P54C, � P54C, � P54C, � P54C, � P54C, � P54C,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K5,   �mobile � P55C, � P-II  �       �       �       �Celeron�       � K5,   � P55C, � P55C, � P55C, � P55C, � K5,   � K5,   � P55C, � P55C, � P55C,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M1    �       � K5,K6 �       �       �       �       �       �       � M1    � K5,K6 � K5,K6 � K5,K6 � K5,K6 � M1    � M1    � K5,K6,� K5,K6,� K5,K6,� K5,K6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</w:t>
      </w:r>
      <w:r>
        <w:rPr/>
        <w:t>M1,M2 �       �       �       �       �       �       �       � M1,M2 � M1,M2 � M1,M2 � M1,M2 �       �       � M1,M2 � M1,M2 � M1,M2 � 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75   �  66   �  66   �  66   �  66   �  66   �  100  �  66   �  75   �  66   �  100  �  100  �  66   �  66   �  75   �  75   �  75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2   �   -   �   -   �   2   �   4   �   2   �   2   �   -   �   2   �   -  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28M  � 128M  � 512M  � 128M  � 256M  �  1G   �  8G   �  1G   �1G(EDO)� 256M  �  1G   � 512M  � 512M  � 768M  �  1G   �  1G   � 512M  � 512M  � 384M  � 384M  � 384M  � 768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SPM,EDO�FPM,EDO�FPM,EDO�SPM,EDO�FPM,EDO�FPM,EDO�  FPM  �  FPM  � EDO,  � EDO,  � EDO,  � FPM,  � FPM,  � FPM,  �FPM,EDO�FPM,EDO�FPM,EDO�FPM,EDO� FPM,  � FPM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SDRAM �       �       � SDRAM � BEDO  �       �       � SDRAM � SDRAM � SDRAM � EDO,  � EDO,  � EDO,  �SDRAM  �SDRAM  �       �       � EDO,  � EDO, 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    �       �       �       �       �   **  � SDRAM � SDRAM � SDRAM �SDRAM2 �SDRAM2 �       �       � SDRAM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-   �   -   �   X   �   X   �   X   �   X   �   -   �   X   �   -   �   -   �   X   �   X   �   X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64M  �  64M  �  512M �  64M  �  64M  �  ***  �  ***  �  ***  �  ***  �  ***  �  ***  � 512M* � 512M* � 512M* � 512M *� 512M *� 256M *� 256M *� 128M *� 128M *� 128M *� 256M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FB�82371SB�82371SB�82371MX�82371AB�82371SB�   -   �   -   �82371AB�82371AB�82371EB�82C586 �82C586B�82C586B�82C586B�82C586B� 5513  � 5513  � 5513  � 5513  � 5513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  � PIIX3 � PIIX3 � MPIIX � PIIX4 � PIIX3 �       �       � PIIX4 � PIIX4 �PIIX4/E�       �       �       �       �       �       �       �integr.�integr.�integr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1  �  2.1  �  2.0  �  2.1  �  2.1  �  2.0  �  2.0  �  2.1  �  2.1  �  2.1  �  2.1  �  2.1  �  2.1  �  2.1  �  2.1  �  2.0  �  2.0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   -   �  2x   �  2x   �  2x   �   -   �   -   �   -   �  2x   �  2x   �   -   �   -   �   -   �   -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X   �   X   �   -   �   X   �   X   �  ***  �  ***  �   X   �   X   �   X   �   X  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X   �   X   �   -   �   X   �   X   �  ***  �  ***  �   X   �   X   �   X   �   X   �   X   �   X   �   X   �   X   �   -   �   -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SMI/APM� ACPI  �  SMM  �  SMM  �  SMM  � ACPI  � ACPI  � ACPI  �  APM  �  ACPI �  ACPI � ACPI  � ACPI  �  SMM  �  SMM  �  SMM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 DMA/33   �   -   �   -   �   -   �   -   �   X   �   -   �   -   �   -   �   X   �   X   �   X   �   -   �   X   �   X   �   X   �   X   �   -   �   -   �   -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, VPX, 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        = Single Edg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PU and Level-2 cache on on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/VBE     = Video Electronics Standards Association/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amook    - Mobile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 and 233/6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333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cache on subst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2.8V, 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on  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MHz, no L2 cache, M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     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 and 266/66 MHz, VccCORE=1.7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/100 and 400/100 MHz, 512K L2 cache, MMX2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on        - Intel Pentium(R) II Xeon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MHz, 512K, 1M or 2M L2 cache, MMX2, Slo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8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300 MHz, 128K L2 on-chip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MMX2, 100 MHz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ette - Enhanced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VLI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ci@dec3.dc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axis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???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@lithec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avp@stelth.dvm.m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Cline, Tim McCarthy (support@intel.com) - id of Inte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fieryofup@geocities.com)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(escom_support@brn.pvtnet.cz)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(cahagn_o@epita.fr) - SysInfo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Mainka (100112.2132@compuserve.com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(drk-soft@gmx.net)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(mikuls@shani.net)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nusz Bubik (j.bubik@micronic.cz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@vuje.sk)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of Siam Hacker's Gang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v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/ pCE - *v3Ry nICE* K3YG3N 4 HWiNFO �4.2.4,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idea how to receive the true magic numbers for v4.0.0+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/ uCF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y brute force attack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