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ppy Tool Kit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Lui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is  a collection of 5 small utilities  which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p  you  use  your floppy disks  better.    Sinc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ably  worry more about how to get better  spe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rage  out  of your hard disk,  this is not  likel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ter of pressing concern to you.   However,   flop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going to be used for quite a while and by sp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w minutes with these utilities you can make things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little bit faster each time you use a flop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oppies  have  been  around a long time and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roved since they first came out, not only in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 also  in their mechanical  speed.   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software can't tell what the best speed to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floppy is and must be compatible with old driv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uses conservatively slow parameters.   When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floppy,   the BIOS uses a table called the Disk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ble for these parameters.   This table can be f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oking  at interrupt vector 0X1E.  Since this tab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ually  set  up in RAM by DOS,  it is an easy th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ify  it for modern,  fast drives.   FLOPPARM will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or you conveniently; simply run it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ee arguments SLOW,  MEDIUM, or FAST.  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are affected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step rate and head unload time, which ar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disk controller c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head settle time,  which is the amount of tim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stepping from one track to another to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ead mechanism to stop vibra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motor  startup time,  which  is the amount  of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en to allow the spindle motor speed to  stab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it firs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LOW  is  provided  for compatibility  with  really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s;  MEDIUM is somewhat faster than DOS 5;  and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pedal  to  metal!  When run,  FLOPPARM 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s used.  If run with no or an illegal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OPPARM  will  display  a usage hint  and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es of th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OPPARM also allows you to specify your own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using the CUSTOM argument followed by an equals 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the four parameters (step rate,  head unload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  settle time and motor startup time)  separa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s  (no  spaces allowed).   For  example  a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quivalent to FLOPPARM MEDIUM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arm custom=13,15,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gal values for step rate and head unload time 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   to  15.    Legal values for  head  settle  time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lliseconds)   and  motor startup time (in  1/8s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ond) are from 0 to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that FLOPPARM is not a TSR and does not take up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S memory;  it simply modifies a table which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d by DOS. Once you decide which parameters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st  put  a line invoking FLOPPARM in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and enjoy a modest increase in floppy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 can  you  tell if you have set  your  floppy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s too fast?  I've included a utility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k  to  every  track of the disk,  read a  secto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ort any errors it finds.   The seek pattern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"butterfly test"  since it reads the first trac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ast track, then the second track,  then the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st  track,  etc.   This will really give the  dri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test requires a formatted floppy which has no 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ors  (FLOPTEST can't tell if an error is du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 not working properly or due to a bad disk)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read only test so it shouldn't change any data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.    There  are two parameters:   one is  the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ter  and the second is the number of passes  to 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 get any errors and your floppy is ok  t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 back  off  one  or  more  of  the  floppy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and test again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test a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 are fortunate enough to have more than  2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s  (this applies both to FLOPTEST and to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ies in this package),  you can refer to the 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 as c and the fourth drive as d, even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 drive that goes by either of those names.   I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is  confusing  but this test operates at the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vel  and has no idea what  letter DOS has assig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 third  and  fourth floppies.   I  had a choi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using  people who had more than 2 floppy  driv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using everybody by making you specify the dri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number rather than a letter.  That's l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can  also use FLOPTEST to see if a floppy disk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bad  sectors.   If you run it with only  the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ter  specified,  then it will attempt to  read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or  and  report any failures.  Since FLOPTEST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 one attempt to read each sector,  it will wa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sector is getting we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most  important improvement you can make  i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 floppy  drives  is  to  format  your  disks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DFORMAT  by  Christoph  Hochst�tter  or ATFMT  by  Ol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birev.    These programs allow almost complet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  how your disks are formatted.  Among other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put up to 820K on 5�"  DSDD disks,  1.48  me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�"  HD disks and 1.7 meg on 3�" HD disks.  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eding up floppy disk transfers,  these program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to control the way sectors are arranged on  a tr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oncept is  called  sector  sliding by FD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or spinning by ATFMT; in the US it's known as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kewing.   Basically,  the idea is  that since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mechanical delay in changing heads or tracks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 desirable to put the first sector of a new  hea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ck "later" in the track so the computer doesn'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wait for the floppy to make  a  complete  rev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 that sector can be read.   See  these  program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ation for more details on how  this work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 savings  when reading or  writing  a flopp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stantial  when you format it using the  optimal  sk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s  and,   as an added benefit,   formatt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ster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can  specify  head  skew and  track  skew  in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DFORMAT   and   ATFMT  by  the  X  and  Y  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pectively.    The DOS FORMAT program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or  skewing  at  all;  this is equivalent  to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DFORMAT  or ATFMT with X and Y both set to zero.  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values should you use for these parameters?  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FDFORMAT first introduced this feature,  I  wro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tch  file  which  formatted a test disk  with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binations of the head and sector skew paramet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 measured how long it took to copy a large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loppy.   It took about an hour to run and tested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binations of X and Y values for just one disk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OPSKEW  does  the same job in just a few  seconds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s even more combinations of paramete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 FLOPSKEW,  first decide which setting of FLOPP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use and then run FLOPPARM with that  parameter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step  rate  and head settle time will  both 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kewing.   Then, format  a disk of the type and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 which  you  want  to  find  the  optimal   sk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s  with  the  X and  Y  parameters both  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leave  1.    Although FLOPSKEW is a non-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,  you should use a freshly formatted disk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these  parameters are set correctly, 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 will give strange results.   If you don't specify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Y,  FDFORMAT and ATFMT default to the correc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ept  that they both must use an interleave of  2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5�" 1.44  meg and 3�" 1.7  meg formats (an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son  it doesn't make sense to use sector skew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formats). DOS FORMAT always formats with no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kewing and interleav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,  simply run FLOPSKEW with the drive lett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oppy you want to test as the only parameter.  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example  command and its results for a double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720K) 3�" disk on my syst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skew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Optimal Head &amp; Track Skew,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Sectors/Track, 80 Tracks, 2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 Skew Times (milliseco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       0 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:   32  54  74  95 116 137 158 178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 Skew Times (milliseco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:       0 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:  232  53  74  95 116 137 158 178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leave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skewing parameters:  X=0,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ed skewing parameters:  X=1, Y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 you  are shown the format of the  test 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 some  test  results and  finally  the 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kewing  parameters.    If  you are interested  i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chnical  details about the test you  should  re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 few paragraphs; otherwise you can skip ahea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  section.   Just use the recommended paramet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at your disks and expect your diskette through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ome about 30%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 tests are run to find the best values for the 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kew  parameter (X)  and the Track Skew  parameter  (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head skew test is run by reading the last se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first  track using head 0 and  then  measuring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ng, in milliseconds, it takes to read the first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that  same  track  with  head 1.   (If the  dis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atted with only one side this test is not run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ck skew test is run by reading the last sec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 track  using head 1  (if testing a  double  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)  and then  measuring how long it takes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 sector of the second track using head 0. 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lts above, the second line tells how long this t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milliseconds,  for each of  the sectors o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ck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's look at the example data to see what we can lea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,  notice that the times to read different 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head skew test increase by about 22 milli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is just the time it takes to read one  secto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ormat.  The formula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 read time(ms) = 1000 * 60sec/min * rpm /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this format the drive rotates at 300  rpm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9 sectors so the time to read a sector works ou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2   milliseconds.    This formula can be modifi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gure the time to read an entire track by dropp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al division by sectors.  In this case, it is 200 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determine the  best values for X and Y,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s  the smallest time and the corresponding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ors skipped from the line above.  The data sh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my system no sectors should be skipped when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s  so  the optimal head skew parameter,  X,   is 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ical values are 0 or 1 for most systems.  Now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results  for the track skewing test;  the  ti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tracks without skipping any sectors is 232!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the  time  it takes to read a whole track  plu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or  plus some overhead.   In this case the 0 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kew  provided by DOS format and the default valu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 FDFORMAT  and ATFMT yield a big waste of  tim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ing  or writing multiple tracks.   On my syste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mal track skew parameter,  Y, is 1.   Typically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nges from 1 to 3 on the systems I have looked 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 notice  that the program recommends values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kew  parameters  which are 1 greater than  the 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es.  This is because the penalty for choosing a sk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e which is too small is severe:   you have to wa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le revolution,   in this case 200  ms, when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cks.     On  the other hand, the penalty for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kew value which is one too big is only 22  ms.  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 software may introduce  an additional  delay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ing  tracks,   it is a safe bet to be  conser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 choosing the  skew values.  If you  regularl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oppies  on two computers you should  run  FLOPSKEW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th  of them and choose the higher of  the 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kew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ke the values of X and Y found by the abov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use them to format your floppies in the future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this easy, you can create a batch file, 4DOS or 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ias,   or  FDFORMAT or ATFMT configuration  fi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se parameters in it.  Any time you format a flop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  or  write  a floppy formatted this way it will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much faster?   Well,  assuming the most likely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 only  track seek is a problem and that the 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kewing  is  only  off by 1 or 2,   then  on aver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 has  to wait for a full disk revolution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ond  track it reads.   Eliminate the wai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duce  the time spent reading and writing by 1/3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atting  a diskette, skewing only affects  the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ion so the time reduction is somewhat less,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are having trouble reading or writing  diske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pecially with a large number of sectors per trac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lem may lie with the speed at which the drive sp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OPRPM will test this condition for you.   Simpl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formatted disk in the drive you want to test and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OPRPM with the drive letter as the only argu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 will  then test and display the  rotation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ously  until you press a key.   Normally,  all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oppy  drives  will  run within an RPM or  two  of 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ept for 5�"  HD drives which run at 360. 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ing  problems  and the speed of your drive is off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than that,  you may be able to get better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adjusting the speed of your drive.  Unfortunately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eral guidelines  can be given about how  to  d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drives differ in thei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program simply reads the existing format of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displays  it.   With all of the  different 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 by FDFORMAT and ATFMT it's nice to know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at a particular disk is.   Also, since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ats require a TSR to read, you might want to k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particular floppy can be read on another syst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esn't have a copy of that TSR available.  Or, 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want  to quickly find out whether a floppy is H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OPINFO takes one parameter, the drive letter. 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example command  and response,  again  for a 720K 3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info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Information, Ver. 1.0 by luitje@m-net.arbor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M Name: IBM  3.3, 512 Bytes/Sector, 9 Sectors/Track, 80 Tracks, 2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FATs, 1 Reserved Sectors, 112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apacity is 730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this software may be freely copied and used, 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est  that you register it if you use it.   Jus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  either  a postcard or some e-mail telling me wh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and where you are and what you like or dislik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rogram.  This is only partially an ego mass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.   I  enjoy writing useful utilitie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veral other pieces of freeware out floating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  so  I  would  like feedback about which of the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th expanding and suppor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is intended to be safe to use.   All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nformation programs are read only.   About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lem  you  might have is that if you set  the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  parameters  too fast you may get  read  or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s.    Never  the less,  in using this softwa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ume all risk should anything go wrong.  I 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pretty unlikely, but, hey, sometimes it rains fis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am Lui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77 Way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 Arbor, MI 4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net:  luitje@m-net.arbornet.or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itje@m-net.ann-arbor.mi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