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V1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Copyright 1992-1995 MAW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: bro@mh.n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. . . . . . . . . . . . . . . . . . . . . 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 .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           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. . . . . . . . . . . . . . . . . . . . 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. . . . . .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. . . . . . . . . . . . . . . . . . . . . . . 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 . . . . . .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 . . .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address 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 . . . . . . . . . . . . . . . . . . . 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INTRODUCTION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the DOS operating system, you know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that filename consisting of 8 characters, a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gain 3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ose 3 characters (the extension) are used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ot easier for use to recognize fil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you see that a .PCX is REALLY a .PC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his extension just isn't meaningful. After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finitely many permissible file extension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uncountable many purposes to use files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EDI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a program that displays the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s does something more, it tries to identify the fi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t examines the file). It is hard to see which resolu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ICTURE.GIF has (and you don't wanna start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vourite picture-viewer). It is even harder to se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OW.VOC is really a .VOC file (the extension doesn't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t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EDIR tells you. Not only that but much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neath is a list of the file-formats which are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update this list as much as possible (except if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s this ut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is Shareware and as such may be freely distribut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oney other than those incurred in copying cost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 to use this program you are expected to p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of $10 (Dollars) or Hfl. 15 (Guil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istribute it with a commercial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line and get written permission before doing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you find it a worthwhile addition to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ly distributable, all use is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risk. I assume no responsability or liability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that might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ames of companies and products are trademark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rademarks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FREE SOFTWARE! If you paid a 'public domai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ndor for this program, you paid for the service of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and not for the program itself. Proceed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transactions would never reach the maker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valuate this product for a period of 30 day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ecide to make use of it, you should register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: fill in the file REGISTER.FRM and retur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ffer several inducements to you for registe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titled to support for EDIR, which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able at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version of EDIR does print a message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become a registered user yourself,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one and your name will be displayed in the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DIR /?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SHAREWARE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receive a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key contains important informa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cence number and the name of the licen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llowed to sell or give away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ter the registration key in the REGISTE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 file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searches for the key file in the current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does not find it there, it searches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program file EDIR.EXE resides. If the key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upt or invalid, EDIR quits and an error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gistration key is valid for all future versions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ever get a new shareware version (e.g. by mod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a computer network like Fido or Internet, or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-ROM), it will automatically become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because of the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you are allowed to evaluate EDIR for a trai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30 days, it is ILLEGAL to use EDIR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, produced without authorization of MAWEK, or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ny software not distributed by MAWE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requirements of EDIR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3.3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drive/Hard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commands are entered on the command lin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hese options tell EDIR to carry out certai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is loaded. Below is the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IR command line structur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[{/|-}options]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lists in [] are optional. The path can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'*' and '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options] are the EDIR options that you can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a summary of all options available in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Sort b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Sort by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Sort by file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 after eve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and options must be preceded by a '-' or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The optio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Sort by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display the files sorted 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Sort by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display the files sorted on file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Sort by file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display the files sorted on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Pause after every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auses after each screenful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Display files in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browse through all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WP\DATA /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USING EDIR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Quick display (does not exam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does not display the examine inform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of this much faster. Use this when you want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your complete harddisk (in combination with /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EDIR C:\ /Q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Heurist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 this option EDIR will try to identif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not always a MAGIC number. For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++ source file. Normally these files start with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" /* TEST.CPP */ " or " #include &lt;stdio.h&gt;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imes EDIR has it right but it is not always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uses " &gt;&gt; description " to identify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first look for an environment variab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and use its value as switch options for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EDIR=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SET EDIR=/N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add any blanks after the variable name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chooses the date forma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r country uses the European date form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will use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knows three date formats : DD-MM-YY (Europ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-DD-YY (USA) and YY-MM-DD (Japan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recognizes the following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69        669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M        DeLuxePaint Animation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DEX'     ADEX ChromaGraph graphics card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P        ADPCM compressed audi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F        AMF Sound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M        DeLuxePaint Ani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R7'      AR7s E-Mailabl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        ARC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       ARJ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         Audio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I        Audio/Video file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I        Borland/Binary Graphic Interfa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Windows and OS/2 BitMapped 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MP        Alpha BMP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        Borland Charac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F        Creative Music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        DiskDup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       PCBackup direc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W        MicroGrafx Dra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WG        Autodesk AutoCAD .DW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F        Autodesk AutoCAD .DX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PSF'     Encapsulated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       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EX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LITE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ET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MPAK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RLING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ACK compressed execu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, LHA, PKZIP and RAR SFX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I        Autodesk Animator FLI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F        Graphics Interchange Format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S        Erdas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         Autologic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P        Windows Gro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        HA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LP        Window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on Guide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PK        H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        HYPE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F        Interchan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G        GEM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PG        JPEG Joint Photographic Exper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FX        Ko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       Erdas image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BM        ILBM InterLeav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HW        LHWARP compressed disk-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        LZH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       MIDI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F        MAWEK Image Format (pictures/sound/text/ani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        Music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       QuickTime movi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G        MPEG Moving Picture Expert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P        MS Pai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M        Multi Tracker Modu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TS        MTS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LM        NetWare Loadabl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G        Organ data file (Sound 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K        PA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        DrHalo palet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D        PhotoCD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K        MAWEK 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       PC Paintbrush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        Microsoft Publis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T         Quick Tim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R        RAR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        Sun Ra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F        RIFF Reversed IF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E        Windows RL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NC        Pro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        ROL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TF        Rich Text 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M        Scream Tracker 3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X        ColorRI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I        Silicon Graphic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G        Voyetra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Z        Squeeze It!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M        Scream Tracker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S        Scream Tracker So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        System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64        C64 Emulator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D0        TeleDisk dis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GA        Targ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F        TIFF Tagged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PU       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F        True Type Fo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C2        UltraCompressor II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    Jovian VI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C        Sound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P'       WordPerf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D        DOOM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S        Lotus/Symphony Workshe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K1        Lotus/Symphony .WK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MF        Windows Me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Q1        Quattro .WQ1 fi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FILE FORMATS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        MS Writ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K        CakeWalk mus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       PKZIP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between quotes are not the 'real'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EDIR doesn't look at the extension at 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y a file, it examines the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0  01-AUG-'92  First release of 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s : PCX, MIF, GIF, ILBM/IFF, EPS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, BMP, 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UG-'92  Added : LZEXE, TIFF, ARJ, PKZIP, PAK/A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ZH, GRP, RIFF W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6  07-AUG-'92  Straightened the code out a bit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simple help screen (EDIR /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AUG-'92  Small bug in PCX file recognition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6 colors PCX file was seen as 256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X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-AUG-'92  Added SB .V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7  30-AUG-'92  The "could not EDIR another sub-di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-dir" bug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SEP-'92  Added J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-SEP-'92  Added Windows RLE &amp; DrHalo PA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PCX and ILBM/IFF resoluti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 info, IFF Anim (and info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-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finding files like *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0  08-SEP-'92  Added /P (Pause after page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problem with reading fil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X.* or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SEP-'92  Added an Turbo C routine for calc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 and Y coords for GIF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.BGI and .CH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SEP-'92  Added Executable Fonts from Michael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fford's Font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SEP-'92  Added "version need to extract" for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4  02-OCT-'92  Added FLIC animation from Autodesk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fram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OCT-'92  Added AutoCAD DW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OCT-'92  Added Microsoft Publisher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OCT-'92  Added JPEG JFIF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PCX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-OCT-'92  Added 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NOV-'92  Added TP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5  14-NOV-'92  Fixed problems with *.* and HELP92??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Rewrote the 'search-direct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GIFXXX col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2  Added non-expanded Microsof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6  02-DEC-'92  Added Colorsyntax (/C option). So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recognized by thei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syntax checks only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7  06-JAN-'93  Added subdirectories search (/S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ile attribute display a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8  07-JAN-'93  Added Quick option (/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littl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Month display in '01'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Ja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JAN-'93  Fixed Read-only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"Press [ENTER]" to "Press any ke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JAN-'93  Added CMF, MID and ORG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19  31-JAN-'93  Added /Y American-style dat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volume name without that stupid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8-FEB-'93  Added HPACK, HYPER and SQZ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3  Added ADEX, Erdas and Jovian IV imag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ptimized som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MRT-'93  Added some new OS fields to ARJ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1  23-APR-'93  Added MPEG recognition and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-APR-'93  Final fix for registration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-MAY-'93  Added the options to the doc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-JUN-'93  Added DIET compressed EXEs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2  31-JUL-'93  Added .WRK and .MTS recognition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 and MIF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AUG-'93  Added Imagine Raytrace IFF picture,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F versions and IFF 16.7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SEP-'93  Added AR7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SEP-'93  Added Autologic and Sun Rast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3  03-SEP-'93  Added Alpha BMP, Silicon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RIX fil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the Read-Ahead buffer bi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-SEP-'93  Added AVI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OCT-'93  Added LHWARP Disk-Imag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-OCT-'93  Added RTF, MS Word, WordStar and DiskDu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gnition. Added more WP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4  10-OCT-'93  Added Heuristic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-NOV-'93  Added more PCB Di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DEC-'93  Added AMF recog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5  14-DEC-'93  Added ARJ archive version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archives created with ARJ 2.1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0, 2.21 and 2.22 are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J 2.00 archi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DEC-'93  Added GWSWIN Thumbnail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JAN-'94  Added Windows .EX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6  04-JAN-'94  Added QuickTime files and System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r (.SYS)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7  08-FEB-'94  Added MultiTracker Module (MTM) and .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ule recognition. Added auto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MRT-'94  Added more JPE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8  05-MRT-'94  Added more WP information and ARJ &amp; LHA SF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29  15-MRT-'94  Added C64S tape file and HA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new option (/O) to redirec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small 'BEAUTY'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-MRT-'94  Added .VOC KHZ information and REGISTER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APR-'94  Changed maximum dir size from 512 to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0  02-MAY-'94  Added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-MAY-'94  Changed detection JPEG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MAY-'94  Added more .WP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1  25-MAY-'94  Changed PAK/ARC and JPEG detection. Added M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information and True Typ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2  23-JUN-'94  Added more .WAV information, Norton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raCompressor, S3M, STM, STS &amp;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ened the code out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8-JUL-'94  Added beter MPEG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-JUL-'94  Corrected some recognition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3  18-JUL-'94  Added ADPCM, PBM, PPM and PGM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-JUL-'94  Fixed 'Error reading file'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4  30-JUL-'94  Added IMG, WKS, WK1, WQ1 and WAD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5  08-SEP-'94  Removed /C (color-syntax) and /O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EDIR now uses standard DOS redire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(EDIR &gt; 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more Hyper information, RAR and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6  17-SEP-'94  Added .KFX, .MSP, .CAL, .WMF, .DRW and .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-SEP-'94  Added PKZIP &amp; RAR SFX, PGMPAK .EX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ush archive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-OKT-'94  Fixed some bugs and added ProPack, Stir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U and .TD0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JAN-'95  Added Extended Module format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-JAN-'95  Added NU Diskreet encrypted file recogni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    HISTORY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37  25-FEB-'95  Added HD-Copy disk image and NLM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 some recognition proble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R                                          BUGS REPORT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the following information to 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periph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spec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Having a printout of the screen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ugs (or features) or just to say hat you REALLY LOVE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writ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o van den Bro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de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25 CE  Krimpen a/d IJ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therlands (Eur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via Internet Email : bro@mh.nl (via Internet backb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THIS ADDRESS IS AVAILABLE TILL 1 JU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Internet Email address, you can reach me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rnet Email address : bro@mh.nl (via Internet backb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: THIS ADDRESS IS AVAILABLE TILL 1 JUN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read the mail once a week, so be a little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register your version of EDIR, don'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rite down your Internet E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mail your "registration number" via Email and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EDIR (UUEncoded of cou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have a Unit (for Turbo Pascal 6.0) with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to identify a file. With this Unit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 of EDIR in your ow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me for more 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