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NVO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Computing, Inc.         Name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4543                 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  AL  35815                City &amp; Stat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ip cod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205-881-4630 1:30-9:30PM CST  Attention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205-881-4630 (24 hours)       Phon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sc@travell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$40 plus $5 S&amp;H ($10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ccept  American Express, VISA, MasterCard (account number,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name on your card, and  AmEx  billing  address  required),  checks  in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 drawn  on  a  US bank, written purchase orders (POs) from recogniz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and companies listed in Dun &amp; Bradstreet, and COD  (street  addr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required) within the USA (plus a $3 COD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ackage is mailed first class US Mail (packet air mail 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atest registered version of DISK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Where did you hear about DISKBACK 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