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sBoot+ version 0.33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-1995 Zac Schroff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to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a program which operates primarily as a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s with multiple operating systems in multipl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require repartitioning to install.  DocsBoot+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pace on floppies or no normally usable space on hard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some features besides the boot menu, som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any other boot manager.  In brief,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OS protection -- Saves your system setting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 if they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protection -- Removes several types of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BR 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d boot -- Automatically boots either a defaul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booted partition after a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floppies -- Boots floppies from the menu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your system to always boot hard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ecurity 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 -- Allows restarting the system (cold or w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-- Allows loading of extensions which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the menu comes up.  Exten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thing from password programs t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emulate ROMs for nonstand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wap -- Swaps the A and B floppy drives so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-mode programs and operating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 from eithe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hiding -- Allows the menu to be hidden norm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invoked by holding the Right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 while DocsBoot+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features can be enabled or disabl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eatures, so it is possible to just have DocsBoot+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keep a backup of your CMOS settings and load so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requires an AT class machine to operate.  Nobod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of has had any problems with this, since all 80286 based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meet this requirement, and many operating syste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require 80386 or later systems.  This should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BETA RELEASE OF DOCSBOOT.  IT HAS THEREFOR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TESTED, AND SHOULD BE USED WITH DUE CAUTION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FULL RESPONSIBILITY FOR ANY DAMAGES CAUS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TRONGLY URGED TO MAKE A FULL BACKUP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MAKE PERIODIC BACKUPS DURING USE.  But then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oing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xpect to be rather busy in the next few months, so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pire after 30 June 1996.  After that time, it will simpl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ootable partition it finds (or if it is on flopp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to insert a bootable disc).  I do not want betas ar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lease, so please upgrade your copy when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ll registered betas will still operate norm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, they will not be automatically updated until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People who register a beta version will be shippe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when it is available.  I estimate this to be sometime in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sorry about the minor typographical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e last two versions, 0.32 and 0.32a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areful in this update, and think the manual is corr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sent in $15 US for registration of 0.32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should have been $10, and I will be returning the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shareware.  This means that you may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(in this case, a month) for testing and evalu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you must register the program to continue its us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DocsBoot+, registration is only $10 US (or equivalen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will be sent a copy of the current vers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 which will disable the registration notic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whether you want it for use on a singl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entire site.  If you intend site use, please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currently only available on 720KB 3.5 inch dis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at it will be shipp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number of requests for it, I have deci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payments for DocsBoot+.  If you intend to send cash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n email message at the same time, for confirm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wrap it in something opaque (preferably black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it, so the postal services will not be tempted to los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held responsible for lost payments of this kind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none to date, so as long as you are careful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ill can not accept credit cards.  I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for this, to no avail.  I will try again shou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present itself, or should there be enough peop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gister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he author of a shareware product whi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ome sort, tell me.  If I find the program usefu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appy to trade a registration for DocsBoot+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end out the new copy as soon as reasonably possi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your payment, unless a new version is due out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defined here as `about a week from now'), then I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w version is ready.  This is a change from the old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motivated by the difficulty it caused in deali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.  In any case, please allow about a month from the tim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to the time you get the disc and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extended the trial period from one month to tw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ovide an email address, I will se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the latest version to you through email (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uuencoded).  If you prefer it on disc only, or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c also, please mention which way you would like to rec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DocsBoot+, you may upgrad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by downloading a new version and registering i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.  There is no additional charg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he latest version sent directly to you,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mail address (zschroff@buster.eng.ua.edu) and I ca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ally.  If you want it on disc, there are two options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letter saying you want the latest version of DocsBoot+ and $5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ver the disc and shipping, or send a 720KB disc and S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  Either way, I will send the latest version on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serve the right to require an upgrade registration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upgrades (1.xx to 2.xx, for example), but intend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.  No registered copy should expire, except the early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.24 an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ereby given permission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freely, providing that it is distributed only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(with all of the files included : DOCSBOOT.DOC, DOCSBOO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DOC, DBINFO.COM, PARTSCAN.COM, NAMEVOL.EXE, OS2FIXU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FIXUP.CMD, FDISK.EXE, NTFIXUP.EXE, and DBEXT100.PRG)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odified in any way, that it is not included with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roduct, and that no charge over reasonable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charges is made for this distribution.  If you w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otiate execptions, contact me (in writing, not electron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exceptions to the above paragraph : Walnut Creek CD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he right to distribute DocsBoot+ in archive for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on any of their CDROMs.  Other companies which distribute CD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areware or Internet site mirrors may also distribute DocsBoot+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to the DocsBoot+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csBoot+ installer (DOCSBOOT.EXE)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menu, much like the one below, which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o select one of the options, move the cursor (the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the selected item) to the function you wish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n [Enter] key.  The [Escape] key will exit from this menu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the current sele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Boot+ v0.33� install. Copyright 1994-5 Zac Schroff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nstall a copy of DocsBoot+ to hard disc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tup a copy of DocsBoot+ on hard disc 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move a copy of DocsBoot+ from hard disc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stall a copy of DocsBoot+ to a floppy disc in A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tup a copy of DocsBoot+ on a floppy disc in A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move a copy of DocsBoot+ from a floppy disc in A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xit the DocsBoot+ installl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ve the cursor using the arrow keys.  Press enter to make a selc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ocsBoot+ to the primary hard disc in your system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 any special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 copy of DocsBoot+ which has been install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Note that if DocsBoot+ has not yet been install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, 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 copy of DocsBoot+ from the hard disc.  If DocsBoot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the hard disc,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install DocsBoot+ to a formatted floppy dis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sc MUST have at least 17 sectors per track (only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KB and 2880KB discs normally)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a floppy disc in A: -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figure a copy of DocsBoot+ which has been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Note that this requires DocsBoot+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If it is not already installed,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remove a copy of DocsBoot+ from a floppy di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not installed on the disc, this function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DocsBoot+ installer - This selection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nstaller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of DocsBoot+ on har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be installed on your primary hard disc (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it was designed to be installed).  When DocsBoot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hard disc, you are presented with a menu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oot your system from the hard disc.  DocsBoot+ takes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hard discs, and will load considerably faster tha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when installed on a hard disc, takes n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space.  It installs to track zero, which is called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t been used to date by any other legitimate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, DiskManager and a few other partitioning util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has any information you need to keep on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hard disc (not likely), then DO NOT INSTALL TO THE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zero is side zero of cylinder zero, not the entir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DocsBoot+ preserves the partition table and Disk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so they should not be worried over.  If you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graph, you probably have no cause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zero-usable-space need, DocsBoot+ add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mpact to the booting process, probably less than Boot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ess than NTBoot, partially due to it's size (ab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, and apperantly less than a tenth of NTBoot)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program is in assembly, where BootManager is in C/C++ (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tirely sure which), and NTBoot is probably 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 DocsBoot+ on floppy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: INSTALLING DOCSBOOT ON A FLOPPY CAN HAVE ADVERS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FLOPPY I/O ROUTINES.  DOS VERSIONS BY MICROSOFT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HAVE A SEVERE PROBLEM WITH THE WAY DOCSBOOT `HI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N A FLOPPY, AND MAY EITHER TRASH THE DISC DOCS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OR TRASH OTHER DISCS AFTER ACCESSING THE ONE DOC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ON.  THIS MAY ALSO BE TRUE OF 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BLEMS ARE NOT PROBLEMS WITH DOCSBOOT, BUT WITH 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effects occur with hard disc installations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occur under OS/2, nor does it occur under DOS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,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also be installed on a floppy disc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A:) floppy drive.  While this allows it to be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thout making changes to the hard disc, i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and a couple of features are disabled.  The boot menu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any partitions which could be booted from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copy can be booted from a floppy install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DocsBoot+ on a floppy will erase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, unless DocsBoot+ (version 0.27 or later) has been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fore.  This is because DocsBoot+ needs to move the FAT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order to install, and the only way to reliably d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ffectively quick-format the disc.  Once DocsBoot+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a floppy, it can be removed and installed to tha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ill, without bothering any data placed on the flopp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-DOS and PC-DOS, a floppy with DocsBoot+ install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VER be used for any use other than DocsBoot+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a bug in the MS-DOS and PC-DOS disc handling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 containing DocsBoot+ is written to by DOS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DocsBoot+, and scramble any of the other contents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not apperant under OS/2, nor under DR-DOS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M versions of MS-DOS or PC-DOS (Toshiba's DOS 3.30 has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loppy disc containing DocsBoot+ must NEVER be system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DocsBoot+ will no longer function, and any other data o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only currently be installed to high density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discs because it requires at least 17 sectors per tr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loppies which meet this requirement are 3.5 inch 1440K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2880KB floppies.  Development plans prohibi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DocsBoot+ to the 1200KB and smaller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problems with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: This section is included for the somewha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user.  It is here as a help in troubleshooting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 nature, you are urged to simply report proble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unless you have some background in the material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you shoul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nstalls itself to the zeroth track of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linder zero, head zero).  This can cause problems with so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ftware.  Resident antiviral programs usually misinterpre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 of a virus, or at least very dangerous, and may ei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horisation or simply prohibit it.  Some operating systems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) do not like direct disc writes, becaus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otentially destroy the integrity of the filesys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se problems exist, and the possibilit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older hard discs which may have defects on track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Boot+ installer will display an error code if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o a drive and it has problems.  This erro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area of the screen where the messages appea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a message and an error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failed : cc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interpret the code is : the first two digits (c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are the portion of the install code where the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st two digits (ee here) are the error code. 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for explanations of the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code segment : 00 = preparing to install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1 = checking for spac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anning sectors to check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2 = writing the DocsBoot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copying the original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3 = writing the DocsBoot+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et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= indicates internal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ror code is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de : 00 =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= invalid dis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2 = sector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3 = disc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 =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6 = floppy disc chang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8 = floppy disc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9 = DMA 64KB boundary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A = sector marked bad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B = track marked bad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E = sector header found but no dat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F = HDD DMA arbitr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= uncorrectable CRC or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= correctable CRC or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=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 = see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 =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A = HDD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 = unexpected HD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 = HDD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0 = HDD status regis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F = HDD sense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 codes are HIGHLY unlikely, but if they occu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em immediately.  Other install code seg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, and those that are used may change without notic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ate (they are only included here as a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blems with DocsBoot+ Installer/Setup/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: This section is included for the somewha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user.  It is here as a help in troubleshooting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 nature, you are urged to simply report proble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unless you have some background in the material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you shoul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uses several low-level disc I/O call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, and the installer and setup utilities use oth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nd configure DocsBoot+.  Under certain conditions, err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in these calls.  DocsBoot+ itself retries errors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eventually give up and abort.  The installer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however, are more paranoid and give up immediate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In this version there is an improved error 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indicate which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an error in one of the install, setup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the installer will display a message followed by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(if installing and the error code is four digi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ection).  These error codes are the same as the low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of the four digit error code, but since the message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error occurred, it does not display the four 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csBoot+ setu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many features which can be set by the us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changed from a configuration utility which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 which looks like this one.  The cursor can be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and the settings can be changed using the [Page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geDown] keys.  Pressing the [F10] key will save th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, pressing the [Escape] key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thout sav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Boot+ v0.33� setup.  Copyright 1994-5 Zac Schroff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CMOS restoration          Yes � Install DriveSwap if booting B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MBR/BootSect protection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 key down pauses on start     No � Include extra details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for extensions            Yes � Include floppy drives A and B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key down skips extensions    Yes � Timed boot enabled 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boot menu                 Yes � Timed boot delay (seconds)   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ghtShift down to use menu      Yes � Confirm reboot request (^C/^B)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non-bootable partitions  Yes � Confirm boot unformatted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unknown partitions       Yes � Normal text colour              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e scan for all drives       Yes � Selection bar colour            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enabled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number           0 � Program is registered?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e arrow keys to move about and the PageUp and PageDown keys to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setting, the F6 key to restore to the defaults, the F10 key to save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s and exit, or the Escape key to exit without saving the setting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ress F9 to edit the partition types informatio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ess [Alt R] to register the program for your us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MOS restoration �� This feature is what allows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your system settings to normal if they are eras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  On certain systems, or under certain circumstan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may not work properly (nonstandard systems especial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son, you can turn this off.  Yes enables DocsBoot+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ttings, no forces it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MBR/BootSect restoration �� This feature is w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to remove certain bootsector/MBR virii (such as St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elangelo) from your system.  In certain cases (particularly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based PCI Pentium systems), this may not work properly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loop of restoring the MBR to a non-existant device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his feature, no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ey down pauses on start �� If this setting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check the status of the control key when it 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key is down, DocsBoot+ will display a message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.  If this is no, DocsBoot+ will not pause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the control key is.  This could be a useful fun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e what is displayed before DocsBoot+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extensions �� Soon, I expect to be relea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to DocsBoot+ (such as ExtraDrives for DocsBoot+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 manager).  If this is yes, extensions of this n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.  If no, they will not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 down skips extensions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state of the Alt keys before it scans for extens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s down, DocsBoot+ will not load any extensions.  If both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up, or if this is no, extensions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`Search for extensions' option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boot menu �� If this setting is no, DocsBoot+ simply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tension loader or a CMOS or MBR protection utilit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s on, DocsBoot+ displays the boot menu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llowing.  THIS MUST ALWAYS BE YES ON FLOPP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hift down to use menu �� If this option is yes,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invoke the menu when the RightShift key is dow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.  If no, DocsBoot+ will always display the menu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Enable boot menu' setting.  If the boot menu is disab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effect.  Note that if this feature is used to skip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select which partition to boot according to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to select the initial parti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on-bootable partitions �� If this is yes,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csBoot+ can find will be listed.  If it is no, onl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ootable will be listed.  Most likely, thi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unless you have some software which will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which are bootable directly (Norton Utilitie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apable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unknown partitions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anything that remotely resembles a partition o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and include it in the boot menu.  If it is no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clude known partition types.  WARNING : ON BRAND NEW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HICH HAVE BEEN RECENTLY LOW-LEVEL FORMATTED (an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), SETTING THIS TO YES THIS COULD CAUSE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SEEK TO ILLEGAL LOCATIONS when DocsBoot+ is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is will usually cause some dreadful noise, but I know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ere the drive has been damaged by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can for all drives �� On some systems, some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ow up because they are not on the primary control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is set up to expect a DOS version earlier than 5.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se, only the first two drives will show up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to scan for all drives, turn this On.  Normally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enabled �� If this is y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will always be selected when DocsBoot+ is initi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the last partition booted will be select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number �� This is the number (in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) of the partition which is to be the defaul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list is zero based (the top entry is the zeroth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artition does not exist, DocsBoot+ will take the la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riveSwap if booting B �� If this is set to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install a stub which swaps the A and B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rive B is selected as the boot drive from the menu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no, DocsBoot+ will not install this stub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ay not work properly with protected-mode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ertain games and other programs which access the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.  Also note that the stub takes 1KB of base mem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which can be allocated at the time it is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xtra details �� This setting will allow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 about each partition on the boot menu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information is technical in nature, and is probably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anybody except the technically experienced or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loppy drives A,B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entry for the floppy drives A and B.  If no,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ill not be included.  Note that DocsBoot+ DOES NOT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ance of the drives before placing them on the menu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ttempt to boot a drive which does not respond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useful if you want your system to prefer starting from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also want the option of boot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enabled �� If this is yes, DocsBoot+ will only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mount of time for a selection to be mad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oot either the last partition booted or the defaul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enabled).  Note that this function can be togg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ime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delay (seconds) �� This is how long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before it chooses a partition to boot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nly matters if the timed boot is enabled above or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t boot time, toggling the timed boot function re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o the value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reboot request (^C/^B) �� If this is y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trol C] or [Control B] will ask for confirmation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[Control C] and [Control B] will reboot the syst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boot unformatted �� If this is set to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warning message and ask for confirmation before it boo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atted partition.  If no, it will simply boot the parti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 normal formatted partition.  Note that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presence or absence of a bootloader, kernel,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partition; it only makes sure the boo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appears to b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text colour �� The word `Test' is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which will be used to display normal text.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s usually blink in DocsBoot+ (most displays will show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bright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ar colour �� The word `Test' is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which will be used to indicate the selection bar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ility, this should not be the same as (or similar to)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olour.  High intensity backgrounds will probabl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as blinking text (this is being work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egistered? �� This can not be set directl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e copy of DocsBoot+ has not been registered 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questing it be registered each time befor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If it is yes, then the registration request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the registration will be displayed below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F9] from this screen brings up the part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which allows unknown types of partition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's database.  At this time, however, this func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lemented, so it does nothing.  This will be impleme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release, which will be called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Alt R] from this screen brings up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, which allows a copy of DocsBoot+ to be register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display the registration screen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only registers the copy be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your system, it will go through its norma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, then it will start DocsBoot+.  Under normal condition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ticular interest will happen for a moment, while DocsBoot+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sts itself.  If, during the load, DocsBoot+ determin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settings have been lost, it will restore them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key to reboot.  If, during the test, DocsBoot+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virus, it will attempt to recover the boot sec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to press a key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ither of these happen, DocsBoot+ will (if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is enabled) scan for any extensions you may ha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in the order in which they are numbered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all of the extensions you have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how they operate, and how this proces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the extensions are loaded, DocsBoot+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menu and let you choose the partition to boo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the `No boot menu' option, then DocsBoot+ will bo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partition it finds, or the first valid partition it fi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are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menu is displayed, you will see a scree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with a light-bar indicating the current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vary from system to system, I have displayed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rom my system, as it is normally configured. 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ff the screen limits here using a dotted line.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illustrated as well as I could show it using only tex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 character.  On the actual screen, it would be an invers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selected line.  The first screen is in norm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creen is with extra detail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33 BETA  Copyright 1994-5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       x: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 floppy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 floppy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v5.00   C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D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E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S/2 v2.10  F:���FAT-16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enance G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H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I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J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33 BETA  Copyright 1994-5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  x:   Type     ## *   OEM      Serial      Drv  Sect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   �������������   ��������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 floppy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 floppy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5.00   C:   FAT-16   04 P   MSDOS5.0 DD80-0000    80  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D:   FAT-16   06 P   MSDOS5.0 DD81-0000    81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E:   FAT-16   06 P   MSDOS5.0 DD82-0000    82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S/2 v2.10��F:���FAT-16���06 E���IBM 20.0 DD80-EE01����80��0000F82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G:   FAT-16   04 E   IBM 20.0 DD80-EE02    80  0002F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H:   FAT-16   06 E   MSDOS5.0 DD80-EE03    80  0003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I:   FAT-16   06 E   MSDOS5.0 DD80-EE04    80  0005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J:   FAT-16   06 E   MSDOS5.0 DD80-EE05    80  0007F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things which can be done from he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explained on screen, you just have to think abou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for a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You can press [Enter] to boo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  If the current selection is a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disc in it, you will be returned to the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tition is a hidden partition, it will be unhidd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FAT or HPFS primary partitions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hidden) before it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can wait until the timer expires (if it is enab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partition will be booted.  The defaul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one that the light bar was displayed on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originally drawn, and its name is display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splays the tim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can select another partition with the arrow key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 have partitions that are not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the list by going down or up past the e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arrow keys, the light-bar (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election) will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You can press [^C] to reboot the system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will do a hard reset of the system, forc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ENTIRE standard power on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You can press [Escape].  This will toggle the tim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.  When timed boot is enabled, the timer cou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csBoot+ will boot the default partition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  When timed boot is disabled, a selec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when timed boot is toggled, the tim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You can press [Space].  This will refresh the displ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 which partition is selected.  If a hidden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, it is unhidden and any other FAT or HPF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on the same driv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displayed on the DocsBoot+ screen may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boration, so I endeavour to describe them better he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only appear in the extra details mod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are not displayed for floppies, and that the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�� This is the label for the partition, taken from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on the partition.  This is usually configur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LABEL command to give a disc a label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set these with special characters, et c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use the NameVol utility included with DocsBoot+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er DOS and OS/2 versions formatted drives in a w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mpatible with the naming convention used; dri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not have a name displayed.  Most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are not compatible with this naming convention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so not have a nam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�� This is the drive letter for the parti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can guess it.  Note that DocsBoot+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which are lettered are visible to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which use them (this is not always the c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ing DOS with an HPFS parition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�� This is the type of the partition.  This entr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type code from the partition types lookup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reading it from the boot sector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curate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�� This is the partition type code itself. 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st people, but it can come in handy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when the type says `Unkn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�� This indicates whether the partition is primary (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) or extended (E appears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 �� This is the OEM name from the boot sect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  Sometimes helpful to know wha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version of that operating system format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�� This is displayed on those partitions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not supported, 0000-0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 �� This is the number of the physical devic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is located.  It is displayed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LWAYS be 8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ffs �� This is how many sectors this partition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eroth sector (the MBR) of the physical dev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tion types used, for those who would find i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lpful, are the standard partition types. 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to differentiate between certain types of FA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, as well as include a few `future expansion' type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which are recognised but I have not tested DocsBoot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�� DocsBoot+ does not have this type of parti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types table.  You will have to te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This sh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-12 �� Old style DOS partitions for DOS 2.xx or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under later versions.  Tends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which are smaller than 16MB.  Also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-16 �� Newer style DOS partitions for DOS 3.xx an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than or equal to 32MB in size, DOS 3.31 an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32MB in size.  Used on small (16MB to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and medium (32MB to 512MB) partition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blematic if the partition size is 32MB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�� OS/2's High Performance File System, used on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100MB to 64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FS �� Used by WindowsNT's NT File System.  Purportedly wor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256GB partitions.  Not tested (partition typ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�� Used by the CP/M operating system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ix �� Used by the Xenix operating system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ix �� Used by the PCix operating systems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�� Used by Novell's Netware packages. 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the NetWare386 partition type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Mngr �� Used by DiskManager's DMDRVR.BIN -- is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able???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�� Used by SpeedStor's driver (I think) -- is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able???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ngr �� Used by OS/2's Boo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S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 �� Used by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 Unix �� Used by SCO Unix on 386 and later syst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informed that DocsBoot+ works with SC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Step �� Used by NeXT computer's NeXTStep operating s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informed that DocsBoot+ works with NeXT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BSD �� Used by FreeBSD for what appears to be anyth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trying to test FreeBSD, but it does not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ery much, crashing during the install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FAT12 �� Used by IBM's BootManager to hide a FAT-1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a primary on a drive with other (DOS or OS/2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Now supported by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FAT16 �� Used by IBM's BootManager to hide a FAT-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a primary on a drive with other (DOS or OS/2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Now supported by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HPFS �� Used by IBM's BootManager to hide an HPF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a primary on a drive with other (DOS or OS/2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Now supported by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sBoot+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(Toshiba 2.11, Toshiba 3.30, PC 5.00, MS 6.00, PC 6.10, MS 6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6.21, MS 6.22, PC 6.30, PC 7.00, Win95, et 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as actually designed and written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ndards for DOS originally.  Granted, this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of little value in the long run, but that was all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for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known problem with DOS and DocsBoot+ is that DO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rom anything other than A (primary floppy disc)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mary partition on the primary hard disc). 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ing this limitation (suggestions are 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SD (version 2.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elieve this works, since I can start it on my syst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BSD will not get past the installation routine (thoug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CD and some other files) on my system, so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(Slackware 2.0, Slackware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on all the popular operating systems...  slowly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 thought I had covered, but alas! I had no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. This has been corrected due to pressure (and som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ux users and those who appear to be 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have to install the Linux LILO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partition on your hard disc to allow DocsBoot+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with Linux.  There is no need for LILO to be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other than the Linux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tep for Intel (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informed that this operating system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and no problems or caveats were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(IBM 2.00, IBM 2.10, and IBM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as created because I wanted a repartitionles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, and IBM seemed to think that this was either un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eded, too much trouble, or simply impossible. 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, this OS is the real reason behind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atch for the installation process to allow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o a system with DocsBoot+ (taking fuller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).  If OS/2 is already installed, this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 boot is not something DocsBoot+ can contro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your operating systems must be on differen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found that this arrangement offers greater stabi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dual boot' system with several operating system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BOOT utility does not currently work with DocsBoot+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get information on writing a setup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to run under OS/2, but this seems to be uph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Unix (version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informed that this operating system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and no problems or caveats were reported to 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uses the SCO unix partition type (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 Unix (3.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es abound!  I have been informed that thi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DocsBoot+ (no problems with DocsBoot+ were mentio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tion type used by SCO unix is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es, so it is merely called `Unix'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problem with using SCO-Unin that I have been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it REQUIRES its partition be active (may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ne?).  If you use SCO unix, you should set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ed partition active' option in the base setting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yan VINES (5.54(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informed that this operating system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as long as its partition is the parti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 Xenix (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informed that this operating system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(MS Windows 4.0 &amp; MS DOS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Windows 95 should read the DOS section, since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s much like DOS as far as DocsBoot+ is concern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mentioned that all of the DOS limitation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95 also.  In this entire document, I have grouped Win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of DOS for thes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, however, additional warnings which apply to Win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DOS.  Installing Win95 will obliterate DocsBoot+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c and replace it with its own code (DocsBoot+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stalled after Win95 is installed and things will aga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).  Every time Win95 is booted, it will replac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boot code on ALL partitions with its own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known way to fix this rather virus-like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(MS 3.10, MS 3.50, MS 3.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so this one's boot manager is even worse than OS/2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It takes a long time to load, and insis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o the C partition, even though it is por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ides its setup, which is quite cryptic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atch for the boot manager (NTBoot)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nNT, which will move it to the NT partition (an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rtition back to normal).  This pat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and is called NTFIXUP.EXE.  Please run it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not under WindowsNT, because its behaviour under Win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going to be rather strange.  This particular pa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 with NFTS partitions, but I do not know how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so you might need to experiment with copying the NT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yourself.  That's really about all the patch do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original boot sector to your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change your BOOT.INI file to use Windows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so that NTBoot automatically boots Win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 i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had no reports of problems with DocsBoot+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NT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DocsBoot+ has only been tested on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here (as far as I know), but there are othe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 I have tried to include many partitio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set to make few assumptions (assuming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NOT supported rather than are) about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should work reasonably well with a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out there which it can see, but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, please help me get it to work with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 Send me the information about what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, a copy of the output from PartSca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hich you feel might be helpfu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been found to be fully compatib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OS (ranging from 2.11 through 7.00 and including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, Toshiba-DOS, DR-DOS, and others).  The only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o far is that many of these simply will not boo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partition, or in some cases, even from a primary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the primar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OS/2 v2.x or 3.0 on a system with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you must use the OS2FIXUP batch job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files.  Normally OS/2 requires IBM's BootManag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rtitions other than C, but this patches the OS/2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will install to any drive without BootMana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er will not work from within OS/2 except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oot a DOS disc (it does not matter what version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3.10 or later, because the installer does its own disc I/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staller.  In progress is a bootable install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o matter what operating system is in use on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may keep the installer from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otable of these are resident antiviral package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c compression packages.  If you have any of thes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blems installing, please boot your system from a clean DO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s) disc and then install DocsBoot+.  If you still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get a clean DOS 5.00 disc and try it (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of the installer was based upon DOS 5.00).  WARNING 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ONTRACK DYNAMIC DISK OVERLAY (DDO), YOU MUST ALLOW 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BOOT THE CLEAN-BOOT DISC TO INSTALL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, like any other program, subject to errors,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you.  I am open to suggestions and comment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must have some level of detail.  Comments such as `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xxxx' or `make it do yyyy better' will not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get a response, and possibly help eliminat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description of what happens.  Again, not `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'.  I need more details.  Describe screen effects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s, odd messages, et cetera.  A print-screen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ports, RAM, DMAs and IRQs of rare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Also, a more or less complete run dow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xtemely helpful.  Please include a copy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art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ith which packages?  What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?  Does anything reasonable happen at all?  Do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ttings (DocsBoot+ or the other program)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description of how you fixed the proble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 to fix it.  If not, anything you have tr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from these trials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uggestion, please describe it in detai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ere it is to be made, and what usefulness you think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Useless doodads will not be considered �� the cod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limited.  I will consider anything which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justification (anything can be defended, just tr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thetic changes are open to suggestion, though mouse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t be offered (nor colour display anytime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error reports, suggestions, et ceter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to me, at one of these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]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scaloosa AL 35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ternet]     zschroff@buster.eng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pect to be graduating with my BS in CS at the end of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ester in 1996, so the Internet address may not be vali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 I am trying to arrange another Internet accou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0906 (v0.00) : Created this program with the idea that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anager was too big.  Decided after seeing an adve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called Amnesia that it, too, would be nice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m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0xx (v0.0x) : Finished initial version, but kind of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S/2 so I intercepted the boot after BootManager to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Fixed it with a simple insertion of two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15 (v0.10) : Another modification, this time add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20 (v0.11) : Fixed a bug in the timer which caused a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(the timer uses about 18.2 tics per second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nding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02 (v0.20) : Rewrote user interface and par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Added decent installer program, plu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  Then changed both to be modeled after the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acility (thought the interface was nicer than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).  Added floppy installation options, worked ou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use the floppy.  Added manual.  Actually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20 (v0.20) : Debugged a few features.  Added option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or non-bootable partitions.  Corrected a few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218 (v0.21) : Attempted rewrite of some routines.  Too bugg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andoned it and started on 0.22 with avoiding thes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331 (v0.22) : Debugged the problem with default/l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tarting out of bounds, and caus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able message.  Shrank internal code a bit. 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or table format which only worked on hard discs (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able format is used, which works on hard and floppy dis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ised the DocsBoot+ extensions method.  Fixed OS/2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xtended partitions.  Fixed a (nearly invisible)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.  Fixed a bug with more than eight partition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that anything numbered higher than 7 was non-boo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was a bootable partition.  Added the NameV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08 (v0.22) : Fixed the sector-offset calculations.  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 the menu, and stuck the menu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stead of to the left where it had been. 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the menu display if a partition #10 or gr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s last selected or as the default.  Added the P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more or less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21 (v0.23) : Changed things so MBR is no longer used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data.  Made it compatible with Toshiba's DO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milar versions.  Fixed a potential bug in which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parameters change, the MBR from one drive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rive.  Fixed quirk in computing sector offsets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tended partitions.  Active anti-virus code fo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hould be able to uninfect system of some boot virii.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ack to 15 sectors, so an MFM drive can b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DiskManager tables or other junk on it.  Added the NT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after deciding Windows NT 1.0 ('3.10') was junk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03 (v0.23) : Fixed a problem in the virus recove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11 (v0.24) : Decided that registered users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beta expirations, after all, they HAVE been pai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y should I force updates?  Added the OS2Fixup utilit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quite some debugging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15 (v0.25) : Added checking for legality of parti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some problems with freshly low-levele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new IDE and SCSI drives containing data other than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[^B] (soft boot) key to the options on the hard dis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27 (v0.25) : Fixed a minor bug in checking for leg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ypes locking the system if an invalid part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(ie, a freshly low-level formatted drive).  Mad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-boot clears the screen instead of leaving the menu up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couple of minor �sthetic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002 (v0.25) : Fixed a bug in the installer, and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code to it.  Documented the debugg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cumentation and updated some of the other tid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.  Pulled an old debugging aid in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ny people reported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101 (v0.26) : Added Linux to the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PartScan technique so it is the same a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uses.  Rearranged the PartScan information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boot floppies.  Added a bypass for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 (which can itself be enabled or disabled)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tring compression slightly.  Added the Drive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ore things boot properly from B.  Moved the utility d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216 (v0.27) : Fixed DriveSwap problem with non-boot disc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entries for more partition types, including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tor and DiskManager utilities.  Fixed a serious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g system which will causes any installation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 the year to expire instantly instead of aft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th beta dates and demonstration dates). Fin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for the extensions system and starting wor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oolkit.  More improvements to th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lus some �sthetic fixes (I think I lik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).  Added more debugging code to the installer. Patched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protection to fix an incompatibility with certain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I based systems.  Added floppy fixup which allows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erating systems with well-written floppy I/O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 floppy with DocsBoot+ install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210 (v0.28) : Added capability for post-menu extens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right-alt down (for extension disable) to either-al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ome keyboards or systems never report right-al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able CMOS and MBR restoration becaus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ies on certain systems.  Added the ID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extension.  Fixed a bug in the code which ru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menu that kept it from seeing ANY partitions (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 late 1994?).  Pulled BootManager visible switch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it stay visible at all times.  Added code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anager's kluge for hiding primary partitions on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(DOS or OS/2) primary, including a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rtition is visible without booting it. Rewrot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optimising for space (not speed) becaus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 made it too big (this caused a minor performance l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ed the soft boot [^B] option, since floppy dr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ed.  Added notes for the SCO-Unix and NeXTStep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Added code to allow unknown partitions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323 (v0.29) : Added colour to the menu screen. 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acebar disabling timer.  Made any keystroke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, but only escape toggles it still.  Fixed the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bar.  Fixed [Space] so it does not rese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.  Added way to make DocsBoot+ not actively sca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rives (some systems have problems with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719 (v0.30) : Fixed floppy disc bug on certain Pentium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 other) systems.  Updated PartScan utility. 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utomatic partition hiding/unhi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922 (v0.31) : Fixed some small problems with OS/2 v3.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systems.  A few minor updates to the extens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1104 (v0.32) : Updated so FreeBSD wa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1115 (v0.32) : Fixed discrepancy between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dded a few months to the usabl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1124 (v0.33) : More proofreading.  :b  Fixed another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pancy between the program and the documentation.  Proo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docfile this time.  Added option for control key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nit, and option for requiring rightshift down f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1205 (v0.33) : Nothing major this time, just a little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ing some of the intro information if configured so 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 to se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ned near-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an enhancement which sets the active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being booted shortly.  This will of course be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 Certain unixes seem to require that their parti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(and maybe the only activ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installation and setup facility will probabl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oon to come version.  This installation and setup fac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ootable only, but the DOS command line utilitie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, and there may be some OS/2 command line utilities so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laid out in a more or less tabul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solutions, and workarounds (ways around the problem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which are problems with the program will be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DOS can't read or trashes a floppy with DocsBoot+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known (this is a problem with DOS, not DocsBoo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 not access the disc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 OS/2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r DR-DOS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 Toshiba's DOS 3.30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Some DOS versions ignore their own standard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 fixed by changing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from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from some other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with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Boot a DOS disc (from native DOS, not a VDM)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nfigure DocsBoot+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installer is being rewritten so that it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independent (its own operating system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perate from a boot disc (but still not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M -- it has to be a clean boot)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with systems which do not allow dire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from DOS boxes.  I will probably keep s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utilities for DOS, and may develop som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ish to develop some for your favourit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OS, please send me mail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partition type editor does not work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partition type editor 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er is being rewritten.  Please sub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tions which DocsBoot+ does not recognise (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of PartScan and a note detailing w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and partition type the unknown partitions ar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 update it to include these parti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My Unix requires its partition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S, OS/2, and some others do not care which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you may be able to set that partition a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 inactive.  Note that this sort of thing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set the `include non-bootabl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`yes' in the DocsBoot+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is is currently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QEMM's DOS-UP option causes the menu to be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boot continues after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It has been reported that by not moving the D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ta with this driver (what use is it then?)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I am looking into this -- something strange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is does not seem to happen with version 7.5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386 package, though I believe it happens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rsion 6.x series.  I am not certain abou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x QEMM386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My Pentium (or PCI based) system does not allo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ccess when using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As above, but on certain AST and Digital por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be on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DocsBoot+ 0.30 and later should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I can not explain this strange problem, though I 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e familiar as to how my DECpc325SL portabl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situation, and I think the fix should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ystems which exhibit similar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ment, testing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:  `I have this neat idea...  hmm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:  `What do you mean, ``the manual stinks''??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  :  `WHAT???  Another version??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:  `I *AM* testing i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:  `I do not want to be quoted as ``works fine'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:  `Put in these features.' &lt;handing over a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    : ideas for self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eas fo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ne Glenditsch    : suggestion for booting floppy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Driv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IDE StandB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    : suggestion for menu in centr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light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Linu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i Nikkanen      : suggestion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timer reset aft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floppy disc acces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-Andre Schmidt : suggestion for multiple primary part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QEMM DOS-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emy Mathers     : suggestion for menu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    : suggestion for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Carpenter      : reporting the NeXT Ste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SCO Uni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Richards     : reporting the SCO Xeni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Gerhardt   : reporting the Banyan VIN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ctor Fuerte      : reporting the Warp floppy acces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ix Todd         : letting me test on a machine in hi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 Bonner         : reminding me not everybody speaks computer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duct (DocsBoot+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er program and utilities and the associated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 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either the author nor any distributor i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ble for any damages of any kin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se of this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either the author nor any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any damages caused b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You will not disassemble, decompile,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not tamper with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products in any way excep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in the documentation or a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and instal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only copy and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ssociated products as express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he sole remedy for any malfunctions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mages caused by such ar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There is no warranty on DocsBoot+ or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ALL of these terms, you must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of the associated products.  If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please return them and insist upon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rademarks from various sources were men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  Here is a listing of the tradema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(any not listed here are still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                   Own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                          American Megatrend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CompuServe corporation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         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search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Manager                   Ontrac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, DocsBoot+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tch   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Drives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...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Peter Norton, then later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rack                       Ontrac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C-XT, PC-AT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Stor                    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                      Toshiba Amer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Boot, VersaBoot II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, WinNT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-DOS is Toshiba's variant on MS-DOS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bugs than the Microsoft equivalent, and it gets alo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configurations.  This is probably becaus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the strange demands the unique features i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computers would provide.  I have only tested Toshiba'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and found both to be quite good.  I did use Toshiba's 2.1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ime, but I quickly upgraded to 3.30.  Toshiba's 5.00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S-DOS 5.00, including certain bugs not present in their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raDrives is NOT the product Xtra Dri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somebody else (of whom I know little).  ExtraDriv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allows more than the normal two hard dis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computer, and Xtra Drive is a hard dis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Besides, *I* know how to spell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, if anybody is still wondering after read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csBoot+, was a boot sector for floppy disc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some other device (usually the hard disc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oted.  This was written because I accidentally left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rather often at one time, and did no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remove it and press a key and wait for another boo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 was not very widely released, though it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programs are so much easier to write proper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