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.S.B. COMMUNICATION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WHEN v1.11   0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96,  William Bur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WHEN v1.11 REGISTRATION/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orm is for an individual home user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or for multiple usage on behalf of a busines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government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WHEN is Shareware and it is not free!  You are allowed a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If after a 60 day free trial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ing BYWHEN, you are required to register it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9.00 for individual use.  Please see below for multi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WHEN, fill out and mail the form(s) below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/Postal Order made out to William Burlew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S.B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illiam Bur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 #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 94501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WHEN v1.11 REGISTRATION/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1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2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/Provinc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: ___________________ Countr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: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 (___) ___-____  ext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__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WHEN from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for Updates of BYWHEN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WHEN (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DIVIDUAL USE (One diskette and documentation) ....... $39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ultiple usage of BYWHEN in a commercial, educational or governm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ncy requires a "SITE LICEN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cludes one diskette and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o. Computers  � Price ea. �   Calcs   �  $Total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2..9       �    $30    �  # x $30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10..24      �    $22    �  # x $22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25..49      �    $18    �  # x $18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50..99      �    $16    �  # x $16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100..199     �    $12    �  # x $12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price: ................................................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questions, please e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mail addresses, see BYWH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Size: [ ] (3.5")   [ ] (5.25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heck 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o:   W.S.B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William Burl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 #15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meda, CA  94501-999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