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ATTRB utilit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N F O R M A T I O N    F O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V E N D O R S    A N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B B S    S Y S O P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R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ociation of Shareware Professionals -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shareware description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ATTRB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Abri Technologies, Inc. (Compuserve # 72345,16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6  (1992-10-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5 (+$1 s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benefits: Latest update &amp; minimum 3 month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ATTRIB.EXE in IBMSYS forum LIB 1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ize: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y-to-use, intuitive, full screen, WYSIWYG, fil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ing utility to replace dos's ATTRIB. Changes attribu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irectory, file or all files at once. Wildcard sel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hanging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orter Description for CD-ROM, etc.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y to use, WYSIWYG, full screen, file attribute changing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package file list can be found near beginn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.DOC. The softwar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ndor distribution fee may be charged, as long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eser of the software registration or US$8.00 in U.S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(or US$12.00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ors must make the shareware idea clear to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for the latest software vers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atest 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