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887143219"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882358107"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