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768663803"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107139570"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1601689979"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553845923"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1779280197"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