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847378767"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714964352"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289092902"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498432642"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619613788"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