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556681838"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849100767"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517431938"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566889677"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579445121"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