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613283776"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435569"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905535817"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269821409"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03241653"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